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工作流程</w:t>
      </w:r>
    </w:p>
    <w:p>
      <w:pPr>
        <w:pStyle w:val="Style15"/>
        <w:ind w:left="720" w:hanging="0"/>
        <w:rPr>
          <w:b/>
          <w:b/>
        </w:rPr>
      </w:pPr>
      <w:r>
        <w:rPr>
          <w:b/>
        </w:rPr>
        <w:t>·</w:t>
      </w:r>
      <w:r>
        <w:rPr>
          <w:b/>
        </w:rPr>
        <w:t>一般流程（通用）</w:t>
      </w:r>
    </w:p>
    <w:p>
      <w:pPr>
        <w:pStyle w:val="Style15"/>
        <w:ind w:left="72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1990</wp:posOffset>
                </wp:positionH>
                <wp:positionV relativeFrom="paragraph">
                  <wp:posOffset>100330</wp:posOffset>
                </wp:positionV>
                <wp:extent cx="3545205" cy="43307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5280" cy="4330800"/>
                          <a:chOff x="0" y="0"/>
                          <a:chExt cx="3545280" cy="433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45280" cy="4330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6200" y="118080"/>
                            <a:ext cx="3352680" cy="4100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20360" y="1696680"/>
                              <a:ext cx="51768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调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82760" y="2636640"/>
                              <a:ext cx="504720" cy="25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b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参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8280" y="0"/>
                              <a:ext cx="1685880" cy="257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b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用户填写（留言、回复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96880"/>
                              <a:ext cx="3352680" cy="476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b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将必要的用户填写的信息（如用户名、内容），以及系统自动生成的相关信息（如留言ID、提交时间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4760" y="1428120"/>
                              <a:ext cx="748080" cy="259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b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用户接口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3880" y="2035080"/>
                              <a:ext cx="2228760" cy="25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b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逻辑控制层的相关处理函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8320" y="3236760"/>
                              <a:ext cx="1044000" cy="257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b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数据库处理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0960" y="3832920"/>
                              <a:ext cx="1975320" cy="267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b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数据库（SQL Server / Access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621080" y="596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21080" y="1419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21080" y="2027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21080" y="2626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21080" y="32371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21080" y="3833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620360" y="257760"/>
                              <a:ext cx="51768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启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0360" y="1089720"/>
                              <a:ext cx="51768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通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0360" y="2287800"/>
                              <a:ext cx="51768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借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0360" y="2889360"/>
                              <a:ext cx="64692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传递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0360" y="3494520"/>
                              <a:ext cx="51768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写入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7pt;margin-top:7.9pt;width:279.15pt;height:341pt" coordorigin="1074,158" coordsize="5583,6820">
                <v:rect id="shape_0" stroked="t" o:allowincell="f" style="position:absolute;left:1074;top:158;width:5582;height:68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1241;top:344;width:5280;height:645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793;top:3016;width:814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调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3419;top:4496;width:794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b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参数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530;top:344;width:265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b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用户填写（留言、回复）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241;top:1284;width:5279;height:7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b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将必要的用户填写的信息（如用户名、内容），以及系统自动生成的相关信息（如留言ID、提交时间）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249;top:2593;width:1177;height:4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b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用户接口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223;top:3549;width:3509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b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逻辑控制层的相关处理函数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034;top:5441;width:1643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b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数据库处理层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282;top:6380;width:3110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b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数据库（SQL Server / Access）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3794;top:1284;width:0;height:0" type="_x0000_t32">
                    <v:stroke color="black" weight="9360" endarrow="block" endarrowwidth="wide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3794;top:2580;width:0;height:0" type="_x0000_t32">
                    <v:stroke color="black" weight="9360" endarrow="block" endarrowwidth="wide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3794;top:3537;width:0;height:0" type="_x0000_t32">
                    <v:stroke color="black" weight="9360" endarrow="block" endarrowwidth="wide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3794;top:4481;width:0;height:0" type="_x0000_t32">
                    <v:stroke color="black" weight="9360" endarrow="block" endarrowwidth="wide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3794;top:5442;width:0;height:0" type="_x0000_t32">
                    <v:stroke color="black" weight="9360" endarrow="block" endarrowwidth="wide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3794;top:6381;width:0;height:0" type="_x0000_t32">
                    <v:stroke color="black" weight="9360" endarrow="block" endarrowwidth="wide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3793;top:750;width:814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启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93;top:2060;width:814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通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93;top:3947;width:814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借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93;top:4894;width:1018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传递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93;top:5847;width:814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写入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  <w:t>·</w:t>
      </w:r>
      <w:r>
        <w:rPr/>
        <w:t>具体流程（列举）——用户发表新留言：</w:t>
      </w:r>
    </w:p>
    <w:p>
      <w:pPr>
        <w:pStyle w:val="Style15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0900</wp:posOffset>
                </wp:positionH>
                <wp:positionV relativeFrom="paragraph">
                  <wp:posOffset>100330</wp:posOffset>
                </wp:positionV>
                <wp:extent cx="3545205" cy="43307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5280" cy="4330800"/>
                          <a:chOff x="0" y="0"/>
                          <a:chExt cx="3545280" cy="433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45280" cy="4330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6200" y="135720"/>
                            <a:ext cx="3352680" cy="4100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20360" y="1697040"/>
                              <a:ext cx="51768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调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352680" cy="4100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382760" y="2636640"/>
                                <a:ext cx="504720" cy="252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参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18280" y="0"/>
                                <a:ext cx="1685880" cy="257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用户填写并发表留言信息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97240"/>
                                <a:ext cx="3352680" cy="476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将用户名、联系方式、（标题）、内容、留言ID（自动生成）、时间（自动生成）、回复（默认为空）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74760" y="1428120"/>
                                <a:ext cx="748080" cy="2595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用户接口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23880" y="2035440"/>
                                <a:ext cx="2228760" cy="252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逻辑控制层的“添加新留言”函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38320" y="3236760"/>
                                <a:ext cx="1044000" cy="257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数据库处理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60960" y="3832920"/>
                                <a:ext cx="1975320" cy="267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数据库（SQL Server / Access）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1620360" y="257760"/>
                                <a:ext cx="1440" cy="340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620360" y="1080720"/>
                                <a:ext cx="1440" cy="340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620360" y="1688400"/>
                                <a:ext cx="1440" cy="340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620360" y="2287800"/>
                                <a:ext cx="1440" cy="340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620360" y="2898360"/>
                                <a:ext cx="1440" cy="339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620360" y="3494520"/>
                                <a:ext cx="1440" cy="340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20360" y="258120"/>
                                <a:ext cx="517680" cy="339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启动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20360" y="1089720"/>
                                <a:ext cx="517680" cy="339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通过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20360" y="2288160"/>
                                <a:ext cx="517680" cy="339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借助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20360" y="2889360"/>
                                <a:ext cx="646920" cy="339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传递给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20360" y="3494520"/>
                                <a:ext cx="517680" cy="339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写入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pt;margin-top:7.9pt;width:279.15pt;height:341pt" coordorigin="1340,158" coordsize="5583,6820">
                <v:rect id="shape_0" stroked="t" o:allowincell="f" style="position:absolute;left:1340;top:158;width:5582;height:68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1507;top:372;width:5280;height:6457">
                  <v:shape id="shape_0" stroked="f" o:allowincell="f" style="position:absolute;left:4059;top:3044;width:814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调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507;top:372;width:5280;height:6457">
                    <v:shape id="shape_0" stroked="t" o:allowincell="f" style="position:absolute;left:3685;top:4524;width:794;height:39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参数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2796;top:372;width:2654;height:40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用户填写并发表留言信息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1507;top:1312;width:5279;height:7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将用户名、联系方式、（标题）、内容、留言ID（自动生成）、时间（自动生成）、回复（默认为空）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3515;top:2621;width:1177;height:4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用户接口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2490;top:3577;width:3509;height:39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逻辑控制层的“添加新留言”函数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3300;top:5469;width:1643;height:40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数据库处理层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2548;top:6408;width:3110;height:4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数据库（SQL Server / Access）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4059;top:778;width:1;height:535" type="_x0000_t32">
                      <v:stroke color="black" weight="9360" endarrow="block" endarrowwidth="wide" endarrowlength="long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059;top:2074;width:1;height:535" type="_x0000_t32">
                      <v:stroke color="black" weight="9360" endarrow="block" endarrowwidth="wide" endarrowlength="long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059;top:3031;width:1;height:535" type="_x0000_t32">
                      <v:stroke color="black" weight="9360" endarrow="block" endarrowwidth="wide" endarrowlength="long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059;top:3975;width:1;height:535" type="_x0000_t32">
                      <v:stroke color="black" weight="9360" endarrow="block" endarrowwidth="wide" endarrowlength="long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059;top:4936;width:1;height:534" type="_x0000_t32">
                      <v:stroke color="black" weight="9360" endarrow="block" endarrowwidth="wide" endarrowlength="long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059;top:5875;width:1;height:535" type="_x0000_t32">
                      <v:stroke color="black" weight="9360" endarrow="block" endarrowwidth="wide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4059;top:778;width:814;height:5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启动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059;top:2088;width:814;height:5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通过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059;top:3975;width:814;height:5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借助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059;top:4922;width:1018;height:5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传递给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059;top:5875;width:814;height:5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写入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（%1）"/>
      <w:lvlJc w:val="left"/>
      <w:pPr>
        <w:tabs>
          <w:tab w:val="num" w:pos="0"/>
        </w:tabs>
        <w:ind w:left="885" w:hanging="8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4:14:00Z</dcterms:created>
  <dc:creator>番茄花园</dc:creator>
  <dc:description/>
  <cp:keywords/>
  <dc:language>en-US</dc:language>
  <cp:lastModifiedBy>番茄花园</cp:lastModifiedBy>
  <cp:lastPrinted>2007-12-05T15:58:00Z</cp:lastPrinted>
  <dcterms:modified xsi:type="dcterms:W3CDTF">2008-01-17T14:14:00Z</dcterms:modified>
  <cp:revision>2</cp:revision>
  <dc:subject/>
  <dc:title/>
</cp:coreProperties>
</file>