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支付宝收款码获取方法：</w:t>
      </w:r>
    </w:p>
    <w:p>
      <w:pPr>
        <w:pStyle w:val="Normal"/>
        <w:widowControl/>
        <w:jc w:val="left"/>
        <w:rPr/>
      </w:pPr>
      <w:r>
        <w:rPr/>
        <w:t>手机上登陆【支付宝】→【收款】→（【设置金额】→输入你产品的价格）→确定，然后长按二维码图片→保存图片到相册，然后把二维码图片发到电脑上。有几个不同价格的产品套餐就生成多少个二维码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将生成的各个收款码图片按</w:t>
      </w:r>
      <w:r>
        <w:rPr/>
        <w:t>zfb</w:t>
      </w:r>
      <w:r>
        <w:rPr/>
        <w:t>金额</w:t>
      </w:r>
      <w:r>
        <w:rPr/>
        <w:t>.</w:t>
      </w:r>
      <w:r>
        <w:rPr/>
        <w:t>jpg</w:t>
      </w:r>
      <w:r>
        <w:rPr/>
        <w:t>命名，折翼天使资源社区提供，比如产品套餐金额是</w:t>
      </w:r>
      <w:r>
        <w:rPr/>
        <w:t>399</w:t>
      </w:r>
      <w:r>
        <w:rPr/>
        <w:t>元，就命名为</w:t>
      </w:r>
      <w:r>
        <w:rPr/>
        <w:t>zfb399.jpg</w:t>
      </w:r>
      <w:r>
        <w:rPr/>
        <w:t>。重命名完成后，将图片文件保存到</w:t>
      </w:r>
      <w:r>
        <w:rPr/>
        <w:t>clorder\public</w:t>
      </w:r>
      <w:r>
        <w:rPr/>
        <w:t>下的</w:t>
      </w:r>
      <w:r>
        <w:rPr/>
        <w:t>smimg</w:t>
      </w:r>
      <w:r>
        <w:rPr/>
        <w:t>文件夹即可，订单系统会自动调用。</w:t>
      </w:r>
    </w:p>
    <w:p>
      <w:pPr>
        <w:pStyle w:val="Normal"/>
        <w:rPr/>
      </w:pPr>
      <w:r>
        <w:rPr/>
        <w:drawing>
          <wp:inline distT="0" distB="0" distL="0" distR="0">
            <wp:extent cx="5381625" cy="3286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4:48:00Z</dcterms:created>
  <dc:creator>李春蕾</dc:creator>
  <dc:description/>
  <cp:keywords/>
  <dc:language>en-US</dc:language>
  <cp:lastModifiedBy>Administrator</cp:lastModifiedBy>
  <dcterms:modified xsi:type="dcterms:W3CDTF">2016-11-28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