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517406321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2012383586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309702940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353035464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719875487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173400747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334844377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006887535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519192668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488451102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235308613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524887186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911075559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417751400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238358946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0819812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855507070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696550554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955093029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862275035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983061978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2125440772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2046610840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2063906211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466590977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115608849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689832307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129564920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937880234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2054312285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815077120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65744891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241845121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916568901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2004205602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46086405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32322135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2103972526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642271714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373969031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468688437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461050939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699054935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796003909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2062543731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51333547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394484237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2097976901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754340393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521556433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369977769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637729199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755548690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