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660450920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772794079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902174849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219350407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1011065530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848706839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036026786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270853133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826775374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639839764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090401640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782332910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949731413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758480956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470854709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2077091151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046669839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795380708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365145236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447701074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895953969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892770513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1205435121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937907456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545680046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990436466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2027513640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976397044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500809184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223994974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738275137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1819596912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1437624291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532533586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1351189125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339811878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302486386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396501114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552708380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227825711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701113784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708381873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617043814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614468718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692859325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1736434572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31710964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932834932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884039646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623488189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623407068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1433952725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2030822196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