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445719171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635360032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462542590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528168803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93743646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362392967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773868732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695755413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597108097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783374169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451259656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596556588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593230932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2025027554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2188015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792919555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538386632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342227854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537511165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2097684814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840183646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399419414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266534657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679635922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910611611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847028247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1595083279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423319866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051270795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416497229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634445784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667941600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2134163942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23020903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362642979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900090292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529551820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1352206476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651808883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808889653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55752777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202251127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567620567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091599385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846836690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83917382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822297083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415482267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833711038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2138887431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271677026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17879018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983709309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