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897931118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1885153144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052509667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175516770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1647117714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2080227553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003918720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393230738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865693514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313809511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726892087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641058094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31063924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333326726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025427719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531992747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870756989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341569145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798150207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245669785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265948532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875651122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825912315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1247158505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463507178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426294760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292134444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139865062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1375947897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928503879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383250838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208881837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64753688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433541319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2054131020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1952562397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684771007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842302300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851152208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395406613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1312932947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384566223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805082435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1830175530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973210517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000328218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088694899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169166843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974088156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081736314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031148149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639156158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426710331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