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9215</wp:posOffset>
                </wp:positionH>
                <wp:positionV relativeFrom="paragraph">
                  <wp:posOffset>40640</wp:posOffset>
                </wp:positionV>
                <wp:extent cx="494665" cy="5429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54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官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5.45pt;margin-top:3.2pt;width:38.9pt;height:42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官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站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8645</wp:posOffset>
                </wp:positionH>
                <wp:positionV relativeFrom="paragraph">
                  <wp:posOffset>-133350</wp:posOffset>
                </wp:positionV>
                <wp:extent cx="7560310" cy="10267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26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Logo  </w:t>
                            </w:r>
                            <w:r>
                              <w:rPr>
                                <w:lang w:val="en-US" w:eastAsia="zh-CN"/>
                              </w:rPr>
                              <w:t>长沙星沙年轮骨科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80.85pt;mso-wrap-distance-left:9.05pt;mso-wrap-distance-right:9.05pt;mso-wrap-distance-top:0pt;mso-wrap-distance-bottom:0pt;margin-top:-10.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Logo  </w:t>
                      </w:r>
                      <w:r>
                        <w:rPr>
                          <w:lang w:val="en-US" w:eastAsia="zh-CN"/>
                        </w:rPr>
                        <w:t>长沙星沙年轮骨科医院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9625</wp:posOffset>
                </wp:positionH>
                <wp:positionV relativeFrom="paragraph">
                  <wp:posOffset>41275</wp:posOffset>
                </wp:positionV>
                <wp:extent cx="2008505" cy="5137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首家骨科连锁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连锁品牌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惠泽三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3.2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首家骨科连锁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连锁品牌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惠泽三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23375</wp:posOffset>
                </wp:positionH>
                <wp:positionV relativeFrom="paragraph">
                  <wp:posOffset>132715</wp:posOffset>
                </wp:positionV>
                <wp:extent cx="2008505" cy="513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6666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0.45pt;mso-wrap-distance-left:9.05pt;mso-wrap-distance-right:9.05pt;mso-wrap-distance-top:0pt;mso-wrap-distance-bottom:0pt;margin-top:10.45pt;mso-position-vertical-relative:text;margin-left:7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6666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62745</wp:posOffset>
                </wp:positionH>
                <wp:positionV relativeFrom="paragraph">
                  <wp:posOffset>-140970</wp:posOffset>
                </wp:positionV>
                <wp:extent cx="2008505" cy="2482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lang w:val="en-US" w:eastAsia="zh-CN"/>
                              </w:rPr>
                              <w:t>手机版下载</w:t>
                            </w: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lang w:val="en-US" w:eastAsia="zh-CN"/>
                              </w:rPr>
                              <w:t>微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9.55pt;mso-wrap-distance-left:9.05pt;mso-wrap-distance-right:9.05pt;mso-wrap-distance-top:0pt;mso-wrap-distance-bottom:0pt;margin-top:-11.1pt;mso-position-vertical-relative:text;margin-left:7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lang w:val="en-US" w:eastAsia="zh-CN"/>
                        </w:rPr>
                        <w:t>手机版下载</w:t>
                      </w:r>
                      <w:r>
                        <w:rPr>
                          <w:rFonts w:eastAsia="Times New Roman"/>
                          <w:sz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lang w:val="en-US" w:eastAsia="zh-CN"/>
                        </w:rPr>
                        <w:t>微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50390</wp:posOffset>
                </wp:positionH>
                <wp:positionV relativeFrom="paragraph">
                  <wp:posOffset>156845</wp:posOffset>
                </wp:positionV>
                <wp:extent cx="9580880" cy="266700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66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    医院简介    医院新闻    媒体报道    免费挂号    来院路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7pt;margin-top:12.35pt;width:754.3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    医院简介    医院新闻    媒体报道    免费挂号    来院路线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8870</wp:posOffset>
                </wp:positionH>
                <wp:positionV relativeFrom="paragraph">
                  <wp:posOffset>168275</wp:posOffset>
                </wp:positionV>
                <wp:extent cx="3858260" cy="2667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8120" cy="266760"/>
                        </a:xfrm>
                        <a:prstGeom prst="flowChartProcess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b w:val="false"/>
                                <w:kern w:val="2"/>
                                <w:szCs w:val="20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⊙成功案例    ⊙专家俱乐部    ⊙特色技术    ⊙骨科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f" o:allowincell="f" style="position:absolute;margin-left:588.1pt;margin-top:13.25pt;width:303.75pt;height:2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1"/>
                          <w:b w:val="false"/>
                          <w:kern w:val="2"/>
                          <w:szCs w:val="20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⊙成功案例    ⊙专家俱乐部    ⊙特色技术    ⊙骨科视频</w:t>
                      </w:r>
                    </w:p>
                  </w:txbxContent>
                </v:textbox>
                <v:fill o:detectmouseclick="t" type="solid" color2="#15151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53565</wp:posOffset>
                </wp:positionH>
                <wp:positionV relativeFrom="paragraph">
                  <wp:posOffset>92075</wp:posOffset>
                </wp:positionV>
                <wp:extent cx="9556115" cy="8070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6200" cy="80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95pt;margin-top:7.25pt;width:752.4pt;height:6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0</wp:posOffset>
                </wp:positionV>
                <wp:extent cx="541020" cy="67119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常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25pt;margin-top:13.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常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469380</wp:posOffset>
                </wp:positionH>
                <wp:positionV relativeFrom="paragraph">
                  <wp:posOffset>180975</wp:posOffset>
                </wp:positionV>
                <wp:extent cx="771525" cy="27495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14.25pt;width:60.7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66425</wp:posOffset>
                </wp:positionH>
                <wp:positionV relativeFrom="paragraph">
                  <wp:posOffset>177165</wp:posOffset>
                </wp:positionV>
                <wp:extent cx="541020" cy="67119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7.75pt;margin-top:13.95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96455</wp:posOffset>
                </wp:positionH>
                <wp:positionV relativeFrom="paragraph">
                  <wp:posOffset>188595</wp:posOffset>
                </wp:positionV>
                <wp:extent cx="4072890" cy="5727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多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并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巨指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手指缺损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型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45.1pt;mso-wrap-distance-left:9.05pt;mso-wrap-distance-right:9.05pt;mso-wrap-distance-top:0pt;mso-wrap-distance-bottom:0pt;margin-top:14.85pt;mso-position-vertical-relative:text;margin-left:5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多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并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巨指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手指缺损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X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型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48255</wp:posOffset>
                </wp:positionH>
                <wp:positionV relativeFrom="paragraph">
                  <wp:posOffset>3810</wp:posOffset>
                </wp:positionV>
                <wp:extent cx="3846195" cy="57277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关节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质增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0.3pt;mso-position-vertical-relative:text;margin-left:20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关节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质增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69380</wp:posOffset>
                </wp:positionH>
                <wp:positionV relativeFrom="paragraph">
                  <wp:posOffset>81915</wp:posOffset>
                </wp:positionV>
                <wp:extent cx="770890" cy="2749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275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9.4pt;margin-top:6.45pt;width:60.65pt;height:2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86930</wp:posOffset>
                </wp:positionH>
                <wp:positionV relativeFrom="paragraph">
                  <wp:posOffset>72390</wp:posOffset>
                </wp:positionV>
                <wp:extent cx="4072890" cy="2997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指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断肢再植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骨折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骨外伤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软组织损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23.6pt;mso-wrap-distance-left:9.05pt;mso-wrap-distance-right:9.05pt;mso-wrap-distance-top:0pt;mso-wrap-distance-bottom:0pt;margin-top:5.7pt;mso-position-vertical-relative:text;margin-left:5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指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断肢再植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骨折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骨外伤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软组织损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29205</wp:posOffset>
                </wp:positionH>
                <wp:positionV relativeFrom="paragraph">
                  <wp:posOffset>64770</wp:posOffset>
                </wp:positionV>
                <wp:extent cx="3846195" cy="5727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股骨头坏死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坐骨神经痛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肩周炎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风湿类风湿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腱鞘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85pt;height:45.1pt;mso-wrap-distance-left:9.05pt;mso-wrap-distance-right:9.05pt;mso-wrap-distance-top:0pt;mso-wrap-distance-bottom:0pt;margin-top:5.1pt;mso-position-vertical-relative:text;margin-left:1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股骨头坏死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坐骨神经痛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肩周炎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风湿类风湿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腱鞘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937500</wp:posOffset>
            </wp:positionH>
            <wp:positionV relativeFrom="paragraph">
              <wp:posOffset>124460</wp:posOffset>
            </wp:positionV>
            <wp:extent cx="1238250" cy="4787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85" t="-6571" r="-4385" b="-6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9595</wp:posOffset>
                </wp:positionH>
                <wp:positionV relativeFrom="paragraph">
                  <wp:posOffset>125730</wp:posOffset>
                </wp:positionV>
                <wp:extent cx="9582150" cy="6375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120" cy="637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9.9pt;width:754.45pt;height:5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0</wp:posOffset>
                </wp:positionH>
                <wp:positionV relativeFrom="paragraph">
                  <wp:posOffset>194310</wp:posOffset>
                </wp:positionV>
                <wp:extent cx="541020" cy="67119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pt;margin-top:15.3pt;width:42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0950</wp:posOffset>
                </wp:positionH>
                <wp:positionV relativeFrom="paragraph">
                  <wp:posOffset>189230</wp:posOffset>
                </wp:positionV>
                <wp:extent cx="2655570" cy="67119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6710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湖南骨科带头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王家让学术报告会，专家组团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5pt;margin-top:14.9pt;width:209.0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湖南骨科带头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王家让学术报告会，专家组团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1600</wp:posOffset>
                </wp:positionH>
                <wp:positionV relativeFrom="paragraph">
                  <wp:posOffset>3175</wp:posOffset>
                </wp:positionV>
                <wp:extent cx="2655570" cy="51498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5151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中国畸形矫正第一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教授9月27日-29日来长亲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pt;margin-top:0.25pt;width:209.05pt;height:40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中国畸形矫正第一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教授9月27日-29日来长亲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32875</wp:posOffset>
                </wp:positionH>
                <wp:positionV relativeFrom="paragraph">
                  <wp:posOffset>100965</wp:posOffset>
                </wp:positionV>
                <wp:extent cx="1665605" cy="2190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219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11.25pt;margin-top:7.95pt;width:131.1pt;height:17.2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0777855</wp:posOffset>
                </wp:positionH>
                <wp:positionV relativeFrom="paragraph">
                  <wp:posOffset>92075</wp:posOffset>
                </wp:positionV>
                <wp:extent cx="540385" cy="2349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35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搜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8.65pt;margin-top:7.25pt;width:42.5pt;height:1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搜索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rFonts w:eastAsia="Times New Roman"/>
          <w:color w:val="000000"/>
          <w:lang w:val="en-US" w:eastAsia="zh-CN"/>
        </w:rPr>
        <w:t xml:space="preserve">                            </w:t>
      </w:r>
      <w:r>
        <w:rPr/>
        <w:t>当前位置：年轮骨科医院</w:t>
      </w:r>
      <w:r>
        <w:rPr>
          <w:rFonts w:eastAsia="Times New Roman"/>
        </w:rPr>
        <w:t xml:space="preserve"> </w:t>
      </w:r>
      <w:r>
        <w:rPr/>
        <w:t xml:space="preserve">&gt; </w:t>
      </w:r>
      <w:r>
        <w:rPr>
          <w:lang w:eastAsia="zh-CN"/>
        </w:rPr>
        <w:t>颈椎病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0070</wp:posOffset>
                </wp:positionH>
                <wp:positionV relativeFrom="paragraph">
                  <wp:posOffset>22860</wp:posOffset>
                </wp:positionV>
                <wp:extent cx="9582150" cy="816483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2120" cy="8164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下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pt;margin-top:1.8pt;width:754.45pt;height:64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下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—————————————————————————————————————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1340</wp:posOffset>
                </wp:positionH>
                <wp:positionV relativeFrom="paragraph">
                  <wp:posOffset>32385</wp:posOffset>
                </wp:positionV>
                <wp:extent cx="1142365" cy="3238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32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精品推荐阅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2pt;margin-top:2.55pt;width:89.9pt;height:2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精品推荐阅读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64220</wp:posOffset>
                </wp:positionH>
                <wp:positionV relativeFrom="paragraph">
                  <wp:posOffset>22860</wp:posOffset>
                </wp:positionV>
                <wp:extent cx="3028950" cy="154813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154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疾病治疗多年没效果？病情反复发作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明确病因，对症治疗是关键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立即点击与专家进行交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8.6pt;margin-top:1.8pt;width:238.45pt;height:121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疾病治疗多年没效果？病情反复发作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明确病因，对症治疗是关键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立即点击与专家进行交流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8805</wp:posOffset>
                </wp:positionH>
                <wp:positionV relativeFrom="paragraph">
                  <wp:posOffset>62230</wp:posOffset>
                </wp:positionV>
                <wp:extent cx="3133090" cy="3028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诊断治疗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5pt;margin-top:4.9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诊断治疗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9680</wp:posOffset>
                </wp:positionH>
                <wp:positionV relativeFrom="paragraph">
                  <wp:posOffset>62230</wp:posOffset>
                </wp:positionV>
                <wp:extent cx="3133090" cy="30289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症状体征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pt;margin-top:4.9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症状体征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8805</wp:posOffset>
                </wp:positionH>
                <wp:positionV relativeFrom="paragraph">
                  <wp:posOffset>50800</wp:posOffset>
                </wp:positionV>
                <wp:extent cx="3133090" cy="30289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危害表现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5pt;margin-top:4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危害表现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9680</wp:posOffset>
                </wp:positionH>
                <wp:positionV relativeFrom="paragraph">
                  <wp:posOffset>46990</wp:posOffset>
                </wp:positionV>
                <wp:extent cx="3133090" cy="30289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病因病理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8.4pt;margin-top:3.7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病因病理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78330</wp:posOffset>
                </wp:positionH>
                <wp:positionV relativeFrom="paragraph">
                  <wp:posOffset>22225</wp:posOffset>
                </wp:positionV>
                <wp:extent cx="3133090" cy="30289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预防保健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9pt;margin-top:1.75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预防保健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50155</wp:posOffset>
                </wp:positionH>
                <wp:positionV relativeFrom="paragraph">
                  <wp:posOffset>20320</wp:posOffset>
                </wp:positionV>
                <wp:extent cx="3133090" cy="30289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成功案例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………………标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65pt;margin-top:1.6pt;width:246.6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成功案例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………………标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0710</wp:posOffset>
                </wp:positionH>
                <wp:positionV relativeFrom="paragraph">
                  <wp:posOffset>190500</wp:posOffset>
                </wp:positionV>
                <wp:extent cx="6474460" cy="88519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600" cy="88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广告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同一病人，症状不同，疗法不同         早预约  早治疗  早康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同一病种，相同疗法，效果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上预约挂号，30秒预约年轮权威骨科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3pt;margin-top:15pt;width:509.75pt;height:6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广告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同一病人，症状不同，疗法不同         早预约  早治疗  早康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同一病种，相同疗法，效果不同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上预约挂号，30秒预约年轮权威骨科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3745</wp:posOffset>
                </wp:positionH>
                <wp:positionV relativeFrom="paragraph">
                  <wp:posOffset>146685</wp:posOffset>
                </wp:positionV>
                <wp:extent cx="3028950" cy="92202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92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看病需要多少钱？多少费用合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费用查询系统帮您明白消费，清楚看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9.35pt;margin-top:11.55pt;width:238.45pt;height:72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看病需要多少钱？多少费用合理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费用查询系统帮您明白消费，清楚看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73745</wp:posOffset>
                </wp:positionH>
                <wp:positionV relativeFrom="paragraph">
                  <wp:posOffset>80645</wp:posOffset>
                </wp:positionV>
                <wp:extent cx="3028950" cy="24942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9040" cy="2494440"/>
                          <a:chOff x="0" y="0"/>
                          <a:chExt cx="3029040" cy="24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29040" cy="249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年轮骨科医院特聘知名专家坐诊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680" y="301680"/>
                            <a:ext cx="2800440" cy="80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专家合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1158120"/>
                            <a:ext cx="2771640" cy="8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   为保障优质诊疗效果，更好的服务于广大患者，我院特邀请省内外知名骨科专家轮流坐诊，专家号每日限额30个。如需就医，请提前预约，凭号享受专家一对一亲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0080" y="2122200"/>
                            <a:ext cx="106668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点击预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9.35pt;margin-top:6.35pt;width:238.5pt;height:196.4pt" coordorigin="13187,127" coordsize="4770,3928">
                <v:shape id="shape_0" fillcolor="white" stroked="t" o:allowincell="f" style="position:absolute;left:13187;top:127;width:4769;height:3927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b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年轮骨科医院特聘知名专家坐诊通知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 id="shape_0" fillcolor="white" stroked="t" o:allowincell="f" style="position:absolute;left:13322;top:602;width:4409;height:127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专家合照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36;top:1951;width:4364;height:1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 xml:space="preserve">    为保障优质诊疗效果，更好的服务于广大患者，我院特邀请省内外知名骨科专家轮流坐诊，专家号每日限额30个。如需就医，请提前预约，凭号享受专家一对一亲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762;top:3469;width:1679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点击预约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6080</wp:posOffset>
                </wp:positionH>
                <wp:positionV relativeFrom="paragraph">
                  <wp:posOffset>165735</wp:posOffset>
                </wp:positionV>
                <wp:extent cx="5229225" cy="390525"/>
                <wp:effectExtent l="635" t="635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360" cy="390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XX标题：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的治疗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0.4pt;margin-top:13.05pt;width:411.7pt;height:3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XX标题：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的治疗…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4845</wp:posOffset>
                </wp:positionH>
                <wp:positionV relativeFrom="paragraph">
                  <wp:posOffset>81280</wp:posOffset>
                </wp:positionV>
                <wp:extent cx="895350" cy="40068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固定图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5pt;margin-top:6.4pt;width:70.45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固定图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/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108200</wp:posOffset>
                  </wp:positionH>
                  <wp:positionV relativeFrom="paragraph">
                    <wp:posOffset>99695</wp:posOffset>
                  </wp:positionV>
                  <wp:extent cx="6114415" cy="635635"/>
                  <wp:effectExtent l="635" t="1270" r="0" b="0"/>
                  <wp:wrapNone/>
                  <wp:docPr id="3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114240" cy="63576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如今颈椎病高发已成为一个不争的事实，当身体出现脖子疼痛，头疼头晕等异常情况时，许多人都会怀疑是不是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颈椎病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引起的头晕、头痛，但由于工作繁忙，再加上颈椎病不是什么大病，故而迟迟拖延不治疗……[详情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66pt;margin-top:7.85pt;width:481.4pt;height:50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如今颈椎病高发已成为一个不争的事实，当身体出现脖子疼痛，头疼头晕等异常情况时，许多人都会怀疑是不是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颈椎病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引起的头晕、头痛，但由于工作繁忙，再加上颈椎病不是什么大病，故而迟迟拖延不治疗……[详情]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2096770</wp:posOffset>
                </wp:positionH>
                <wp:positionV relativeFrom="paragraph">
                  <wp:posOffset>113030</wp:posOffset>
                </wp:positionV>
                <wp:extent cx="4048125" cy="3524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3524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TAG标签：颈椎病  颈椎病的治疗方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5.1pt;margin-top:8.9pt;width:318.7pt;height:2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TAG标签：颈椎病  颈椎病的治疗方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4795</wp:posOffset>
                </wp:positionH>
                <wp:positionV relativeFrom="paragraph">
                  <wp:posOffset>78740</wp:posOffset>
                </wp:positionV>
                <wp:extent cx="2637155" cy="2667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000" cy="266760"/>
                          <a:chOff x="0" y="0"/>
                          <a:chExt cx="2637000" cy="26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016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咨询专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0" y="0"/>
                            <a:ext cx="1190160" cy="266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预约挂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85pt;margin-top:6.2pt;width:207.65pt;height:21pt" coordorigin="8417,124" coordsize="4153,420">
                <v:shape id="shape_0" fillcolor="white" stroked="t" o:allowincell="f" style="position:absolute;left:8417;top:124;width:1873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咨询专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96;top:124;width:1873;height:4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预约挂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02445</wp:posOffset>
                </wp:positionH>
                <wp:positionV relativeFrom="paragraph">
                  <wp:posOffset>52070</wp:posOffset>
                </wp:positionV>
                <wp:extent cx="1066800" cy="371475"/>
                <wp:effectExtent l="0" t="635" r="127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7152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&gt;查看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0.35pt;margin-top:4.1pt;width:83.95pt;height:2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&gt;查看专家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3905</wp:posOffset>
                </wp:positionH>
                <wp:positionV relativeFrom="paragraph">
                  <wp:posOffset>16510</wp:posOffset>
                </wp:positionV>
                <wp:extent cx="3029585" cy="33674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760" cy="3367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特色技术—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0.15pt;margin-top:1.3pt;width:238.5pt;height:265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特色技术——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71585</wp:posOffset>
                </wp:positionH>
                <wp:positionV relativeFrom="paragraph">
                  <wp:posOffset>152400</wp:posOffset>
                </wp:positionV>
                <wp:extent cx="2378710" cy="3027045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3026880"/>
                        </a:xfrm>
                        <a:prstGeom prst="flowChartAlternate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欧式太极疗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名医独创 妙治颈肩腰腿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臭氧髓核消融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零风险  高效治疗颈椎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射频热凝靶点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分钟速除腰椎间盘突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激光无创小针刀松解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治疗关节炎 一“针”见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8.55pt;margin-top:12pt;width:187.25pt;height:23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欧式太极疗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名医独创 妙治颈肩腰腿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臭氧髓核消融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零风险  高效治疗颈椎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射频热凝靶点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分钟速除腰椎间盘突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激光无创小针刀松解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治疗关节炎 一“针”见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3056255" cy="4401185"/>
            <wp:effectExtent l="0" t="0" r="0" b="0"/>
            <wp:wrapNone/>
            <wp:docPr id="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77" t="-621" r="-2077" b="-6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4401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1815</wp:posOffset>
                </wp:positionH>
                <wp:positionV relativeFrom="paragraph">
                  <wp:posOffset>91440</wp:posOffset>
                </wp:positionV>
                <wp:extent cx="9591675" cy="440055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1840" cy="4400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下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———————————————————————————————————————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45pt;margin-top:7.2pt;width:755.2pt;height:346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下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———————————————————————————————————————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65405</wp:posOffset>
                </wp:positionV>
                <wp:extent cx="6648450" cy="313690"/>
                <wp:effectExtent l="0" t="0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3135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首页 1 2 下一页 末页  共 2页10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85pt;margin-top:5.15pt;width:523.45pt;height:2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首页 1 2 下一页 末页  共 2页10条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58645</wp:posOffset>
                </wp:positionH>
                <wp:positionV relativeFrom="paragraph">
                  <wp:posOffset>81915</wp:posOffset>
                </wp:positionV>
                <wp:extent cx="9544050" cy="20002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3960" cy="20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公益     环境设备     医院荣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6.45pt;width:751.45pt;height:15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公益     环境设备     医院荣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06845</wp:posOffset>
                </wp:positionH>
                <wp:positionV relativeFrom="paragraph">
                  <wp:posOffset>111125</wp:posOffset>
                </wp:positionV>
                <wp:extent cx="635" cy="21907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8.75pt" to="512.3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10780</wp:posOffset>
                </wp:positionH>
                <wp:positionV relativeFrom="paragraph">
                  <wp:posOffset>83185</wp:posOffset>
                </wp:positionV>
                <wp:extent cx="3844925" cy="32258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合作单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关键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友情链接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本站最近更新（切换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25.4pt;mso-wrap-distance-left:9.05pt;mso-wrap-distance-right:9.05pt;mso-wrap-distance-top:0pt;mso-wrap-distance-bottom:0pt;margin-top:6.55pt;mso-position-vertical-relative:text;margin-left:5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合作单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关键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友情链接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本站最近更新（切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483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8170</wp:posOffset>
                </wp:positionH>
                <wp:positionV relativeFrom="paragraph">
                  <wp:posOffset>169545</wp:posOffset>
                </wp:positionV>
                <wp:extent cx="2324100" cy="17049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1pt;margin-top:13.3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0845</wp:posOffset>
                </wp:positionH>
                <wp:positionV relativeFrom="paragraph">
                  <wp:posOffset>167640</wp:posOffset>
                </wp:positionV>
                <wp:extent cx="2324100" cy="17049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3.2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30670</wp:posOffset>
                </wp:positionH>
                <wp:positionV relativeFrom="paragraph">
                  <wp:posOffset>165735</wp:posOffset>
                </wp:positionV>
                <wp:extent cx="2324100" cy="170497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3.05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11920</wp:posOffset>
                </wp:positionH>
                <wp:positionV relativeFrom="paragraph">
                  <wp:posOffset>163830</wp:posOffset>
                </wp:positionV>
                <wp:extent cx="2324100" cy="1704975"/>
                <wp:effectExtent l="508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70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9.6pt;margin-top:12.9pt;width:182.95pt;height:13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>
          <w:color w:val="000000"/>
          <w:lang w:eastAsia="zh-CN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8645</wp:posOffset>
                </wp:positionH>
                <wp:positionV relativeFrom="paragraph">
                  <wp:posOffset>139700</wp:posOffset>
                </wp:positionV>
                <wp:extent cx="2324100" cy="45656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怎么走？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（咨询按钮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35pt;margin-top:11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怎么走？</w:t>
                      </w:r>
                      <w:r>
                        <w:rPr>
                          <w:kern w:val="2"/>
                          <w:szCs w:val="20"/>
                          <w:sz w:val="18"/>
                          <w:b/>
                          <w:bCs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（咨询按钮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0845</wp:posOffset>
                </wp:positionH>
                <wp:positionV relativeFrom="paragraph">
                  <wp:posOffset>147320</wp:posOffset>
                </wp:positionV>
                <wp:extent cx="2324100" cy="45656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35pt;margin-top:11.6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在哪里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30670</wp:posOffset>
                </wp:positionH>
                <wp:positionV relativeFrom="paragraph">
                  <wp:posOffset>135890</wp:posOffset>
                </wp:positionV>
                <wp:extent cx="2324100" cy="45656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疑难咨询在线专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.1pt;margin-top:10.7pt;width:182.9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疑难咨询在线专家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02395</wp:posOffset>
                </wp:positionH>
                <wp:positionV relativeFrom="paragraph">
                  <wp:posOffset>144145</wp:posOffset>
                </wp:positionV>
                <wp:extent cx="2419350" cy="456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45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免费咨询热线：400-6666-1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8.85pt;margin-top:11.35pt;width:190.45pt;height:3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免费咨询热线：400-6666-12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hyperlink r:id="rId21">
        <w:r>
          <w:rPr>
            <w:color w:val="00000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1859915</wp:posOffset>
                  </wp:positionH>
                  <wp:positionV relativeFrom="paragraph">
                    <wp:posOffset>26670</wp:posOffset>
                  </wp:positionV>
                  <wp:extent cx="9561830" cy="1879600"/>
                  <wp:effectExtent l="5080" t="5080" r="5715" b="5715"/>
                  <wp:wrapNone/>
                  <wp:docPr id="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561960" cy="187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146.45pt;margin-top:2.1pt;width:752.85pt;height:147.95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4163695</wp:posOffset>
                  </wp:positionH>
                  <wp:positionV relativeFrom="paragraph">
                    <wp:posOffset>136525</wp:posOffset>
                  </wp:positionV>
                  <wp:extent cx="5695950" cy="1693545"/>
                  <wp:effectExtent l="0" t="635" r="635" b="0"/>
                  <wp:wrapNone/>
                  <wp:docPr id="5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695920" cy="169344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br/>
                                <w:t xml:space="preserve">  粉丝数5000000+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0" w:after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iphone下载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android下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全国免费热线：400-6666-120 | 24小时免费QQ：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800054120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咨询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 xml:space="preserve"> |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在线预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宋体" w:hAnsi="宋体" w:eastAsia="宋体" w:cs="宋体"/>
                                  <w:color w:val="000000"/>
                                  <w:lang w:val="en-US" w:eastAsia="zh-CN"/>
                                </w:rPr>
                                <w:t>温馨提示：咨询可点击在线医生进行交流 长沙市星沙镇漓湘西路10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Copyright @ 1989-2012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长沙星沙年轮骨科医院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 xml:space="preserve"> 版权所有   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eastAsia="宋体" w:cs="宋体" w:ascii="宋体" w:hAnsi="宋体"/>
                                  <w:color w:val="000000"/>
                                  <w:lang w:val="en-US" w:eastAsia="zh-CN"/>
                                </w:rPr>
                                <w:t>INCLUDEPICTURE "http://eiv.baidu.com/hmt/icon/2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  <w:t>INCLUDEPICTURE "http://icon.cnzz.com/pic1.gif"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eastAsia="宋体" w:ascii="宋体" w:hAnsi="宋体" w:cs="宋体"/>
                                  <w:color w:val="000000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27.85pt;margin-top:10.75pt;width:448.45pt;height:133.3pt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br/>
                          <w:t xml:space="preserve">  粉丝数5000000+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150" w:after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iphone下载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android下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全国免费热线：400-6666-120 | 24小时免费QQ：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800054120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咨询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 xml:space="preserve"> |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在线预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宋体" w:hAnsi="宋体" w:eastAsia="宋体" w:cs="宋体"/>
                            <w:color w:val="000000"/>
                            <w:lang w:val="en-US" w:eastAsia="zh-CN"/>
                          </w:rPr>
                          <w:t>温馨提示：咨询可点击在线医生进行交流 长沙市星沙镇漓湘西路10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Copyright @ 1989-2012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长沙星沙年轮骨科医院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 xml:space="preserve"> 版权所有   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eastAsia="宋体" w:cs="宋体" w:ascii="宋体" w:hAnsi="宋体"/>
                            <w:color w:val="000000"/>
                            <w:lang w:val="en-US" w:eastAsia="zh-CN"/>
                          </w:rPr>
                          <w:t>INCLUDEPICTURE "http://eiv.baidu.com/hmt/icon/2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  <w:t>INCLUDEPICTURE "http://icon.cnzz.com/pic1.gif"</w:t>
                          <w:br/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eastAsia="宋体" w:ascii="宋体" w:hAnsi="宋体" w:cs="宋体"/>
                            <w:color w:val="000000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anlun.com.cn/jzb/" TargetMode="External"/><Relationship Id="rId4" Type="http://schemas.openxmlformats.org/officeDocument/2006/relationships/hyperlink" Target="http://www.nianlun.com.cn/jzb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itunes.apple.com/zh/app/id519596690" TargetMode="External"/><Relationship Id="rId7" Type="http://schemas.openxmlformats.org/officeDocument/2006/relationships/hyperlink" Target="http://www.nianlun.com.cn/3gfrm/Hospital_Client.apk" TargetMode="External"/><Relationship Id="rId8" Type="http://schemas.openxmlformats.org/officeDocument/2006/relationships/hyperlink" Target="http://bizapp.qq.com/webc.htm?new=0&amp;sid=800054120 &amp;o=b.qq.com&amp;q=7" TargetMode="External"/><Relationship Id="rId9" Type="http://schemas.openxmlformats.org/officeDocument/2006/relationships/hyperlink" Target="http://swt.zoosnet.net/LR/Chatpre.aspx?id=SWT68999483" TargetMode="External"/><Relationship Id="rId10" Type="http://schemas.openxmlformats.org/officeDocument/2006/relationships/hyperlink" Target="http://swt.zoosnet.net/LR/Chatpre.aspx?id=SWT68999483" TargetMode="External"/><Relationship Id="rId11" Type="http://schemas.openxmlformats.org/officeDocument/2006/relationships/hyperlink" Target="http://www.nianlun.com.cn/" TargetMode="External"/><Relationship Id="rId12" Type="http://schemas.openxmlformats.org/officeDocument/2006/relationships/hyperlink" Target="http://tongji.baidu.com/hm-web/welcome/ico?s=90e87bc6f74b46bcdf9234cd3ab6fa0f" TargetMode="External"/><Relationship Id="rId13" Type="http://schemas.openxmlformats.org/officeDocument/2006/relationships/hyperlink" Target="http://www.cnzz.com/stat/website.php?web_id=3121936" TargetMode="External"/><Relationship Id="rId14" Type="http://schemas.openxmlformats.org/officeDocument/2006/relationships/hyperlink" Target="http://itunes.apple.com/zh/app/id519596690" TargetMode="External"/><Relationship Id="rId15" Type="http://schemas.openxmlformats.org/officeDocument/2006/relationships/hyperlink" Target="http://www.nianlun.com.cn/3gfrm/Hospital_Client.apk" TargetMode="External"/><Relationship Id="rId16" Type="http://schemas.openxmlformats.org/officeDocument/2006/relationships/hyperlink" Target="http://bizapp.qq.com/webc.htm?new=0&amp;sid=800054120 &amp;o=b.qq.com&amp;q=7" TargetMode="External"/><Relationship Id="rId17" Type="http://schemas.openxmlformats.org/officeDocument/2006/relationships/hyperlink" Target="http://swt.zoosnet.net/LR/Chatpre.aspx?id=SWT68999483" TargetMode="External"/><Relationship Id="rId18" Type="http://schemas.openxmlformats.org/officeDocument/2006/relationships/hyperlink" Target="http://swt.zoosnet.net/LR/Chatpre.aspx?id=SWT68999483" TargetMode="External"/><Relationship Id="rId19" Type="http://schemas.openxmlformats.org/officeDocument/2006/relationships/hyperlink" Target="http://www.nianlun.com.cn/" TargetMode="External"/><Relationship Id="rId20" Type="http://schemas.openxmlformats.org/officeDocument/2006/relationships/hyperlink" Target="http://tongji.baidu.com/hm-web/welcome/ico?s=90e87bc6f74b46bcdf9234cd3ab6fa0f" TargetMode="External"/><Relationship Id="rId21" Type="http://schemas.openxmlformats.org/officeDocument/2006/relationships/hyperlink" Target="http://www.cnzz.com/stat/website.php?web_id=3121936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7:38:0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