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9215</wp:posOffset>
                </wp:positionH>
                <wp:positionV relativeFrom="paragraph">
                  <wp:posOffset>40640</wp:posOffset>
                </wp:positionV>
                <wp:extent cx="494665" cy="542925"/>
                <wp:effectExtent l="5715" t="571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4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官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网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05.45pt;margin-top:3.2pt;width:38.9pt;height:4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官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网站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8645</wp:posOffset>
                </wp:positionH>
                <wp:positionV relativeFrom="paragraph">
                  <wp:posOffset>-133350</wp:posOffset>
                </wp:positionV>
                <wp:extent cx="7560310" cy="102679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 xml:space="preserve">Logo  </w:t>
                            </w:r>
                            <w:r>
                              <w:rPr>
                                <w:lang w:val="en-US" w:eastAsia="zh-CN"/>
                              </w:rPr>
                              <w:t>长沙星沙年轮骨科医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80.85pt;mso-wrap-distance-left:9.05pt;mso-wrap-distance-right:9.05pt;mso-wrap-distance-top:0pt;mso-wrap-distance-bottom:0pt;margin-top:-10.5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 xml:space="preserve">Logo  </w:t>
                      </w:r>
                      <w:r>
                        <w:rPr>
                          <w:lang w:val="en-US" w:eastAsia="zh-CN"/>
                        </w:rPr>
                        <w:t>长沙星沙年轮骨科医院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9625</wp:posOffset>
                </wp:positionH>
                <wp:positionV relativeFrom="paragraph">
                  <wp:posOffset>41275</wp:posOffset>
                </wp:positionV>
                <wp:extent cx="2008505" cy="5137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湖南首家骨科连锁医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连锁品牌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惠泽三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0.45pt;mso-wrap-distance-left:9.05pt;mso-wrap-distance-right:9.05pt;mso-wrap-distance-top:0pt;mso-wrap-distance-bottom:0pt;margin-top:3.25pt;mso-position-vertical-relative:text;margin-left:4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湖南首家骨科连锁医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连锁品牌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惠泽三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23375</wp:posOffset>
                </wp:positionH>
                <wp:positionV relativeFrom="paragraph">
                  <wp:posOffset>132715</wp:posOffset>
                </wp:positionV>
                <wp:extent cx="2008505" cy="5137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全国免费咨询热线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00-6666-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0.45pt;mso-wrap-distance-left:9.05pt;mso-wrap-distance-right:9.05pt;mso-wrap-distance-top:0pt;mso-wrap-distance-bottom:0pt;margin-top:10.45pt;mso-position-vertical-relative:text;margin-left:7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全国免费咨询热线：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400-6666-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62745</wp:posOffset>
                </wp:positionH>
                <wp:positionV relativeFrom="paragraph">
                  <wp:posOffset>-140970</wp:posOffset>
                </wp:positionV>
                <wp:extent cx="2008505" cy="2482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手机版下载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微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19.55pt;mso-wrap-distance-left:9.05pt;mso-wrap-distance-right:9.05pt;mso-wrap-distance-top:0pt;mso-wrap-distance-bottom:0pt;margin-top:-11.1pt;mso-position-vertical-relative:text;margin-left:7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lang w:val="en-US" w:eastAsia="zh-CN"/>
                        </w:rPr>
                        <w:t>手机版下载</w:t>
                      </w:r>
                      <w:r>
                        <w:rPr>
                          <w:rFonts w:eastAsia="Times New Roman"/>
                          <w:sz w:val="18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18"/>
                          <w:lang w:val="en-US" w:eastAsia="zh-CN"/>
                        </w:rPr>
                        <w:t>微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0390</wp:posOffset>
                </wp:positionH>
                <wp:positionV relativeFrom="paragraph">
                  <wp:posOffset>156845</wp:posOffset>
                </wp:positionV>
                <wp:extent cx="9580880" cy="266700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1040" cy="26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首页    医院简介    医院新闻    媒体报道    免费挂号    来院路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7pt;margin-top:12.35pt;width:754.35pt;height:2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首页    医院简介    医院新闻    媒体报道    免费挂号    来院路线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68870</wp:posOffset>
                </wp:positionH>
                <wp:positionV relativeFrom="paragraph">
                  <wp:posOffset>168275</wp:posOffset>
                </wp:positionV>
                <wp:extent cx="3858260" cy="2667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120" cy="266760"/>
                        </a:xfrm>
                        <a:prstGeom prst="flowChartProcess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kern w:val="2"/>
                                <w:szCs w:val="20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⊙成功案例    ⊙专家俱乐部    ⊙特色技术    ⊙骨科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588.1pt;margin-top:13.25pt;width:303.75pt;height:2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kern w:val="2"/>
                          <w:szCs w:val="20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⊙成功案例    ⊙专家俱乐部    ⊙特色技术    ⊙骨科视频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53565</wp:posOffset>
                </wp:positionH>
                <wp:positionV relativeFrom="paragraph">
                  <wp:posOffset>92075</wp:posOffset>
                </wp:positionV>
                <wp:extent cx="9556115" cy="80708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6200" cy="807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95pt;margin-top:7.25pt;width:752.4pt;height:6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08175</wp:posOffset>
                </wp:positionH>
                <wp:positionV relativeFrom="paragraph">
                  <wp:posOffset>171450</wp:posOffset>
                </wp:positionV>
                <wp:extent cx="541020" cy="6711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常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骨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25pt;margin-top:13.5pt;width:42.55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常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骨病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69380</wp:posOffset>
                </wp:positionH>
                <wp:positionV relativeFrom="paragraph">
                  <wp:posOffset>180975</wp:posOffset>
                </wp:positionV>
                <wp:extent cx="771525" cy="2749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7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畸形矫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4pt;margin-top:14.25pt;width:60.7pt;height:21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畸形矫正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766425</wp:posOffset>
                </wp:positionH>
                <wp:positionV relativeFrom="paragraph">
                  <wp:posOffset>177165</wp:posOffset>
                </wp:positionV>
                <wp:extent cx="541020" cy="6711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更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疾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7.75pt;margin-top:13.95pt;width:42.55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更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疾病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96455</wp:posOffset>
                </wp:positionH>
                <wp:positionV relativeFrom="paragraph">
                  <wp:posOffset>188595</wp:posOffset>
                </wp:positionV>
                <wp:extent cx="4072890" cy="5727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多指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并指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巨指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手指缺损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O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型腿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型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45.1pt;mso-wrap-distance-left:9.05pt;mso-wrap-distance-right:9.05pt;mso-wrap-distance-top:0pt;mso-wrap-distance-bottom:0pt;margin-top:14.85pt;mso-position-vertical-relative:text;margin-left:5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多指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并指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巨指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手指缺损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O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型腿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X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型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48255</wp:posOffset>
                </wp:positionH>
                <wp:positionV relativeFrom="paragraph">
                  <wp:posOffset>3810</wp:posOffset>
                </wp:positionV>
                <wp:extent cx="3846195" cy="5727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颈椎病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腰椎病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腰椎间盘突出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关节炎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骨质增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45.1pt;mso-wrap-distance-left:9.05pt;mso-wrap-distance-right:9.05pt;mso-wrap-distance-top:0pt;mso-wrap-distance-bottom:0pt;margin-top:0.3pt;mso-position-vertical-relative:text;margin-left:2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颈椎病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腰椎病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腰椎间盘突出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关节炎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骨质增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69380</wp:posOffset>
                </wp:positionH>
                <wp:positionV relativeFrom="paragraph">
                  <wp:posOffset>81915</wp:posOffset>
                </wp:positionV>
                <wp:extent cx="770890" cy="27495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27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手足外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4pt;margin-top:6.45pt;width:60.65pt;height:21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手足外科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186930</wp:posOffset>
                </wp:positionH>
                <wp:positionV relativeFrom="paragraph">
                  <wp:posOffset>72390</wp:posOffset>
                </wp:positionV>
                <wp:extent cx="4072890" cy="2997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断指再植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断肢再植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骨折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/>
                              <w:t>骨外伤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软组织损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23.6pt;mso-wrap-distance-left:9.05pt;mso-wrap-distance-right:9.05pt;mso-wrap-distance-top:0pt;mso-wrap-distance-bottom:0pt;margin-top:5.7pt;mso-position-vertical-relative:text;margin-left:5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断指再植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断肢再植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骨折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/>
                        <w:t>骨外伤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软组织损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9205</wp:posOffset>
                </wp:positionH>
                <wp:positionV relativeFrom="paragraph">
                  <wp:posOffset>64770</wp:posOffset>
                </wp:positionV>
                <wp:extent cx="3846195" cy="5727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股骨头坏死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坐骨神经痛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肩周炎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风湿类风湿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腱鞘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45.1pt;mso-wrap-distance-left:9.05pt;mso-wrap-distance-right:9.05pt;mso-wrap-distance-top:0pt;mso-wrap-distance-bottom:0pt;margin-top:5.1pt;mso-position-vertical-relative:text;margin-left:1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股骨头坏死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坐骨神经痛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肩周炎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风湿类风湿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腱鞘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937500</wp:posOffset>
            </wp:positionH>
            <wp:positionV relativeFrom="paragraph">
              <wp:posOffset>124460</wp:posOffset>
            </wp:positionV>
            <wp:extent cx="1238250" cy="47879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85" t="-6571" r="-4385" b="-6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9595</wp:posOffset>
                </wp:positionH>
                <wp:positionV relativeFrom="paragraph">
                  <wp:posOffset>125730</wp:posOffset>
                </wp:positionV>
                <wp:extent cx="9582150" cy="6375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2120" cy="637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85pt;margin-top:9.9pt;width:754.45pt;height:5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9600</wp:posOffset>
                </wp:positionH>
                <wp:positionV relativeFrom="paragraph">
                  <wp:posOffset>194310</wp:posOffset>
                </wp:positionV>
                <wp:extent cx="541020" cy="671195"/>
                <wp:effectExtent l="635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6710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医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新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8pt;margin-top:15.3pt;width:42.55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医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新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60950</wp:posOffset>
                </wp:positionH>
                <wp:positionV relativeFrom="paragraph">
                  <wp:posOffset>189230</wp:posOffset>
                </wp:positionV>
                <wp:extent cx="2655570" cy="67119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6710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&gt;&gt;湖南骨科带头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王家让学术报告会，专家组团亲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8.5pt;margin-top:14.9pt;width:209.05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&gt;&gt;湖南骨科带头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王家让学术报告会，专家组团亲诊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1600</wp:posOffset>
                </wp:positionH>
                <wp:positionV relativeFrom="paragraph">
                  <wp:posOffset>3175</wp:posOffset>
                </wp:positionV>
                <wp:extent cx="2655570" cy="514985"/>
                <wp:effectExtent l="0" t="63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5151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&gt;&gt;中国畸形矫正第一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程国良教授9月27日-29日来长亲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pt;margin-top:0.25pt;width:209.05pt;height:40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&gt;&gt;中国畸形矫正第一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程国良教授9月27日-29日来长亲诊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32875</wp:posOffset>
                </wp:positionH>
                <wp:positionV relativeFrom="paragraph">
                  <wp:posOffset>100965</wp:posOffset>
                </wp:positionV>
                <wp:extent cx="1665605" cy="2190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720" cy="219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11.25pt;margin-top:7.95pt;width:131.1pt;height:17.2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10777855</wp:posOffset>
                </wp:positionH>
                <wp:positionV relativeFrom="paragraph">
                  <wp:posOffset>92075</wp:posOffset>
                </wp:positionV>
                <wp:extent cx="540385" cy="23495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2350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搜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8.65pt;margin-top:7.25pt;width:42.5pt;height:1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搜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eastAsia="zh-CN"/>
        </w:rPr>
      </w:pPr>
      <w:r>
        <w:rPr>
          <w:rFonts w:eastAsia="Times New Roman"/>
          <w:color w:val="000000"/>
          <w:lang w:val="en-US" w:eastAsia="zh-CN"/>
        </w:rPr>
        <w:t xml:space="preserve">                            </w:t>
      </w:r>
      <w:r>
        <w:rPr/>
        <w:t>当前位置：年轮骨科医院</w:t>
      </w:r>
      <w:r>
        <w:rPr>
          <w:rFonts w:eastAsia="Times New Roman"/>
        </w:rPr>
        <w:t xml:space="preserve"> </w:t>
      </w:r>
      <w:r>
        <w:rPr/>
        <w:t xml:space="preserve">&gt; </w:t>
      </w:r>
      <w:r>
        <w:rPr>
          <w:lang w:eastAsia="zh-CN"/>
        </w:rPr>
        <w:t>颈椎病</w:t>
      </w:r>
    </w:p>
    <w:p>
      <w:pPr>
        <w:pStyle w:val="Normal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0070</wp:posOffset>
                </wp:positionH>
                <wp:positionV relativeFrom="paragraph">
                  <wp:posOffset>11430</wp:posOffset>
                </wp:positionV>
                <wp:extent cx="9601200" cy="785749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0" cy="785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bCs/>
                                <w:sz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文章标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在线咨询    预约挂号    全国免费咨询电话：400-6666-1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FF0000"/>
                                <w:lang w:val="en-US" w:eastAsia="zh-CN"/>
                              </w:rPr>
                              <w:t>百度分享图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……………………文章内容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……………………文章内容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1pt;margin-top:0.9pt;width:755.95pt;height:61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                 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kern w:val="2"/>
                          <w:szCs w:val="20"/>
                          <w:b/>
                          <w:bCs/>
                          <w:sz w:val="24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文章标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                        </w:t>
                      </w:r>
                      <w:r>
                        <w:rPr>
                          <w:kern w:val="2"/>
                          <w:szCs w:val="20"/>
                          <w:sz w:val="18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在线咨询    预约挂号    全国免费咨询电话：400-6666-12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                           </w:t>
                      </w:r>
                      <w:r>
                        <w:rPr>
                          <w:sz w:val="21"/>
                          <w:kern w:val="2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sz w:val="21"/>
                          <w:kern w:val="2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FF0000"/>
                          <w:lang w:val="en-US" w:eastAsia="zh-CN"/>
                        </w:rPr>
                        <w:t>百度分享图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……………………文章内容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……………………文章内容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83270</wp:posOffset>
                </wp:positionH>
                <wp:positionV relativeFrom="paragraph">
                  <wp:posOffset>34290</wp:posOffset>
                </wp:positionV>
                <wp:extent cx="3028950" cy="154813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154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疾病治疗多年没效果？病情反复发作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明确病因，对症治疗是关键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立即点击与专家进行交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0.1pt;margin-top:2.7pt;width:238.45pt;height:121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疾病治疗多年没效果？病情反复发作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明确病因，对症治疗是关键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立即点击与专家进行交流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87220</wp:posOffset>
                </wp:positionH>
                <wp:positionV relativeFrom="paragraph">
                  <wp:posOffset>106045</wp:posOffset>
                </wp:positionV>
                <wp:extent cx="6381750" cy="3810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38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疾病治疗      治疗费用      医保报销      咨询专家     预约专家     专家QQ     乘车路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6pt;margin-top:8.35pt;width:502.45pt;height:2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疾病治疗      治疗费用      医保报销      咨询专家     预约专家     专家QQ     乘车路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470</wp:posOffset>
                </wp:positionH>
                <wp:positionV relativeFrom="paragraph">
                  <wp:posOffset>116840</wp:posOffset>
                </wp:positionV>
                <wp:extent cx="1143000" cy="127571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75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4400" cy="819150"/>
                                  <wp:effectExtent l="0" t="0" r="0" b="0"/>
                                  <wp:docPr id="2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lang w:eastAsia="zh-CN"/>
                              </w:rPr>
                              <w:t>参考示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0.45pt;mso-wrap-distance-left:9.05pt;mso-wrap-distance-right:9.05pt;mso-wrap-distance-top:0pt;mso-wrap-distance-bottom:0pt;margin-top:9.2pt;mso-position-vertical-relative:text;margin-left: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4400" cy="819150"/>
                            <wp:effectExtent l="0" t="0" r="0" b="0"/>
                            <wp:docPr id="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81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18"/>
                          <w:lang w:eastAsia="zh-CN"/>
                        </w:rPr>
                      </w:pPr>
                      <w:r>
                        <w:rPr>
                          <w:sz w:val="18"/>
                          <w:lang w:eastAsia="zh-CN"/>
                        </w:rPr>
                        <w:t>参考示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53795</wp:posOffset>
                </wp:positionH>
                <wp:positionV relativeFrom="paragraph">
                  <wp:posOffset>117475</wp:posOffset>
                </wp:positionV>
                <wp:extent cx="609600" cy="228600"/>
                <wp:effectExtent l="1905" t="9525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5pt,9.25pt" to="138.8pt,2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5820</wp:posOffset>
                </wp:positionH>
                <wp:positionV relativeFrom="paragraph">
                  <wp:posOffset>175260</wp:posOffset>
                </wp:positionV>
                <wp:extent cx="2933700" cy="132334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323360"/>
                          <a:chOff x="0" y="0"/>
                          <a:chExt cx="293364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3640" cy="132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" y="9000"/>
                            <a:ext cx="1419120" cy="1304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图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6pt;margin-top:13.8pt;width:231pt;height:104.2pt" coordorigin="3332,276" coordsize="4620,2084">
                <v:shape id="shape_0" fillcolor="white" stroked="t" o:allowincell="f" style="position:absolute;left:3332;top:276;width:4619;height:208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3348;top:290;width:2234;height:205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图片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97145</wp:posOffset>
                </wp:positionH>
                <wp:positionV relativeFrom="paragraph">
                  <wp:posOffset>163830</wp:posOffset>
                </wp:positionV>
                <wp:extent cx="2933700" cy="13233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323360"/>
                          <a:chOff x="0" y="0"/>
                          <a:chExt cx="293364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3640" cy="132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" y="9000"/>
                            <a:ext cx="1419120" cy="1304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图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35pt;margin-top:12.9pt;width:231pt;height:104.2pt" coordorigin="8027,258" coordsize="4620,2084">
                <v:shape id="shape_0" fillcolor="white" stroked="t" o:allowincell="f" style="position:absolute;left:8027;top:258;width:4619;height:208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8043;top:272;width:2234;height:205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图片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9120</wp:posOffset>
                </wp:positionH>
                <wp:positionV relativeFrom="paragraph">
                  <wp:posOffset>174625</wp:posOffset>
                </wp:positionV>
                <wp:extent cx="276225" cy="131445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31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成功案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6pt;margin-top:13.75pt;width:21.7pt;height:10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成功案例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9350</wp:posOffset>
                </wp:positionH>
                <wp:positionV relativeFrom="paragraph">
                  <wp:posOffset>64135</wp:posOffset>
                </wp:positionV>
                <wp:extent cx="1474470" cy="1028700"/>
                <wp:effectExtent l="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10288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案例标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详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0.5pt;margin-top:5.05pt;width:116.0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案例标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详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42100</wp:posOffset>
                </wp:positionH>
                <wp:positionV relativeFrom="paragraph">
                  <wp:posOffset>6985</wp:posOffset>
                </wp:positionV>
                <wp:extent cx="1474470" cy="102870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10288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案例标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详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3pt;margin-top:0.55pt;width:116.05pt;height:8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案例标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详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83270</wp:posOffset>
                </wp:positionH>
                <wp:positionV relativeFrom="paragraph">
                  <wp:posOffset>635</wp:posOffset>
                </wp:positionV>
                <wp:extent cx="3028950" cy="107378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1073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看病需要多少钱？多少费用合理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费用查询系统帮您明白消费，清楚看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0.1pt;margin-top:0.05pt;width:238.45pt;height:84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看病需要多少钱？多少费用合理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费用查询系统帮您明白消费，清楚看病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83270</wp:posOffset>
                </wp:positionH>
                <wp:positionV relativeFrom="paragraph">
                  <wp:posOffset>99695</wp:posOffset>
                </wp:positionV>
                <wp:extent cx="3028950" cy="249428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9040" cy="2494440"/>
                          <a:chOff x="0" y="0"/>
                          <a:chExt cx="3029040" cy="249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29040" cy="2494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年轮骨科医院特聘知名专家坐诊通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80" y="301680"/>
                            <a:ext cx="2800440" cy="80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专家合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1158120"/>
                            <a:ext cx="277164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   为保障优质诊疗效果，更好的服务于广大患者，我院特邀请省内外知名骨科专家轮流坐诊，专家号每日限额30个。如需就医，请提前预约，凭号享受专家一对一亲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080" y="2122200"/>
                            <a:ext cx="1066680" cy="266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点击预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0.1pt;margin-top:7.85pt;width:238.5pt;height:196.4pt" coordorigin="13202,157" coordsize="4770,3928">
                <v:shape id="shape_0" fillcolor="white" stroked="t" o:allowincell="f" style="position:absolute;left:13202;top:157;width:4769;height:392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年轮骨科医院特聘知名专家坐诊通知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3337;top:632;width:4409;height:127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专家合照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51;top:1981;width:4364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   为保障优质诊疗效果，更好的服务于广大患者，我院特邀请省内外知名骨科专家轮流坐诊，专家号每日限额30个。如需就医，请提前预约，凭号享受专家一对一亲诊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77;top:3499;width:1679;height:41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点击预约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431020</wp:posOffset>
                </wp:positionH>
                <wp:positionV relativeFrom="paragraph">
                  <wp:posOffset>59690</wp:posOffset>
                </wp:positionV>
                <wp:extent cx="1066800" cy="371475"/>
                <wp:effectExtent l="0" t="635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7152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&gt;&gt;&gt;查看专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2.6pt;margin-top:4.7pt;width:83.95pt;height:2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&gt;&gt;&gt;查看专家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84540</wp:posOffset>
                </wp:positionH>
                <wp:positionV relativeFrom="paragraph">
                  <wp:posOffset>55245</wp:posOffset>
                </wp:positionV>
                <wp:extent cx="3029585" cy="356044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760" cy="3560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——特色技术—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0.2pt;margin-top:4.35pt;width:238.5pt;height:280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——特色技术——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19210</wp:posOffset>
                </wp:positionH>
                <wp:positionV relativeFrom="paragraph">
                  <wp:posOffset>62865</wp:posOffset>
                </wp:positionV>
                <wp:extent cx="2378710" cy="3027045"/>
                <wp:effectExtent l="0" t="1270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880" cy="302688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欧式太极疗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名医独创 妙治颈肩腰腿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臭氧髓核消融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零风险  高效治疗颈椎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射频热凝靶点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0分钟速除腰椎间盘突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激光无创小针刀松解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治疗关节炎 一“针”见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2.3pt;margin-top:4.95pt;width:187.25pt;height:238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欧式太极疗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名医独创 妙治颈肩腰腿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臭氧髓核消融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零风险  高效治疗颈椎病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射频热凝靶点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0分钟速除腰椎间盘突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激光无创小针刀松解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治疗关节炎 一“针”见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056255" cy="4401185"/>
            <wp:effectExtent l="0" t="0" r="0" b="0"/>
            <wp:wrapNone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77" t="-621" r="-207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44011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32610</wp:posOffset>
                </wp:positionH>
                <wp:positionV relativeFrom="paragraph">
                  <wp:posOffset>83185</wp:posOffset>
                </wp:positionV>
                <wp:extent cx="9591675" cy="928116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91840" cy="9281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……………………文章内容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FF0000"/>
                                <w:lang w:val="en-US" w:eastAsia="zh-CN"/>
                              </w:rPr>
                              <w:t>百度分享图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当前栏目：颈椎病的症状表现 &gt;&gt;&gt;上一篇：XXX标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当前栏目：颈椎病的症状表现 &gt;&gt;&gt;下一篇：XXX标题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宋体" w:cs="Times New Roman"/>
                                <w:color w:val="FF0000"/>
                                <w:lang w:val="en-US" w:eastAsia="zh-CN"/>
                              </w:rPr>
                              <w:t>（当前栏目链接到对应的文章列表页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3pt;margin-top:6.55pt;width:755.2pt;height:730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……………………文章内容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FF0000"/>
                          <w:lang w:val="en-US" w:eastAsia="zh-CN"/>
                        </w:rPr>
                        <w:t>百度分享图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当前栏目：颈椎病的症状表现 &gt;&gt;&gt;上一篇：XXX标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当前栏目：颈椎病的症状表现 &gt;&gt;&gt;下一篇：XXX标题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宋体" w:cs="Times New Roman"/>
                          <w:color w:val="FF0000"/>
                          <w:lang w:val="en-US" w:eastAsia="zh-CN"/>
                        </w:rPr>
                        <w:t>（当前栏目链接到对应的文章列表页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45480</wp:posOffset>
                </wp:positionH>
                <wp:positionV relativeFrom="paragraph">
                  <wp:posOffset>69850</wp:posOffset>
                </wp:positionV>
                <wp:extent cx="1019175" cy="32385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32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预约挂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2.4pt;margin-top:5.5pt;width:80.2pt;height:2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预约挂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3905</wp:posOffset>
                </wp:positionH>
                <wp:positionV relativeFrom="paragraph">
                  <wp:posOffset>79375</wp:posOffset>
                </wp:positionV>
                <wp:extent cx="1019175" cy="32385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32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在线咨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15pt;margin-top:6.25pt;width:80.2pt;height:2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在线咨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94075</wp:posOffset>
                </wp:positionH>
                <wp:positionV relativeFrom="paragraph">
                  <wp:posOffset>71755</wp:posOffset>
                </wp:positionV>
                <wp:extent cx="1019175" cy="32385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32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返回首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25pt;margin-top:5.65pt;width:80.2pt;height:2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返回首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68805</wp:posOffset>
                </wp:positionH>
                <wp:positionV relativeFrom="paragraph">
                  <wp:posOffset>85090</wp:posOffset>
                </wp:positionV>
                <wp:extent cx="6447790" cy="1656715"/>
                <wp:effectExtent l="5080" t="571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7960" cy="165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引导咨询广告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贯彻国家卫生部新医改  积极开展网上预约就诊服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全国首家骨科连锁医院（省市医保定点医院） 花钱少、疗效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网络预约享受：就诊无需等待    免挂号费    免专家会诊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15pt;margin-top:6.7pt;width:507.65pt;height:13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引导咨询广告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贯彻国家卫生部新医改  积极开展网上预约就诊服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全国首家骨科连锁医院（省市医保定点医院） 花钱少、疗效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网络预约享受：就诊无需等待    免挂号费    免专家会诊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24045</wp:posOffset>
                </wp:positionH>
                <wp:positionV relativeFrom="paragraph">
                  <wp:posOffset>67310</wp:posOffset>
                </wp:positionV>
                <wp:extent cx="768985" cy="27559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27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免费挂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35pt;margin-top:5.3pt;width:60.5pt;height:21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免费挂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7645</wp:posOffset>
                </wp:positionH>
                <wp:positionV relativeFrom="paragraph">
                  <wp:posOffset>67310</wp:posOffset>
                </wp:positionV>
                <wp:extent cx="768985" cy="27559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27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咨询专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35pt;margin-top:5.3pt;width:60.5pt;height:21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咨询专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85845</wp:posOffset>
                </wp:positionH>
                <wp:positionV relativeFrom="paragraph">
                  <wp:posOffset>63500</wp:posOffset>
                </wp:positionV>
                <wp:extent cx="768985" cy="27559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27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预约专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35pt;margin-top:5pt;width:60.5pt;height:21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预约专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0865</wp:posOffset>
                </wp:positionH>
                <wp:positionV relativeFrom="paragraph">
                  <wp:posOffset>27305</wp:posOffset>
                </wp:positionV>
                <wp:extent cx="6475730" cy="144843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5680" cy="1448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推荐阅读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最近更新：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3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………………………标题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………………………标题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3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………………………标题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………………………标题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3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………………………标题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………………………标题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3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………………………标题        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………………………标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95pt;margin-top:2.15pt;width:509.85pt;height:11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推荐阅读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                           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最近更新：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3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☉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………………………标题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☉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………………………标题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3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☉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………………………标题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☉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………………………标题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3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☉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………………………标题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☉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………………………标题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34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☉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………………………标题             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☉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………………………标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58645</wp:posOffset>
                </wp:positionH>
                <wp:positionV relativeFrom="paragraph">
                  <wp:posOffset>81915</wp:posOffset>
                </wp:positionV>
                <wp:extent cx="9544050" cy="200025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960" cy="200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医院公益     环境设备     医院荣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35pt;margin-top:6.45pt;width:751.45pt;height:15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医院公益     环境设备     医院荣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06845</wp:posOffset>
                </wp:positionH>
                <wp:positionV relativeFrom="paragraph">
                  <wp:posOffset>111125</wp:posOffset>
                </wp:positionV>
                <wp:extent cx="635" cy="21907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35pt,8.75pt" to="512.3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10780</wp:posOffset>
                </wp:positionH>
                <wp:positionV relativeFrom="paragraph">
                  <wp:posOffset>83185</wp:posOffset>
                </wp:positionV>
                <wp:extent cx="3844925" cy="32258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合作单位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本站关键词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友情链接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本站最近更新（切换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5pt;height:25.4pt;mso-wrap-distance-left:9.05pt;mso-wrap-distance-right:9.05pt;mso-wrap-distance-top:0pt;mso-wrap-distance-bottom:0pt;margin-top:6.55pt;mso-position-vertical-relative:text;margin-left:5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合作单位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本站关键词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友情链接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本站最近更新（切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483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8170</wp:posOffset>
                </wp:positionH>
                <wp:positionV relativeFrom="paragraph">
                  <wp:posOffset>169545</wp:posOffset>
                </wp:positionV>
                <wp:extent cx="2324100" cy="170497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70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图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1pt;margin-top:13.35pt;width:182.95pt;height:13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图片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0845</wp:posOffset>
                </wp:positionH>
                <wp:positionV relativeFrom="paragraph">
                  <wp:posOffset>167640</wp:posOffset>
                </wp:positionV>
                <wp:extent cx="2324100" cy="170497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70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图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35pt;margin-top:13.2pt;width:182.95pt;height:13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图片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30670</wp:posOffset>
                </wp:positionH>
                <wp:positionV relativeFrom="paragraph">
                  <wp:posOffset>165735</wp:posOffset>
                </wp:positionV>
                <wp:extent cx="2324100" cy="170497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70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图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.1pt;margin-top:13.05pt;width:182.95pt;height:13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图片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011920</wp:posOffset>
                </wp:positionH>
                <wp:positionV relativeFrom="paragraph">
                  <wp:posOffset>163830</wp:posOffset>
                </wp:positionV>
                <wp:extent cx="2324100" cy="170497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70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图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9.6pt;margin-top:12.9pt;width:182.95pt;height:13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图片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>
          <w:color w:val="000000"/>
          <w:lang w:eastAsia="zh-CN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58645</wp:posOffset>
                </wp:positionH>
                <wp:positionV relativeFrom="paragraph">
                  <wp:posOffset>139700</wp:posOffset>
                </wp:positionV>
                <wp:extent cx="2324100" cy="45656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45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年轮骨科医院怎么走？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（咨询按钮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35pt;margin-top:11pt;width:182.95pt;height:3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年轮骨科医院怎么走？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（咨询按钮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0845</wp:posOffset>
                </wp:positionH>
                <wp:positionV relativeFrom="paragraph">
                  <wp:posOffset>147320</wp:posOffset>
                </wp:positionV>
                <wp:extent cx="2324100" cy="45656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45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年轮骨科医院在哪里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35pt;margin-top:11.6pt;width:182.95pt;height:3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年轮骨科医院在哪里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30670</wp:posOffset>
                </wp:positionH>
                <wp:positionV relativeFrom="paragraph">
                  <wp:posOffset>135890</wp:posOffset>
                </wp:positionV>
                <wp:extent cx="2324100" cy="45656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45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疑难咨询在线专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.1pt;margin-top:10.7pt;width:182.95pt;height:3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疑难咨询在线专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02395</wp:posOffset>
                </wp:positionH>
                <wp:positionV relativeFrom="paragraph">
                  <wp:posOffset>144145</wp:posOffset>
                </wp:positionV>
                <wp:extent cx="2419350" cy="45656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45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全国免费咨询热线：400-6666-1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8.85pt;margin-top:11.35pt;width:190.45pt;height:3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全国免费咨询热线：400-6666-12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hyperlink r:id="rId21">
        <w:r>
          <w:rPr>
            <w:color w:val="000000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column">
                    <wp:posOffset>1859915</wp:posOffset>
                  </wp:positionH>
                  <wp:positionV relativeFrom="paragraph">
                    <wp:posOffset>26670</wp:posOffset>
                  </wp:positionV>
                  <wp:extent cx="9561830" cy="1879600"/>
                  <wp:effectExtent l="5080" t="5080" r="5715" b="5715"/>
                  <wp:wrapNone/>
                  <wp:docPr id="6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561960" cy="187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log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46.45pt;margin-top:2.1pt;width:752.85pt;height:147.95pt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logo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column">
                    <wp:posOffset>4163695</wp:posOffset>
                  </wp:positionH>
                  <wp:positionV relativeFrom="paragraph">
                    <wp:posOffset>136525</wp:posOffset>
                  </wp:positionV>
                  <wp:extent cx="5695950" cy="1693545"/>
                  <wp:effectExtent l="0" t="635" r="635" b="0"/>
                  <wp:wrapNone/>
                  <wp:docPr id="6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695920" cy="169344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0" w:after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br/>
                                <w:t xml:space="preserve">  粉丝数5000000+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0" w:after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iphone下载</w:t>
                              </w: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 xml:space="preserve">    </w:t>
                              </w: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android下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全国免费热线：400-6666-120 | 24小时免费QQ：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800054120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 xml:space="preserve"> | 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在线咨询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 xml:space="preserve"> | 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在线预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温馨提示：咨询可点击在线医生进行交流 长沙市星沙镇漓湘西路10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eastAsia="宋体" w:cs="宋体" w:ascii="宋体" w:hAnsi="宋体"/>
                                  <w:color w:val="000000"/>
                                  <w:lang w:val="en-US" w:eastAsia="zh-CN"/>
                                </w:rPr>
                                <w:t xml:space="preserve">Copyright @ 1989-2012 </w:t>
                              </w: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eastAsia="宋体" w:cs="宋体" w:ascii="宋体" w:hAnsi="宋体"/>
                                  <w:color w:val="000000"/>
                                  <w:lang w:val="en-US" w:eastAsia="zh-CN"/>
                                </w:rPr>
                                <w:t>长沙星沙年轮骨科医院</w:t>
                              </w: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eastAsia="宋体" w:cs="宋体" w:ascii="宋体" w:hAnsi="宋体"/>
                                  <w:color w:val="000000"/>
                                  <w:lang w:val="en-US" w:eastAsia="zh-CN"/>
                                </w:rPr>
                                <w:t xml:space="preserve"> 版权所有   </w:t>
                              </w: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eastAsia="宋体" w:cs="宋体" w:ascii="宋体" w:hAnsi="宋体"/>
                                  <w:color w:val="000000"/>
                                  <w:lang w:val="en-US" w:eastAsia="zh-CN"/>
                                </w:rPr>
                                <w:t>INCLUDEPICTURE "http://eiv.baidu.com/hmt/icon/21.gif"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9"/>
                                  <w:rFonts w:eastAsia="宋体" w:ascii="宋体" w:hAnsi="宋体" w:cs="宋体"/>
                                  <w:color w:val="000000"/>
                                  <w:lang w:val="en-US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9"/>
                                  <w:rFonts w:eastAsia="宋体" w:ascii="宋体" w:hAnsi="宋体" w:cs="宋体"/>
                                  <w:color w:val="000000"/>
                                  <w:lang w:val="en-US" w:eastAsia="zh-CN"/>
                                </w:rPr>
                                <w:t>INCLUDEPICTURE "http://icon.cnzz.com/pic1.gif"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9"/>
                                  <w:rFonts w:eastAsia="宋体" w:ascii="宋体" w:hAnsi="宋体" w:cs="宋体"/>
                                  <w:color w:val="000000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327.85pt;margin-top:10.75pt;width:448.45pt;height:133.3pt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0" w:after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br/>
                          <w:t xml:space="preserve">  粉丝数5000000+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150" w:after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iphone下载</w:t>
                        </w:r>
                        <w:r>
                          <w:rPr>
                            <w:sz w:val="19"/>
                            <w:kern w:val="2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 xml:space="preserve">    </w:t>
                        </w:r>
                        <w:r>
                          <w:rPr>
                            <w:sz w:val="19"/>
                            <w:kern w:val="2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android下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全国免费热线：400-6666-120 | 24小时免费QQ：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800054120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 xml:space="preserve"> | 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在线咨询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 xml:space="preserve"> | 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在线预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温馨提示：咨询可点击在线医生进行交流 长沙市星沙镇漓湘西路10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0"/>
                            <w:rFonts w:eastAsia="宋体" w:cs="宋体" w:ascii="宋体" w:hAnsi="宋体"/>
                            <w:color w:val="000000"/>
                            <w:lang w:val="en-US" w:eastAsia="zh-CN"/>
                          </w:rPr>
                          <w:t xml:space="preserve">Copyright @ 1989-2012 </w:t>
                        </w:r>
                        <w:r>
                          <w:rPr>
                            <w:sz w:val="19"/>
                            <w:kern w:val="2"/>
                            <w:szCs w:val="20"/>
                            <w:rFonts w:eastAsia="宋体" w:cs="宋体" w:ascii="宋体" w:hAnsi="宋体"/>
                            <w:color w:val="000000"/>
                            <w:lang w:val="en-US" w:eastAsia="zh-CN"/>
                          </w:rPr>
                          <w:t>长沙星沙年轮骨科医院</w:t>
                        </w:r>
                        <w:r>
                          <w:rPr>
                            <w:sz w:val="19"/>
                            <w:kern w:val="2"/>
                            <w:szCs w:val="20"/>
                            <w:rFonts w:eastAsia="宋体" w:cs="宋体" w:ascii="宋体" w:hAnsi="宋体"/>
                            <w:color w:val="000000"/>
                            <w:lang w:val="en-US" w:eastAsia="zh-CN"/>
                          </w:rPr>
                          <w:t xml:space="preserve"> 版权所有   </w:t>
                        </w:r>
                        <w:r>
                          <w:rPr>
                            <w:sz w:val="19"/>
                            <w:kern w:val="2"/>
                            <w:szCs w:val="20"/>
                            <w:rFonts w:eastAsia="宋体" w:cs="宋体" w:ascii="宋体" w:hAnsi="宋体"/>
                            <w:color w:val="000000"/>
                            <w:lang w:val="en-US" w:eastAsia="zh-CN"/>
                          </w:rPr>
                          <w:t>INCLUDEPICTURE "http://eiv.baidu.com/hmt/icon/21.gif"</w:t>
                          <w:br/>
                        </w:r>
                        <w:r>
                          <w:rPr>
                            <w:kern w:val="2"/>
                            <w:szCs w:val="20"/>
                            <w:sz w:val="19"/>
                            <w:rFonts w:eastAsia="宋体" w:ascii="宋体" w:hAnsi="宋体" w:cs="宋体"/>
                            <w:color w:val="000000"/>
                            <w:lang w:val="en-US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19"/>
                            <w:rFonts w:eastAsia="宋体" w:ascii="宋体" w:hAnsi="宋体" w:cs="宋体"/>
                            <w:color w:val="000000"/>
                            <w:lang w:val="en-US" w:eastAsia="zh-CN"/>
                          </w:rPr>
                          <w:t>INCLUDEPICTURE "http://icon.cnzz.com/pic1.gif"</w:t>
                          <w:br/>
                        </w:r>
                        <w:r>
                          <w:rPr>
                            <w:kern w:val="2"/>
                            <w:szCs w:val="20"/>
                            <w:sz w:val="19"/>
                            <w:rFonts w:eastAsia="宋体" w:ascii="宋体" w:hAnsi="宋体" w:cs="宋体"/>
                            <w:color w:val="000000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itunes.apple.com/zh/app/id519596690" TargetMode="External"/><Relationship Id="rId7" Type="http://schemas.openxmlformats.org/officeDocument/2006/relationships/hyperlink" Target="http://www.nianlun.com.cn/3gfrm/Hospital_Client.apk" TargetMode="External"/><Relationship Id="rId8" Type="http://schemas.openxmlformats.org/officeDocument/2006/relationships/hyperlink" Target="http://bizapp.qq.com/webc.htm?new=0&amp;sid=800054120 &amp;o=b.qq.com&amp;q=7" TargetMode="External"/><Relationship Id="rId9" Type="http://schemas.openxmlformats.org/officeDocument/2006/relationships/hyperlink" Target="http://swt.zoosnet.net/LR/Chatpre.aspx?id=SWT68999483" TargetMode="External"/><Relationship Id="rId10" Type="http://schemas.openxmlformats.org/officeDocument/2006/relationships/hyperlink" Target="http://swt.zoosnet.net/LR/Chatpre.aspx?id=SWT68999483" TargetMode="External"/><Relationship Id="rId11" Type="http://schemas.openxmlformats.org/officeDocument/2006/relationships/hyperlink" Target="http://www.nianlun.com.cn/" TargetMode="External"/><Relationship Id="rId12" Type="http://schemas.openxmlformats.org/officeDocument/2006/relationships/hyperlink" Target="http://tongji.baidu.com/hm-web/welcome/ico?s=90e87bc6f74b46bcdf9234cd3ab6fa0f" TargetMode="External"/><Relationship Id="rId13" Type="http://schemas.openxmlformats.org/officeDocument/2006/relationships/hyperlink" Target="http://www.cnzz.com/stat/website.php?web_id=3121936" TargetMode="External"/><Relationship Id="rId14" Type="http://schemas.openxmlformats.org/officeDocument/2006/relationships/hyperlink" Target="http://itunes.apple.com/zh/app/id519596690" TargetMode="External"/><Relationship Id="rId15" Type="http://schemas.openxmlformats.org/officeDocument/2006/relationships/hyperlink" Target="http://www.nianlun.com.cn/3gfrm/Hospital_Client.apk" TargetMode="External"/><Relationship Id="rId16" Type="http://schemas.openxmlformats.org/officeDocument/2006/relationships/hyperlink" Target="http://bizapp.qq.com/webc.htm?new=0&amp;sid=800054120 &amp;o=b.qq.com&amp;q=7" TargetMode="External"/><Relationship Id="rId17" Type="http://schemas.openxmlformats.org/officeDocument/2006/relationships/hyperlink" Target="http://swt.zoosnet.net/LR/Chatpre.aspx?id=SWT68999483" TargetMode="External"/><Relationship Id="rId18" Type="http://schemas.openxmlformats.org/officeDocument/2006/relationships/hyperlink" Target="http://swt.zoosnet.net/LR/Chatpre.aspx?id=SWT68999483" TargetMode="External"/><Relationship Id="rId19" Type="http://schemas.openxmlformats.org/officeDocument/2006/relationships/hyperlink" Target="http://www.nianlun.com.cn/" TargetMode="External"/><Relationship Id="rId20" Type="http://schemas.openxmlformats.org/officeDocument/2006/relationships/hyperlink" Target="http://tongji.baidu.com/hm-web/welcome/ico?s=90e87bc6f74b46bcdf9234cd3ab6fa0f" TargetMode="External"/><Relationship Id="rId21" Type="http://schemas.openxmlformats.org/officeDocument/2006/relationships/hyperlink" Target="http://www.cnzz.com/stat/website.php?web_id=3121936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0:17:38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