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40640</wp:posOffset>
                </wp:positionV>
                <wp:extent cx="494665" cy="54292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官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网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5.45pt;margin-top:3.2pt;width:38.9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官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网站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-133350</wp:posOffset>
                </wp:positionV>
                <wp:extent cx="7560310" cy="10267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Logo  </w:t>
                            </w:r>
                            <w:r>
                              <w:rPr>
                                <w:lang w:val="en-US" w:eastAsia="zh-CN"/>
                              </w:rPr>
                              <w:t>长沙星沙年轮骨科医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0.85pt;mso-wrap-distance-left:9.05pt;mso-wrap-distance-right:9.05pt;mso-wrap-distance-top:0pt;mso-wrap-distance-bottom:0pt;margin-top:-10.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 xml:space="preserve">Logo  </w:t>
                      </w:r>
                      <w:r>
                        <w:rPr>
                          <w:lang w:val="en-US" w:eastAsia="zh-CN"/>
                        </w:rPr>
                        <w:t>长沙星沙年轮骨科医院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89625</wp:posOffset>
                </wp:positionH>
                <wp:positionV relativeFrom="paragraph">
                  <wp:posOffset>41275</wp:posOffset>
                </wp:positionV>
                <wp:extent cx="2008505" cy="513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湖南首家骨科连锁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连锁品牌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惠泽三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3.2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湖南首家骨科连锁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连锁品牌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惠泽三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56725</wp:posOffset>
                </wp:positionH>
                <wp:positionV relativeFrom="paragraph">
                  <wp:posOffset>123190</wp:posOffset>
                </wp:positionV>
                <wp:extent cx="2008505" cy="513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全国免费咨询热线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0-6666-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9.7pt;mso-position-vertical-relative:text;margin-left:7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全国免费咨询热线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00-6666-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24670</wp:posOffset>
                </wp:positionH>
                <wp:positionV relativeFrom="paragraph">
                  <wp:posOffset>-150495</wp:posOffset>
                </wp:positionV>
                <wp:extent cx="2008505" cy="248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手机版下载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微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9.55pt;mso-wrap-distance-left:9.05pt;mso-wrap-distance-right:9.05pt;mso-wrap-distance-top:0pt;mso-wrap-distance-bottom:0pt;margin-top:-11.85pt;mso-position-vertical-relative:text;margin-left:7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手机版下载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lang w:val="en-US" w:eastAsia="zh-CN"/>
                        </w:rPr>
                        <w:t>微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0390</wp:posOffset>
                </wp:positionH>
                <wp:positionV relativeFrom="paragraph">
                  <wp:posOffset>156845</wp:posOffset>
                </wp:positionV>
                <wp:extent cx="9580880" cy="2667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04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首页    医院简介    医院新闻    媒体报道    免费挂号    来院路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12.35pt;width:754.3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首页    医院简介    医院新闻    媒体报道    免费挂号    来院路线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68870</wp:posOffset>
                </wp:positionH>
                <wp:positionV relativeFrom="paragraph">
                  <wp:posOffset>168275</wp:posOffset>
                </wp:positionV>
                <wp:extent cx="3858260" cy="2667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120" cy="266760"/>
                        </a:xfrm>
                        <a:prstGeom prst="flowChartProcess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⊙成功案例    ⊙专家俱乐部    ⊙特色技术    ⊙骨科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588.1pt;margin-top:13.25pt;width:303.7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⊙成功案例    ⊙专家俱乐部    ⊙特色技术    ⊙骨科视频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3565</wp:posOffset>
                </wp:positionH>
                <wp:positionV relativeFrom="paragraph">
                  <wp:posOffset>92075</wp:posOffset>
                </wp:positionV>
                <wp:extent cx="9556115" cy="8070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620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7.25pt;width:752.4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08175</wp:posOffset>
                </wp:positionH>
                <wp:positionV relativeFrom="paragraph">
                  <wp:posOffset>171450</wp:posOffset>
                </wp:positionV>
                <wp:extent cx="541020" cy="671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常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5pt;margin-top:13.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常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69380</wp:posOffset>
                </wp:positionH>
                <wp:positionV relativeFrom="paragraph">
                  <wp:posOffset>180975</wp:posOffset>
                </wp:positionV>
                <wp:extent cx="771525" cy="2749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14.25pt;width:60.7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766425</wp:posOffset>
                </wp:positionH>
                <wp:positionV relativeFrom="paragraph">
                  <wp:posOffset>177165</wp:posOffset>
                </wp:positionV>
                <wp:extent cx="541020" cy="6711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7.75pt;margin-top:13.9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96455</wp:posOffset>
                </wp:positionH>
                <wp:positionV relativeFrom="paragraph">
                  <wp:posOffset>188595</wp:posOffset>
                </wp:positionV>
                <wp:extent cx="4072890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多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并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巨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手指缺损再造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45.1pt;mso-wrap-distance-left:9.05pt;mso-wrap-distance-right:9.05pt;mso-wrap-distance-top:0pt;mso-wrap-distance-bottom:0pt;margin-top:14.85pt;mso-position-vertical-relative:text;margin-left:5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多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并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巨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手指缺损再造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X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48255</wp:posOffset>
                </wp:positionH>
                <wp:positionV relativeFrom="paragraph">
                  <wp:posOffset>3810</wp:posOffset>
                </wp:positionV>
                <wp:extent cx="3846195" cy="572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关节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质增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0.3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间盘突出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关节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质增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69380</wp:posOffset>
                </wp:positionH>
                <wp:positionV relativeFrom="paragraph">
                  <wp:posOffset>81915</wp:posOffset>
                </wp:positionV>
                <wp:extent cx="770890" cy="2749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6.45pt;width:60.65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186930</wp:posOffset>
                </wp:positionH>
                <wp:positionV relativeFrom="paragraph">
                  <wp:posOffset>72390</wp:posOffset>
                </wp:positionV>
                <wp:extent cx="4072890" cy="299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指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肢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折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骨外伤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软组织损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3.6pt;mso-wrap-distance-left:9.05pt;mso-wrap-distance-right:9.05pt;mso-wrap-distance-top:0pt;mso-wrap-distance-bottom:0pt;margin-top:5.7pt;mso-position-vertical-relative:text;margin-left:5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指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肢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折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骨外伤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软组织损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29205</wp:posOffset>
                </wp:positionH>
                <wp:positionV relativeFrom="paragraph">
                  <wp:posOffset>64770</wp:posOffset>
                </wp:positionV>
                <wp:extent cx="3846195" cy="5727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股骨头坏死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坐骨神经痛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肩周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风湿类风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腱鞘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5.1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股骨头坏死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坐骨神经痛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肩周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风湿类风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腱鞘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937500</wp:posOffset>
            </wp:positionH>
            <wp:positionV relativeFrom="paragraph">
              <wp:posOffset>124460</wp:posOffset>
            </wp:positionV>
            <wp:extent cx="1238250" cy="47879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5" t="-6571" r="-4385" b="-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39595</wp:posOffset>
                </wp:positionH>
                <wp:positionV relativeFrom="paragraph">
                  <wp:posOffset>125730</wp:posOffset>
                </wp:positionV>
                <wp:extent cx="9582150" cy="6375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120" cy="63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9.9pt;width:754.45pt;height:5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9600</wp:posOffset>
                </wp:positionH>
                <wp:positionV relativeFrom="paragraph">
                  <wp:posOffset>194310</wp:posOffset>
                </wp:positionV>
                <wp:extent cx="541020" cy="67119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15.3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0950</wp:posOffset>
                </wp:positionH>
                <wp:positionV relativeFrom="paragraph">
                  <wp:posOffset>189230</wp:posOffset>
                </wp:positionV>
                <wp:extent cx="2655570" cy="67119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湖南骨科带头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王家让学术报告会，专家组团亲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5pt;margin-top:14.9pt;width:209.0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湖南骨科带头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王家让学术报告会，专家组团亲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41600</wp:posOffset>
                </wp:positionH>
                <wp:positionV relativeFrom="paragraph">
                  <wp:posOffset>2540</wp:posOffset>
                </wp:positionV>
                <wp:extent cx="2655570" cy="671195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中国畸形矫正第一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程国良教授9月27日-29日来长亲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pt;margin-top:0.2pt;width:209.0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中国畸形矫正第一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程国良教授9月27日-29日来长亲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32875</wp:posOffset>
                </wp:positionH>
                <wp:positionV relativeFrom="paragraph">
                  <wp:posOffset>100965</wp:posOffset>
                </wp:positionV>
                <wp:extent cx="1665605" cy="219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21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11.25pt;margin-top:7.95pt;width:131.1pt;height:17.2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4">
                <wp:simplePos x="0" y="0"/>
                <wp:positionH relativeFrom="column">
                  <wp:posOffset>10777855</wp:posOffset>
                </wp:positionH>
                <wp:positionV relativeFrom="paragraph">
                  <wp:posOffset>92075</wp:posOffset>
                </wp:positionV>
                <wp:extent cx="540385" cy="2349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35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搜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8.65pt;margin-top:7.25pt;width:42.5pt;height:1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搜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9120</wp:posOffset>
                </wp:positionH>
                <wp:positionV relativeFrom="paragraph">
                  <wp:posOffset>7620</wp:posOffset>
                </wp:positionV>
                <wp:extent cx="9553575" cy="287655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3680" cy="287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pt;margin-top:0.6pt;width:752.2pt;height:2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0390</wp:posOffset>
                </wp:positionH>
                <wp:positionV relativeFrom="paragraph">
                  <wp:posOffset>7620</wp:posOffset>
                </wp:positionV>
                <wp:extent cx="6666230" cy="28765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287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广告幻灯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0.6pt;width:524.85pt;height:2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广告幻灯区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26780</wp:posOffset>
                </wp:positionH>
                <wp:positionV relativeFrom="paragraph">
                  <wp:posOffset>-1905</wp:posOffset>
                </wp:positionV>
                <wp:extent cx="2896235" cy="2895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289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媒体报道——全国媒体聚焦年轮骨科医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logo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排列，点击链接媒体文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228pt;mso-wrap-distance-left:9.05pt;mso-wrap-distance-right:9.05pt;mso-wrap-distance-top:0pt;mso-wrap-distance-bottom:0pt;margin-top:-0.15pt;mso-position-vertical-relative:text;margin-left:671.4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媒体报道——全国媒体聚焦年轮骨科医院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（</w:t>
                      </w:r>
                      <w:r>
                        <w:rPr>
                          <w:sz w:val="18"/>
                          <w:lang w:val="en-US" w:eastAsia="zh-CN"/>
                        </w:rPr>
                        <w:t>logo</w:t>
                      </w:r>
                      <w:r>
                        <w:rPr>
                          <w:sz w:val="18"/>
                          <w:lang w:val="en-US" w:eastAsia="zh-CN"/>
                        </w:rPr>
                        <w:t>排列，点击链接媒体文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96630</wp:posOffset>
                </wp:positionH>
                <wp:positionV relativeFrom="paragraph">
                  <wp:posOffset>146050</wp:posOffset>
                </wp:positionV>
                <wp:extent cx="872490" cy="3536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浪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9pt;margin-top:11.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浪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539605</wp:posOffset>
                </wp:positionH>
                <wp:positionV relativeFrom="paragraph">
                  <wp:posOffset>146050</wp:posOffset>
                </wp:positionV>
                <wp:extent cx="872490" cy="35369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腾讯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1.15pt;margin-top:11.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腾讯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473055</wp:posOffset>
                </wp:positionH>
                <wp:positionV relativeFrom="paragraph">
                  <wp:posOffset>147955</wp:posOffset>
                </wp:positionV>
                <wp:extent cx="872490" cy="35369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人民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4.65pt;margin-top:11.6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人民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596630</wp:posOffset>
                </wp:positionH>
                <wp:positionV relativeFrom="paragraph">
                  <wp:posOffset>146050</wp:posOffset>
                </wp:positionV>
                <wp:extent cx="872490" cy="35369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大湘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6.9pt;margin-top:11.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大湘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539605</wp:posOffset>
                </wp:positionH>
                <wp:positionV relativeFrom="paragraph">
                  <wp:posOffset>153670</wp:posOffset>
                </wp:positionV>
                <wp:extent cx="872490" cy="35369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湖南都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1.15pt;margin-top:12.1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湖南都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473055</wp:posOffset>
                </wp:positionH>
                <wp:positionV relativeFrom="paragraph">
                  <wp:posOffset>161290</wp:posOffset>
                </wp:positionV>
                <wp:extent cx="872490" cy="35369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湖南新闻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4.65pt;margin-top:12.7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湖南新闻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06155</wp:posOffset>
                </wp:positionH>
                <wp:positionV relativeFrom="paragraph">
                  <wp:posOffset>151765</wp:posOffset>
                </wp:positionV>
                <wp:extent cx="872490" cy="35369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潇湘晨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65pt;margin-top:11.9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潇湘晨报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549130</wp:posOffset>
                </wp:positionH>
                <wp:positionV relativeFrom="paragraph">
                  <wp:posOffset>159385</wp:posOffset>
                </wp:positionV>
                <wp:extent cx="872490" cy="35369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三湘都市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1.9pt;margin-top:12.5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三湘都市报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473055</wp:posOffset>
                </wp:positionH>
                <wp:positionV relativeFrom="paragraph">
                  <wp:posOffset>157480</wp:posOffset>
                </wp:positionV>
                <wp:extent cx="872490" cy="35369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长沙晚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4.65pt;margin-top:12.4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长沙晚报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06155</wp:posOffset>
                </wp:positionH>
                <wp:positionV relativeFrom="paragraph">
                  <wp:posOffset>186055</wp:posOffset>
                </wp:positionV>
                <wp:extent cx="872490" cy="35369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铜仁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65pt;margin-top:14.6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铜仁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520555</wp:posOffset>
                </wp:positionH>
                <wp:positionV relativeFrom="paragraph">
                  <wp:posOffset>184150</wp:posOffset>
                </wp:positionV>
                <wp:extent cx="872490" cy="35369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廊坊新闻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9.65pt;margin-top:14.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廊坊新闻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73055</wp:posOffset>
                </wp:positionH>
                <wp:positionV relativeFrom="paragraph">
                  <wp:posOffset>182245</wp:posOffset>
                </wp:positionV>
                <wp:extent cx="872490" cy="35369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京报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4.65pt;margin-top:14.3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京报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606155</wp:posOffset>
                </wp:positionH>
                <wp:positionV relativeFrom="paragraph">
                  <wp:posOffset>184150</wp:posOffset>
                </wp:positionV>
                <wp:extent cx="872490" cy="35369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黄河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7.65pt;margin-top:14.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黄河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549130</wp:posOffset>
                </wp:positionH>
                <wp:positionV relativeFrom="paragraph">
                  <wp:posOffset>178435</wp:posOffset>
                </wp:positionV>
                <wp:extent cx="872490" cy="35369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诸暨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1.9pt;margin-top:14.0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诸暨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492105</wp:posOffset>
                </wp:positionH>
                <wp:positionV relativeFrom="paragraph">
                  <wp:posOffset>174625</wp:posOffset>
                </wp:positionV>
                <wp:extent cx="872490" cy="35369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2640" cy="353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鲁中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6.15pt;margin-top:13.75pt;width:68.65pt;height:27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鲁中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94800</wp:posOffset>
                </wp:positionH>
                <wp:positionV relativeFrom="paragraph">
                  <wp:posOffset>10160</wp:posOffset>
                </wp:positionV>
                <wp:extent cx="1798320" cy="337820"/>
                <wp:effectExtent l="0" t="0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337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—点击查看更多—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pt;margin-top:0.8pt;width:141.55pt;height:26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—点击查看更多—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39595</wp:posOffset>
                </wp:positionH>
                <wp:positionV relativeFrom="paragraph">
                  <wp:posOffset>151130</wp:posOffset>
                </wp:positionV>
                <wp:extent cx="9563100" cy="413321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413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11.9pt;width:752.95pt;height:325.4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92220</wp:posOffset>
                </wp:positionH>
                <wp:positionV relativeFrom="paragraph">
                  <wp:posOffset>50800</wp:posOffset>
                </wp:positionV>
                <wp:extent cx="2000250" cy="4381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体外干预  保守治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pt;margin-top:4pt;width:157.4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体外干预  保守治疗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06845</wp:posOffset>
                </wp:positionH>
                <wp:positionV relativeFrom="paragraph">
                  <wp:posOffset>31750</wp:posOffset>
                </wp:positionV>
                <wp:extent cx="2000250" cy="4381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微创治疗  安全可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5pt;margin-top:2.5pt;width:157.4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微创治疗  安全可靠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278620</wp:posOffset>
                </wp:positionH>
                <wp:positionV relativeFrom="paragraph">
                  <wp:posOffset>27940</wp:posOffset>
                </wp:positionV>
                <wp:extent cx="2000250" cy="43815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开放性手术  解决大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0.6pt;margin-top:2.2pt;width:157.4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开放性手术  解决大问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20875</wp:posOffset>
                </wp:positionH>
                <wp:positionV relativeFrom="paragraph">
                  <wp:posOffset>12700</wp:posOffset>
                </wp:positionV>
                <wp:extent cx="1691005" cy="67119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权威疗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—3S理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5pt;margin-top:1pt;width:133.1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权威疗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—3S理念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35320</wp:posOffset>
                </wp:positionH>
                <wp:positionV relativeFrom="paragraph">
                  <wp:posOffset>52705</wp:posOffset>
                </wp:positionV>
                <wp:extent cx="752475" cy="6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4.15pt" to="510.8pt,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16620</wp:posOffset>
                </wp:positionH>
                <wp:positionV relativeFrom="paragraph">
                  <wp:posOffset>52705</wp:posOffset>
                </wp:positionV>
                <wp:extent cx="752475" cy="6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pt,4.15pt" to="729.8pt,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61635</wp:posOffset>
                </wp:positionH>
                <wp:positionV relativeFrom="paragraph">
                  <wp:posOffset>68580</wp:posOffset>
                </wp:positionV>
                <wp:extent cx="5103495" cy="51371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eastAsia="zh-CN"/>
                              </w:rPr>
                              <w:t>各疗法效果对比表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明白看病，圆康复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40.45pt;mso-wrap-distance-left:9.05pt;mso-wrap-distance-right:9.05pt;mso-wrap-distance-top:0pt;mso-wrap-distance-bottom:0pt;margin-top:5.4pt;mso-position-vertical-relative:text;margin-left:4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eastAsia="zh-CN"/>
                        </w:rPr>
                        <w:t>各疗法效果对比表</w:t>
                      </w:r>
                      <w:r>
                        <w:rPr>
                          <w:rFonts w:eastAsia="Times New Roman"/>
                          <w:sz w:val="28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 w:eastAsia="zh-CN"/>
                        </w:rPr>
                        <w:t>明白看病，圆康复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61185</wp:posOffset>
                </wp:positionH>
                <wp:positionV relativeFrom="paragraph">
                  <wp:posOffset>114300</wp:posOffset>
                </wp:positionV>
                <wp:extent cx="2378710" cy="3027045"/>
                <wp:effectExtent l="0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30268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欧式太极疗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名医独创 妙治颈肩腰腿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臭氧髓核消融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零风险  高效治疗颈椎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射频热凝靶点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分钟速除腰椎间盘突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激光无创小针刀松解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关节炎 一“针”见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55pt;margin-top:9pt;width:187.25pt;height:23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欧式太极疗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名医独创 妙治颈肩腰腿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臭氧髓核消融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零风险  高效治疗颈椎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射频热凝靶点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分钟速除腰椎间盘突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激光无创小针刀松解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关节炎 一“针”见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0470</wp:posOffset>
                </wp:positionH>
                <wp:positionV relativeFrom="paragraph">
                  <wp:posOffset>43815</wp:posOffset>
                </wp:positionV>
                <wp:extent cx="7560310" cy="329374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5" w:type="dxa"/>
                              <w:jc w:val="left"/>
                              <w:tblInd w:w="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619"/>
                              <w:gridCol w:w="1230"/>
                              <w:gridCol w:w="1365"/>
                              <w:gridCol w:w="1275"/>
                              <w:gridCol w:w="1305"/>
                              <w:gridCol w:w="1305"/>
                              <w:gridCol w:w="1290"/>
                              <w:gridCol w:w="124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推荐疗法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适应人群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治疗时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疼痛感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安全性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复发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治疗费用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优劣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  <w:t>保守治疗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欧式太极疗法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物理疗法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  <w:t>微创治疗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臭氧髓核消融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射频热凝靶点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激光无创小针刀松解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手术治疗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开放性手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59.35pt;mso-wrap-distance-left:9.05pt;mso-wrap-distance-right:9.05pt;mso-wrap-distance-top:0pt;mso-wrap-distance-bottom:0pt;margin-top:3.4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875" w:type="dxa"/>
                        <w:jc w:val="left"/>
                        <w:tblInd w:w="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619"/>
                        <w:gridCol w:w="1230"/>
                        <w:gridCol w:w="1365"/>
                        <w:gridCol w:w="1275"/>
                        <w:gridCol w:w="1305"/>
                        <w:gridCol w:w="1305"/>
                        <w:gridCol w:w="1290"/>
                        <w:gridCol w:w="124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推荐疗法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适应人群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治疗时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疼痛感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安全性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复发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治疗费用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优劣势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  <w:t>保守治疗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欧式太极疗法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物理疗法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  <w:t>微创治疗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臭氧髓核消融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射频热凝靶点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激光无创小针刀松解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手术治疗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开放性手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39595</wp:posOffset>
                </wp:positionH>
                <wp:positionV relativeFrom="paragraph">
                  <wp:posOffset>161925</wp:posOffset>
                </wp:positionV>
                <wp:extent cx="9572625" cy="81915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819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广告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12.75pt;width:753.7pt;height:6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广告条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9915</wp:posOffset>
                </wp:positionH>
                <wp:positionV relativeFrom="paragraph">
                  <wp:posOffset>132715</wp:posOffset>
                </wp:positionV>
                <wp:extent cx="9553575" cy="1054925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3680" cy="10549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5pt;margin-top:10.45pt;width:752.2pt;height:830.6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075</wp:posOffset>
                </wp:positionH>
                <wp:positionV relativeFrom="paragraph">
                  <wp:posOffset>161925</wp:posOffset>
                </wp:positionV>
                <wp:extent cx="3112770" cy="329184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329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合照大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25pt;margin-top:12.75pt;width:245.05pt;height:25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合照大图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07170</wp:posOffset>
                </wp:positionH>
                <wp:positionV relativeFrom="paragraph">
                  <wp:posOffset>197485</wp:posOffset>
                </wp:positionV>
                <wp:extent cx="2190750" cy="31953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31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医生大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7.1pt;margin-top:15.55pt;width:172.45pt;height:25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医生大图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5485</wp:posOffset>
                </wp:positionH>
                <wp:positionV relativeFrom="paragraph">
                  <wp:posOffset>194945</wp:posOffset>
                </wp:positionV>
                <wp:extent cx="2835910" cy="51371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lang w:val="en-US" w:eastAsia="zh-CN"/>
                              </w:rPr>
                              <w:t>中国医师协会技术协作联盟旗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0.45pt;mso-wrap-distance-left:9.05pt;mso-wrap-distance-right:9.05pt;mso-wrap-distance-top:0pt;mso-wrap-distance-bottom:0pt;margin-top:15.35pt;mso-position-vertical-relative:text;margin-left:1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lang w:val="en-US" w:eastAsia="zh-CN"/>
                        </w:rPr>
                        <w:t>中国医师协会技术协作联盟旗下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5565</wp:posOffset>
                </wp:positionH>
                <wp:positionV relativeFrom="paragraph">
                  <wp:posOffset>191135</wp:posOffset>
                </wp:positionV>
                <wp:extent cx="3381375" cy="1945005"/>
                <wp:effectExtent l="635" t="63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945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程国良  主任医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中国畸形矫正第一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诊疗经验：40余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学擅长：手指再植与再造，各种手部疾病及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与关节损伤、臂丛及周围神经损伤与功能重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95pt;margin-top:15.05pt;width:266.2pt;height:15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程国良  主任医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中国畸形矫正第一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诊疗经验：40余年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学擅长：手指再植与再造，各种手部疾病及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与关节损伤、臂丛及周围神经损伤与功能重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53035</wp:posOffset>
                </wp:positionV>
                <wp:extent cx="2835910" cy="51371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lang w:val="en-US" w:eastAsia="zh-CN"/>
                              </w:rPr>
                              <w:t>湖南地区首个骨科专家俱乐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40.45pt;mso-wrap-distance-left:9.05pt;mso-wrap-distance-right:9.05pt;mso-wrap-distance-top:0pt;mso-wrap-distance-bottom:0pt;margin-top:12.05pt;mso-position-vertical-relative:text;margin-left:18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lang w:val="en-US" w:eastAsia="zh-CN"/>
                        </w:rPr>
                        <w:t>湖南地区首个骨科专家俱乐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62245</wp:posOffset>
                </wp:positionH>
                <wp:positionV relativeFrom="paragraph">
                  <wp:posOffset>187960</wp:posOffset>
                </wp:positionV>
                <wp:extent cx="808355" cy="28003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80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咨询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35pt;margin-top:14.8pt;width:63.6pt;height:2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咨询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17080</wp:posOffset>
                </wp:positionH>
                <wp:positionV relativeFrom="paragraph">
                  <wp:posOffset>12700</wp:posOffset>
                </wp:positionV>
                <wp:extent cx="4171950" cy="824230"/>
                <wp:effectExtent l="5715" t="5715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824400"/>
                          <a:chOff x="0" y="0"/>
                          <a:chExt cx="4172040" cy="82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7280" cy="82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荣誉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或从医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0"/>
                            <a:ext cx="1367280" cy="822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0"/>
                            <a:ext cx="1367280" cy="820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4pt;margin-top:1pt;width:328.5pt;height:64.9pt" coordorigin="11208,20" coordsize="6570,1298">
                <v:shape id="shape_0" fillcolor="white" stroked="t" o:allowincell="f" style="position:absolute;left:11208;top:20;width:2152;height:129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荣誉照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或从医照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3416;top:20;width:2152;height:1294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5625;top:20;width:2152;height:1291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71770</wp:posOffset>
                </wp:positionH>
                <wp:positionV relativeFrom="paragraph">
                  <wp:posOffset>43180</wp:posOffset>
                </wp:positionV>
                <wp:extent cx="808355" cy="2800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280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预约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1pt;margin-top:3.4pt;width:63.6pt;height:2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预约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31105</wp:posOffset>
                </wp:positionH>
                <wp:positionV relativeFrom="paragraph">
                  <wp:posOffset>89535</wp:posOffset>
                </wp:positionV>
                <wp:extent cx="6276340" cy="87566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875520"/>
                          <a:chOff x="0" y="0"/>
                          <a:chExt cx="6276240" cy="87552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881280" cy="86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王家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9440" y="9360"/>
                            <a:ext cx="881280" cy="86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田心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7960" y="9360"/>
                            <a:ext cx="881280" cy="86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欧广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9360"/>
                            <a:ext cx="881280" cy="86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许焕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8200" y="9360"/>
                            <a:ext cx="881280" cy="86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刘红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7640" y="7560"/>
                            <a:ext cx="881280" cy="86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程国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18080" y="0"/>
                            <a:ext cx="758160" cy="86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翁凯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15pt;margin-top:7.05pt;width:494.2pt;height:68.95pt" coordorigin="7923,141" coordsize="9884,1379">
                <v:shape id="shape_0" fillcolor="white" stroked="t" o:allowincell="f" style="position:absolute;left:7923;top:159;width:1387;height:1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王家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9371;top:156;width:1387;height:1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田心义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0849;top:156;width:1387;height:1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欧广升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2313;top:156;width:1387;height:1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许焕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3731;top:156;width:1387;height:1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刘红旗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5179;top:153;width:1387;height:1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程国良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6613;top:141;width:1193;height:1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翁凯淋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1575</wp:posOffset>
                </wp:positionH>
                <wp:positionV relativeFrom="paragraph">
                  <wp:posOffset>172720</wp:posOffset>
                </wp:positionV>
                <wp:extent cx="2008505" cy="51371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医者仁心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妙手治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上万名患者共同见证康复奇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13.6pt;mso-position-vertical-relative:text;margin-left:1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医者仁心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妙手治骨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上万名患者共同见证康复奇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7860</wp:posOffset>
                </wp:positionH>
                <wp:positionV relativeFrom="paragraph">
                  <wp:posOffset>170815</wp:posOffset>
                </wp:positionV>
                <wp:extent cx="2008505" cy="32258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畸形矫正成功案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25.4pt;mso-wrap-distance-left:9.05pt;mso-wrap-distance-right:9.05pt;mso-wrap-distance-top:0pt;mso-wrap-distance-bottom:0pt;margin-top:13.45pt;mso-position-vertical-relative:text;margin-left:15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畸形矫正成功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2090</wp:posOffset>
                </wp:positionH>
                <wp:positionV relativeFrom="paragraph">
                  <wp:posOffset>29210</wp:posOffset>
                </wp:positionV>
                <wp:extent cx="7305675" cy="193040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5840" cy="1930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7pt;margin-top:2.3pt;width:575.2pt;height:151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58920</wp:posOffset>
                </wp:positionH>
                <wp:positionV relativeFrom="paragraph">
                  <wp:posOffset>55880</wp:posOffset>
                </wp:positionV>
                <wp:extent cx="1771650" cy="9137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治疗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1.95pt;mso-wrap-distance-left:9.05pt;mso-wrap-distance-right:9.05pt;mso-wrap-distance-top:0pt;mso-wrap-distance-bottom:0pt;margin-top:4.4pt;mso-position-vertical-relative:text;margin-left:3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治疗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40095</wp:posOffset>
                </wp:positionH>
                <wp:positionV relativeFrom="paragraph">
                  <wp:posOffset>65405</wp:posOffset>
                </wp:positionV>
                <wp:extent cx="1771650" cy="184658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45.4pt;mso-wrap-distance-left:9.05pt;mso-wrap-distance-right:9.05pt;mso-wrap-distance-top:0pt;mso-wrap-distance-bottom:0pt;margin-top:5.15pt;mso-position-vertical-relative:text;margin-left:45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0320</wp:posOffset>
                </wp:positionH>
                <wp:positionV relativeFrom="paragraph">
                  <wp:posOffset>73025</wp:posOffset>
                </wp:positionV>
                <wp:extent cx="1771650" cy="184658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45.4pt;mso-wrap-distance-left:9.05pt;mso-wrap-distance-right:9.05pt;mso-wrap-distance-top:0pt;mso-wrap-distance-bottom:0pt;margin-top:5.75pt;mso-position-vertical-relative:text;margin-left:60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69120</wp:posOffset>
                </wp:positionH>
                <wp:positionV relativeFrom="paragraph">
                  <wp:posOffset>73025</wp:posOffset>
                </wp:positionV>
                <wp:extent cx="1771650" cy="184658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45.4pt;mso-wrap-distance-left:9.05pt;mso-wrap-distance-right:9.05pt;mso-wrap-distance-top:0pt;mso-wrap-distance-bottom:0pt;margin-top:5.75pt;mso-position-vertical-relative:text;margin-left:7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8970</wp:posOffset>
                </wp:positionH>
                <wp:positionV relativeFrom="paragraph">
                  <wp:posOffset>36830</wp:posOffset>
                </wp:positionV>
                <wp:extent cx="2027555" cy="1716405"/>
                <wp:effectExtent l="0" t="0" r="0" b="0"/>
                <wp:wrapNone/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lang w:val="en-US" w:eastAsia="zh-CN"/>
                              </w:rPr>
                              <w:t>岁男孩长螃蟹手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年轮成功矫形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视频或图片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35.15pt;mso-wrap-distance-left:9.05pt;mso-wrap-distance-right:9.05pt;mso-wrap-distance-top:0pt;mso-wrap-distance-bottom:0pt;margin-top:2.9pt;mso-position-vertical-relative:text;margin-left:15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>
                          <w:lang w:val="en-US" w:eastAsia="zh-CN"/>
                        </w:rPr>
                        <w:t>岁男孩长螃蟹手，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年轮成功矫形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视频或图片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8920</wp:posOffset>
                </wp:positionH>
                <wp:positionV relativeFrom="paragraph">
                  <wp:posOffset>176530</wp:posOffset>
                </wp:positionV>
                <wp:extent cx="1771650" cy="94869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治疗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4.7pt;mso-wrap-distance-left:9.05pt;mso-wrap-distance-right:9.05pt;mso-wrap-distance-top:0pt;mso-wrap-distance-bottom:0pt;margin-top:13.9pt;mso-position-vertical-relative:text;margin-left:31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治疗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1660</wp:posOffset>
                </wp:positionH>
                <wp:positionV relativeFrom="paragraph">
                  <wp:posOffset>178435</wp:posOffset>
                </wp:positionV>
                <wp:extent cx="2008505" cy="32258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手足外科成功案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25.4pt;mso-wrap-distance-left:9.05pt;mso-wrap-distance-right:9.05pt;mso-wrap-distance-top:0pt;mso-wrap-distance-bottom:0pt;margin-top:14.0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手足外科成功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13835</wp:posOffset>
                </wp:positionH>
                <wp:positionV relativeFrom="paragraph">
                  <wp:posOffset>48895</wp:posOffset>
                </wp:positionV>
                <wp:extent cx="7305675" cy="193992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5840" cy="194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3.85pt;width:575.2pt;height:152.7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87495</wp:posOffset>
                </wp:positionH>
                <wp:positionV relativeFrom="paragraph">
                  <wp:posOffset>82550</wp:posOffset>
                </wp:positionV>
                <wp:extent cx="1771650" cy="91376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13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治疗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1.95pt;mso-wrap-distance-left:9.05pt;mso-wrap-distance-right:9.05pt;mso-wrap-distance-top:0pt;mso-wrap-distance-bottom:0pt;margin-top:6.5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治疗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68670</wp:posOffset>
                </wp:positionH>
                <wp:positionV relativeFrom="paragraph">
                  <wp:posOffset>82550</wp:posOffset>
                </wp:positionV>
                <wp:extent cx="1771650" cy="184658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45.4pt;mso-wrap-distance-left:9.05pt;mso-wrap-distance-right:9.05pt;mso-wrap-distance-top:0pt;mso-wrap-distance-bottom:0pt;margin-top:6.5pt;mso-position-vertical-relative:text;margin-left:4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59370</wp:posOffset>
                </wp:positionH>
                <wp:positionV relativeFrom="paragraph">
                  <wp:posOffset>71120</wp:posOffset>
                </wp:positionV>
                <wp:extent cx="1771650" cy="1846580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45.4pt;mso-wrap-distance-left:9.05pt;mso-wrap-distance-right:9.05pt;mso-wrap-distance-top:0pt;mso-wrap-distance-bottom:0pt;margin-top:5.6pt;mso-position-vertical-relative:text;margin-left:60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88170</wp:posOffset>
                </wp:positionH>
                <wp:positionV relativeFrom="paragraph">
                  <wp:posOffset>69215</wp:posOffset>
                </wp:positionV>
                <wp:extent cx="1771650" cy="1846580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84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145.4pt;mso-wrap-distance-left:9.05pt;mso-wrap-distance-right:9.05pt;mso-wrap-distance-top:0pt;mso-wrap-distance-bottom:0pt;margin-top:5.45pt;mso-position-vertical-relative:text;margin-left:7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0870</wp:posOffset>
                </wp:positionH>
                <wp:positionV relativeFrom="paragraph">
                  <wp:posOffset>22860</wp:posOffset>
                </wp:positionV>
                <wp:extent cx="2027555" cy="171069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71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新生儿遭捆绑</w:t>
                            </w:r>
                            <w:r>
                              <w:rPr>
                                <w:lang w:val="en-US" w:eastAsia="zh-CN"/>
                              </w:rPr>
                              <w:t>48</w:t>
                            </w:r>
                            <w:r>
                              <w:rPr>
                                <w:lang w:val="en-US" w:eastAsia="zh-CN"/>
                              </w:rPr>
                              <w:t>小时左臂坏死，年轮成功救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视频或图片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34.7pt;mso-wrap-distance-left:9.05pt;mso-wrap-distance-right:9.05pt;mso-wrap-distance-top:0pt;mso-wrap-distance-bottom:0pt;margin-top:1.8pt;mso-position-vertical-relative:text;margin-left:148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新生儿遭捆绑</w:t>
                      </w:r>
                      <w:r>
                        <w:rPr>
                          <w:lang w:val="en-US" w:eastAsia="zh-CN"/>
                        </w:rPr>
                        <w:t>48</w:t>
                      </w:r>
                      <w:r>
                        <w:rPr>
                          <w:lang w:val="en-US" w:eastAsia="zh-CN"/>
                        </w:rPr>
                        <w:t>小时左臂坏死，年轮成功救治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视频或图片）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7495</wp:posOffset>
                </wp:positionH>
                <wp:positionV relativeFrom="paragraph">
                  <wp:posOffset>12700</wp:posOffset>
                </wp:positionV>
                <wp:extent cx="1771650" cy="94869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治疗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74.7pt;mso-wrap-distance-left:9.05pt;mso-wrap-distance-right:9.05pt;mso-wrap-distance-top:0pt;mso-wrap-distance-bottom:0pt;margin-top:1pt;mso-position-vertical-relative:text;margin-left:3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治疗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9760</wp:posOffset>
                </wp:positionH>
                <wp:positionV relativeFrom="paragraph">
                  <wp:posOffset>176530</wp:posOffset>
                </wp:positionV>
                <wp:extent cx="2008505" cy="32258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骨病成功案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25.4pt;mso-wrap-distance-left:9.05pt;mso-wrap-distance-right:9.05pt;mso-wrap-distance-top:0pt;mso-wrap-distance-bottom:0pt;margin-top:13.9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骨病成功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4945</wp:posOffset>
                </wp:positionH>
                <wp:positionV relativeFrom="paragraph">
                  <wp:posOffset>76835</wp:posOffset>
                </wp:positionV>
                <wp:extent cx="7305675" cy="20637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5840" cy="206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35pt;margin-top:6.05pt;width:575.2pt;height:162.4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1930</wp:posOffset>
                </wp:positionH>
                <wp:positionV relativeFrom="paragraph">
                  <wp:posOffset>84455</wp:posOffset>
                </wp:positionV>
                <wp:extent cx="1837690" cy="207962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2079720"/>
                          <a:chOff x="0" y="0"/>
                          <a:chExt cx="1837800" cy="207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7800" cy="105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57320"/>
                            <a:ext cx="182736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9pt;margin-top:6.65pt;width:144.7pt;height:163.8pt" coordorigin="6318,133" coordsize="2894,32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18;top:133;width:2893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6333;top:1798;width:2877;height:1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69305</wp:posOffset>
                </wp:positionH>
                <wp:positionV relativeFrom="paragraph">
                  <wp:posOffset>73660</wp:posOffset>
                </wp:positionV>
                <wp:extent cx="1837690" cy="207962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2079720"/>
                          <a:chOff x="0" y="0"/>
                          <a:chExt cx="1837800" cy="207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7800" cy="105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57320"/>
                            <a:ext cx="182736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15pt;margin-top:5.8pt;width:144.7pt;height:163.8pt" coordorigin="9243,116" coordsize="2894,3276">
                <v:shape id="shape_0" fillcolor="white" stroked="t" o:allowincell="f" style="position:absolute;left:9243;top:116;width:2893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9258;top:1781;width:2877;height:1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26680</wp:posOffset>
                </wp:positionH>
                <wp:positionV relativeFrom="paragraph">
                  <wp:posOffset>73660</wp:posOffset>
                </wp:positionV>
                <wp:extent cx="1837690" cy="207962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2079720"/>
                          <a:chOff x="0" y="0"/>
                          <a:chExt cx="1837800" cy="207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7800" cy="105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57320"/>
                            <a:ext cx="182736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8.4pt;margin-top:5.8pt;width:144.7pt;height:163.8pt" coordorigin="12168,116" coordsize="2894,3276">
                <v:shape id="shape_0" fillcolor="white" stroked="t" o:allowincell="f" style="position:absolute;left:12168;top:116;width:2893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2183;top:1781;width:2877;height:1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60230</wp:posOffset>
                </wp:positionH>
                <wp:positionV relativeFrom="paragraph">
                  <wp:posOffset>73660</wp:posOffset>
                </wp:positionV>
                <wp:extent cx="1837690" cy="207962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800" cy="2079720"/>
                          <a:chOff x="0" y="0"/>
                          <a:chExt cx="1837800" cy="207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7800" cy="105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057320"/>
                            <a:ext cx="1827360" cy="10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锦旗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4.9pt;margin-top:5.8pt;width:144.7pt;height:163.8pt" coordorigin="14898,116" coordsize="2894,3276">
                <v:shape id="shape_0" fillcolor="white" stroked="t" o:allowincell="f" style="position:absolute;left:14898;top:116;width:2893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4913;top:1781;width:2877;height:1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锦旗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99920</wp:posOffset>
                </wp:positionH>
                <wp:positionV relativeFrom="paragraph">
                  <wp:posOffset>28575</wp:posOffset>
                </wp:positionV>
                <wp:extent cx="2027555" cy="140525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（视频或图片）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10.65pt;mso-wrap-distance-left:9.05pt;mso-wrap-distance-right:9.05pt;mso-wrap-distance-top:0pt;mso-wrap-distance-bottom:0pt;margin-top:2.25pt;mso-position-vertical-relative:text;margin-left:14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（视频或图片）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8650</wp:posOffset>
                </wp:positionH>
                <wp:positionV relativeFrom="paragraph">
                  <wp:posOffset>50800</wp:posOffset>
                </wp:positionV>
                <wp:extent cx="2027555" cy="532765"/>
                <wp:effectExtent l="0" t="0" r="0" b="0"/>
                <wp:wrapNone/>
                <wp:docPr id="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点击查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更多成功案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41.95pt;mso-wrap-distance-left:9.05pt;mso-wrap-distance-right:9.05pt;mso-wrap-distance-top:0pt;mso-wrap-distance-bottom:0pt;margin-top:4pt;mso-position-vertical-relative:text;margin-left:14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点击查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更多成功案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9120</wp:posOffset>
                </wp:positionH>
                <wp:positionV relativeFrom="paragraph">
                  <wp:posOffset>39370</wp:posOffset>
                </wp:positionV>
                <wp:extent cx="9563100" cy="298577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29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重点诊疗项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pt;margin-top:3.1pt;width:752.95pt;height:235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重点诊疗项目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21620</wp:posOffset>
                </wp:positionH>
                <wp:positionV relativeFrom="paragraph">
                  <wp:posOffset>48895</wp:posOffset>
                </wp:positionV>
                <wp:extent cx="895350" cy="29527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95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疾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0.6pt;margin-top:3.85pt;width:70.45pt;height:2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疾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3695</wp:posOffset>
                </wp:positionH>
                <wp:positionV relativeFrom="paragraph">
                  <wp:posOffset>64135</wp:posOffset>
                </wp:positionV>
                <wp:extent cx="4806950" cy="32258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69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关节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多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并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手指再造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18"/>
                                <w:lang w:val="en-US" w:eastAsia="zh-CN"/>
                              </w:rPr>
                              <w:t>（切换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5pt;height:25.4pt;mso-wrap-distance-left:9.05pt;mso-wrap-distance-right:9.05pt;mso-wrap-distance-top:0pt;mso-wrap-distance-bottom:0pt;margin-top:5.05pt;mso-position-vertical-relative:text;margin-left:42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间盘突出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关节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多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并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手指再造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18"/>
                          <w:lang w:val="en-US" w:eastAsia="zh-CN"/>
                        </w:rPr>
                        <w:t>（切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4370</wp:posOffset>
                </wp:positionH>
                <wp:positionV relativeFrom="paragraph">
                  <wp:posOffset>161925</wp:posOffset>
                </wp:positionV>
                <wp:extent cx="1657350" cy="82867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2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（图片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链接对应专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pt;margin-top:12.75pt;width:130.45pt;height:6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（图片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链接对应专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68395</wp:posOffset>
                </wp:positionH>
                <wp:positionV relativeFrom="paragraph">
                  <wp:posOffset>160020</wp:posOffset>
                </wp:positionV>
                <wp:extent cx="1657350" cy="82867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2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腰椎间盘突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5pt;margin-top:12.6pt;width:130.45pt;height:6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腰椎间盘突出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0995</wp:posOffset>
                </wp:positionH>
                <wp:positionV relativeFrom="paragraph">
                  <wp:posOffset>163830</wp:posOffset>
                </wp:positionV>
                <wp:extent cx="5905500" cy="26098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261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颈椎病专题：颈椎病的症状、危害、病因、治疗大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85pt;margin-top:12.9pt;width:464.95pt;height:20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颈椎病专题：颈椎病的症状、危害、病因、治疗大全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97195</wp:posOffset>
                </wp:positionH>
                <wp:positionV relativeFrom="paragraph">
                  <wp:posOffset>55245</wp:posOffset>
                </wp:positionV>
                <wp:extent cx="1600200" cy="135255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52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链接对应专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85pt;margin-top:4.35pt;width:125.95pt;height:10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链接对应专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19670</wp:posOffset>
                </wp:positionH>
                <wp:positionV relativeFrom="paragraph">
                  <wp:posOffset>7620</wp:posOffset>
                </wp:positionV>
                <wp:extent cx="2483485" cy="144907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3640" cy="1449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2.1pt;margin-top:0.6pt;width:195.5pt;height:114.0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44370</wp:posOffset>
                </wp:positionH>
                <wp:positionV relativeFrom="paragraph">
                  <wp:posOffset>49530</wp:posOffset>
                </wp:positionV>
                <wp:extent cx="1657350" cy="82867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2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关节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1pt;margin-top:3.9pt;width:130.45pt;height:6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关节炎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8395</wp:posOffset>
                </wp:positionH>
                <wp:positionV relativeFrom="paragraph">
                  <wp:posOffset>47625</wp:posOffset>
                </wp:positionV>
                <wp:extent cx="1657350" cy="82867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2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质增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5pt;margin-top:3.75pt;width:130.45pt;height:6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质增生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4845</wp:posOffset>
                </wp:positionH>
                <wp:positionV relativeFrom="paragraph">
                  <wp:posOffset>152400</wp:posOffset>
                </wp:positionV>
                <wp:extent cx="1657350" cy="82867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2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5pt;margin-top:12pt;width:130.45pt;height:6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68395</wp:posOffset>
                </wp:positionH>
                <wp:positionV relativeFrom="paragraph">
                  <wp:posOffset>160020</wp:posOffset>
                </wp:positionV>
                <wp:extent cx="1657350" cy="82867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828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85pt;margin-top:12.6pt;width:130.45pt;height:6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78170</wp:posOffset>
                </wp:positionH>
                <wp:positionV relativeFrom="paragraph">
                  <wp:posOffset>34290</wp:posOffset>
                </wp:positionV>
                <wp:extent cx="1123950" cy="2667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咨询病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1pt;margin-top:2.7pt;width:88.4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咨询病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21220</wp:posOffset>
                </wp:positionH>
                <wp:positionV relativeFrom="paragraph">
                  <wp:posOffset>34290</wp:posOffset>
                </wp:positionV>
                <wp:extent cx="1123950" cy="2667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了解费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6pt;margin-top:2.7pt;width:88.4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了解费用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16645</wp:posOffset>
                </wp:positionH>
                <wp:positionV relativeFrom="paragraph">
                  <wp:posOffset>34290</wp:posOffset>
                </wp:positionV>
                <wp:extent cx="1123950" cy="2667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预约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6.35pt;margin-top:2.7pt;width:88.4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预约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8645</wp:posOffset>
                </wp:positionH>
                <wp:positionV relativeFrom="paragraph">
                  <wp:posOffset>81915</wp:posOffset>
                </wp:positionV>
                <wp:extent cx="9544050" cy="200025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960" cy="20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公益     环境设备     医院荣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6.45pt;width:751.45pt;height:1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公益     环境设备     医院荣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506845</wp:posOffset>
                </wp:positionH>
                <wp:positionV relativeFrom="paragraph">
                  <wp:posOffset>111125</wp:posOffset>
                </wp:positionV>
                <wp:extent cx="635" cy="21907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5pt,8.75pt" to="512.3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510780</wp:posOffset>
                </wp:positionH>
                <wp:positionV relativeFrom="paragraph">
                  <wp:posOffset>83185</wp:posOffset>
                </wp:positionV>
                <wp:extent cx="3844925" cy="32258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合作单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关键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友情链接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最近更新（切换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25.4pt;mso-wrap-distance-left:9.05pt;mso-wrap-distance-right:9.05pt;mso-wrap-distance-top:0pt;mso-wrap-distance-bottom:0pt;margin-top:6.55pt;mso-position-vertical-relative:text;margin-left:5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合作单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关键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友情链接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最近更新（切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83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8170</wp:posOffset>
                </wp:positionH>
                <wp:positionV relativeFrom="paragraph">
                  <wp:posOffset>169545</wp:posOffset>
                </wp:positionV>
                <wp:extent cx="2324100" cy="170497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pt;margin-top:13.3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0845</wp:posOffset>
                </wp:positionH>
                <wp:positionV relativeFrom="paragraph">
                  <wp:posOffset>167640</wp:posOffset>
                </wp:positionV>
                <wp:extent cx="2324100" cy="170497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3.2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630670</wp:posOffset>
                </wp:positionH>
                <wp:positionV relativeFrom="paragraph">
                  <wp:posOffset>165735</wp:posOffset>
                </wp:positionV>
                <wp:extent cx="2324100" cy="170497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3.0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11920</wp:posOffset>
                </wp:positionH>
                <wp:positionV relativeFrom="paragraph">
                  <wp:posOffset>163830</wp:posOffset>
                </wp:positionV>
                <wp:extent cx="2324100" cy="170497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9.6pt;margin-top:12.9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color w:val="000000"/>
          <w:lang w:eastAsia="zh-CN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8645</wp:posOffset>
                </wp:positionH>
                <wp:positionV relativeFrom="paragraph">
                  <wp:posOffset>139700</wp:posOffset>
                </wp:positionV>
                <wp:extent cx="2324100" cy="45656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怎么走？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（咨询按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11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怎么走？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（咨询按钮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0845</wp:posOffset>
                </wp:positionH>
                <wp:positionV relativeFrom="paragraph">
                  <wp:posOffset>147320</wp:posOffset>
                </wp:positionV>
                <wp:extent cx="2324100" cy="45656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在哪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1.6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在哪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30670</wp:posOffset>
                </wp:positionH>
                <wp:positionV relativeFrom="paragraph">
                  <wp:posOffset>135890</wp:posOffset>
                </wp:positionV>
                <wp:extent cx="2324100" cy="456565"/>
                <wp:effectExtent l="5080" t="5715" r="571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疑难咨询在线专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0.7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疑难咨询在线专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021445</wp:posOffset>
                </wp:positionH>
                <wp:positionV relativeFrom="paragraph">
                  <wp:posOffset>144145</wp:posOffset>
                </wp:positionV>
                <wp:extent cx="2419350" cy="456565"/>
                <wp:effectExtent l="5080" t="5715" r="571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全国免费咨询热线：400-6666-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35pt;margin-top:11.35pt;width:190.4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全国免费咨询热线：400-6666-12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18">
        <w:r>
          <w:rPr>
            <w:color w:val="00000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1859280</wp:posOffset>
                  </wp:positionH>
                  <wp:positionV relativeFrom="paragraph">
                    <wp:posOffset>26670</wp:posOffset>
                  </wp:positionV>
                  <wp:extent cx="9571990" cy="1879600"/>
                  <wp:effectExtent l="5080" t="5080" r="5715" b="5715"/>
                  <wp:wrapNone/>
                  <wp:docPr id="1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572040" cy="187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46.4pt;margin-top:2.1pt;width:753.65pt;height:147.9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136525</wp:posOffset>
                  </wp:positionV>
                  <wp:extent cx="5695950" cy="1693545"/>
                  <wp:effectExtent l="0" t="635" r="635" b="0"/>
                  <wp:wrapNone/>
                  <wp:docPr id="11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95920" cy="1693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br/>
                                <w:t xml:space="preserve">  粉丝数5000000+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iphone下载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android下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全国免费热线：400-6666-120 | 24小时免费QQ：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800054120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咨询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预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温馨提示：咨询可点击在线医生进行交流 长沙市星沙镇漓湘西路10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Copyright @ 1989-2012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长沙星沙年轮骨科医院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 版权所有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INCLUDEPICTURE "http://eiv.baidu.com/hmt/icon/2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INCLUDEPICTURE "http://icon.cnzz.com/pic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27.85pt;margin-top:10.75pt;width:448.45pt;height:133.3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br/>
                          <w:t xml:space="preserve">  粉丝数5000000+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iphone下载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android下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全国免费热线：400-6666-120 | 24小时免费QQ：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800054120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咨询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预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温馨提示：咨询可点击在线医生进行交流 长沙市星沙镇漓湘西路10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Copyright @ 1989-2012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长沙星沙年轮骨科医院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 版权所有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INCLUDEPICTURE "http://eiv.baidu.com/hmt/icon/2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INCLUDEPICTURE "http://icon.cnzz.com/pic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unes.apple.com/zh/app/id519596690" TargetMode="External"/><Relationship Id="rId4" Type="http://schemas.openxmlformats.org/officeDocument/2006/relationships/hyperlink" Target="http://www.nianlun.com.cn/3gfrm/Hospital_Client.apk" TargetMode="External"/><Relationship Id="rId5" Type="http://schemas.openxmlformats.org/officeDocument/2006/relationships/hyperlink" Target="http://bizapp.qq.com/webc.htm?new=0&amp;sid=800054120 &amp;o=b.qq.com&amp;q=7" TargetMode="External"/><Relationship Id="rId6" Type="http://schemas.openxmlformats.org/officeDocument/2006/relationships/hyperlink" Target="http://swt.zoosnet.net/LR/Chatpre.aspx?id=SWT68999483" TargetMode="External"/><Relationship Id="rId7" Type="http://schemas.openxmlformats.org/officeDocument/2006/relationships/hyperlink" Target="http://swt.zoosnet.net/LR/Chatpre.aspx?id=SWT68999483" TargetMode="External"/><Relationship Id="rId8" Type="http://schemas.openxmlformats.org/officeDocument/2006/relationships/hyperlink" Target="http://www.nianlun.com.cn/" TargetMode="External"/><Relationship Id="rId9" Type="http://schemas.openxmlformats.org/officeDocument/2006/relationships/hyperlink" Target="http://tongji.baidu.com/hm-web/welcome/ico?s=90e87bc6f74b46bcdf9234cd3ab6fa0f" TargetMode="External"/><Relationship Id="rId10" Type="http://schemas.openxmlformats.org/officeDocument/2006/relationships/hyperlink" Target="http://www.cnzz.com/stat/website.php?web_id=3121936" TargetMode="External"/><Relationship Id="rId11" Type="http://schemas.openxmlformats.org/officeDocument/2006/relationships/hyperlink" Target="http://itunes.apple.com/zh/app/id519596690" TargetMode="External"/><Relationship Id="rId12" Type="http://schemas.openxmlformats.org/officeDocument/2006/relationships/hyperlink" Target="http://www.nianlun.com.cn/3gfrm/Hospital_Client.apk" TargetMode="External"/><Relationship Id="rId13" Type="http://schemas.openxmlformats.org/officeDocument/2006/relationships/hyperlink" Target="http://bizapp.qq.com/webc.htm?new=0&amp;sid=800054120 &amp;o=b.qq.com&amp;q=7" TargetMode="External"/><Relationship Id="rId14" Type="http://schemas.openxmlformats.org/officeDocument/2006/relationships/hyperlink" Target="http://swt.zoosnet.net/LR/Chatpre.aspx?id=SWT68999483" TargetMode="External"/><Relationship Id="rId15" Type="http://schemas.openxmlformats.org/officeDocument/2006/relationships/hyperlink" Target="http://swt.zoosnet.net/LR/Chatpre.aspx?id=SWT68999483" TargetMode="External"/><Relationship Id="rId16" Type="http://schemas.openxmlformats.org/officeDocument/2006/relationships/hyperlink" Target="http://www.nianlun.com.cn/" TargetMode="External"/><Relationship Id="rId17" Type="http://schemas.openxmlformats.org/officeDocument/2006/relationships/hyperlink" Target="http://tongji.baidu.com/hm-web/welcome/ico?s=90e87bc6f74b46bcdf9234cd3ab6fa0f" TargetMode="External"/><Relationship Id="rId18" Type="http://schemas.openxmlformats.org/officeDocument/2006/relationships/hyperlink" Target="http://www.cnzz.com/stat/website.php?web_id=3121936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8:33:37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