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215</wp:posOffset>
                </wp:positionH>
                <wp:positionV relativeFrom="paragraph">
                  <wp:posOffset>40640</wp:posOffset>
                </wp:positionV>
                <wp:extent cx="494665" cy="54292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官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网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5.45pt;margin-top:3.2pt;width:38.9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官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网站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-133350</wp:posOffset>
                </wp:positionV>
                <wp:extent cx="7560310" cy="10267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Logo  </w:t>
                            </w:r>
                            <w:r>
                              <w:rPr>
                                <w:lang w:val="en-US" w:eastAsia="zh-CN"/>
                              </w:rPr>
                              <w:t>长沙星沙年轮骨科医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0.85pt;mso-wrap-distance-left:9.05pt;mso-wrap-distance-right:9.05pt;mso-wrap-distance-top:0pt;mso-wrap-distance-bottom:0pt;margin-top:-10.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 xml:space="preserve">Logo  </w:t>
                      </w:r>
                      <w:r>
                        <w:rPr>
                          <w:lang w:val="en-US" w:eastAsia="zh-CN"/>
                        </w:rPr>
                        <w:t>长沙星沙年轮骨科医院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9625</wp:posOffset>
                </wp:positionH>
                <wp:positionV relativeFrom="paragraph">
                  <wp:posOffset>41275</wp:posOffset>
                </wp:positionV>
                <wp:extent cx="2008505" cy="513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湖南首家骨科连锁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连锁品牌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惠泽三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0.45pt;mso-wrap-distance-left:9.05pt;mso-wrap-distance-right:9.05pt;mso-wrap-distance-top:0pt;mso-wrap-distance-bottom:0pt;margin-top:3.2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湖南首家骨科连锁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连锁品牌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惠泽三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42425</wp:posOffset>
                </wp:positionH>
                <wp:positionV relativeFrom="paragraph">
                  <wp:posOffset>75565</wp:posOffset>
                </wp:positionV>
                <wp:extent cx="2008505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全国免费咨询热线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00-6666-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0.45pt;mso-wrap-distance-left:9.05pt;mso-wrap-distance-right:9.05pt;mso-wrap-distance-top:0pt;mso-wrap-distance-bottom:0pt;margin-top:5.95pt;mso-position-vertical-relative:text;margin-left:7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全国免费咨询热线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00-6666-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72270</wp:posOffset>
                </wp:positionH>
                <wp:positionV relativeFrom="paragraph">
                  <wp:posOffset>-123825</wp:posOffset>
                </wp:positionV>
                <wp:extent cx="2008505" cy="2482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手机版下载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微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9.55pt;mso-wrap-distance-left:9.05pt;mso-wrap-distance-right:9.05pt;mso-wrap-distance-top:0pt;mso-wrap-distance-bottom:0pt;margin-top:-9.75pt;mso-position-vertical-relative:text;margin-left:7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>手机版下载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8"/>
                          <w:lang w:val="en-US" w:eastAsia="zh-CN"/>
                        </w:rPr>
                        <w:t>微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0390</wp:posOffset>
                </wp:positionH>
                <wp:positionV relativeFrom="paragraph">
                  <wp:posOffset>156845</wp:posOffset>
                </wp:positionV>
                <wp:extent cx="9580880" cy="26670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104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首页    医院简介    医院新闻    媒体报道    免费挂号    来院路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7pt;margin-top:12.35pt;width:754.35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首页    医院简介    医院新闻    媒体报道    免费挂号    来院路线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68870</wp:posOffset>
                </wp:positionH>
                <wp:positionV relativeFrom="paragraph">
                  <wp:posOffset>168275</wp:posOffset>
                </wp:positionV>
                <wp:extent cx="3858260" cy="2667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120" cy="266760"/>
                        </a:xfrm>
                        <a:prstGeom prst="flowChartProcess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⊙成功案例    ⊙专家俱乐部    ⊙特色技术    ⊙骨科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588.1pt;margin-top:13.25pt;width:303.75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⊙成功案例    ⊙专家俱乐部    ⊙特色技术    ⊙骨科视频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53565</wp:posOffset>
                </wp:positionH>
                <wp:positionV relativeFrom="paragraph">
                  <wp:posOffset>92075</wp:posOffset>
                </wp:positionV>
                <wp:extent cx="9556115" cy="8070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6200" cy="80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7.25pt;width:752.4pt;height:6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08175</wp:posOffset>
                </wp:positionH>
                <wp:positionV relativeFrom="paragraph">
                  <wp:posOffset>171450</wp:posOffset>
                </wp:positionV>
                <wp:extent cx="541020" cy="6711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常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5pt;margin-top:13.5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常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69380</wp:posOffset>
                </wp:positionH>
                <wp:positionV relativeFrom="paragraph">
                  <wp:posOffset>180975</wp:posOffset>
                </wp:positionV>
                <wp:extent cx="771525" cy="2749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畸形矫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pt;margin-top:14.25pt;width:60.7pt;height:2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畸形矫正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766425</wp:posOffset>
                </wp:positionH>
                <wp:positionV relativeFrom="paragraph">
                  <wp:posOffset>177165</wp:posOffset>
                </wp:positionV>
                <wp:extent cx="541020" cy="6711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更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疾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7.75pt;margin-top:13.95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更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疾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196455</wp:posOffset>
                </wp:positionH>
                <wp:positionV relativeFrom="paragraph">
                  <wp:posOffset>188595</wp:posOffset>
                </wp:positionV>
                <wp:extent cx="4072890" cy="5727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多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并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巨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手指缺损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型腿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型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45.1pt;mso-wrap-distance-left:9.05pt;mso-wrap-distance-right:9.05pt;mso-wrap-distance-top:0pt;mso-wrap-distance-bottom:0pt;margin-top:14.85pt;mso-position-vertical-relative:text;margin-left:5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多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并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巨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手指缺损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O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型腿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X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型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48255</wp:posOffset>
                </wp:positionH>
                <wp:positionV relativeFrom="paragraph">
                  <wp:posOffset>3810</wp:posOffset>
                </wp:positionV>
                <wp:extent cx="3846195" cy="572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颈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间盘突出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关节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骨质增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45.1pt;mso-wrap-distance-left:9.05pt;mso-wrap-distance-right:9.05pt;mso-wrap-distance-top:0pt;mso-wrap-distance-bottom:0pt;margin-top:0.3pt;mso-position-vertical-relative:text;margin-left:2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颈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间盘突出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关节炎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骨质增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69380</wp:posOffset>
                </wp:positionH>
                <wp:positionV relativeFrom="paragraph">
                  <wp:posOffset>81915</wp:posOffset>
                </wp:positionV>
                <wp:extent cx="770890" cy="2749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足外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pt;margin-top:6.45pt;width:60.65pt;height:2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足外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186930</wp:posOffset>
                </wp:positionH>
                <wp:positionV relativeFrom="paragraph">
                  <wp:posOffset>72390</wp:posOffset>
                </wp:positionV>
                <wp:extent cx="4072890" cy="2997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指再植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肢再植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骨折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骨外伤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软组织损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3.6pt;mso-wrap-distance-left:9.05pt;mso-wrap-distance-right:9.05pt;mso-wrap-distance-top:0pt;mso-wrap-distance-bottom:0pt;margin-top:5.7pt;mso-position-vertical-relative:text;margin-left:5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指再植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肢再植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骨折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>骨外伤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软组织损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29205</wp:posOffset>
                </wp:positionH>
                <wp:positionV relativeFrom="paragraph">
                  <wp:posOffset>64770</wp:posOffset>
                </wp:positionV>
                <wp:extent cx="3846195" cy="5727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股骨头坏死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坐骨神经痛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肩周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风湿类风湿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腱鞘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45.1pt;mso-wrap-distance-left:9.05pt;mso-wrap-distance-right:9.05pt;mso-wrap-distance-top:0pt;mso-wrap-distance-bottom:0pt;margin-top:5.1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股骨头坏死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坐骨神经痛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肩周炎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风湿类风湿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腱鞘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937500</wp:posOffset>
            </wp:positionH>
            <wp:positionV relativeFrom="paragraph">
              <wp:posOffset>124460</wp:posOffset>
            </wp:positionV>
            <wp:extent cx="1238250" cy="47879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85" t="-6571" r="-4385" b="-6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9595</wp:posOffset>
                </wp:positionH>
                <wp:positionV relativeFrom="paragraph">
                  <wp:posOffset>125730</wp:posOffset>
                </wp:positionV>
                <wp:extent cx="9582150" cy="6375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120" cy="63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9.9pt;width:754.45pt;height:5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0</wp:posOffset>
                </wp:positionH>
                <wp:positionV relativeFrom="paragraph">
                  <wp:posOffset>194310</wp:posOffset>
                </wp:positionV>
                <wp:extent cx="541020" cy="671195"/>
                <wp:effectExtent l="635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新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pt;margin-top:15.3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新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60950</wp:posOffset>
                </wp:positionH>
                <wp:positionV relativeFrom="paragraph">
                  <wp:posOffset>189230</wp:posOffset>
                </wp:positionV>
                <wp:extent cx="2655570" cy="67119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6710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湖南骨科带头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王家让学术报告会，专家组团亲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5pt;margin-top:14.9pt;width:209.0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湖南骨科带头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王家让学术报告会，专家组团亲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1600</wp:posOffset>
                </wp:positionH>
                <wp:positionV relativeFrom="paragraph">
                  <wp:posOffset>3175</wp:posOffset>
                </wp:positionV>
                <wp:extent cx="2655570" cy="51498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5151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中国畸形矫正第一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程国良教授9月27日-29日来长亲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pt;margin-top:0.25pt;width:209.05pt;height:40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中国畸形矫正第一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程国良教授9月27日-29日来长亲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32875</wp:posOffset>
                </wp:positionH>
                <wp:positionV relativeFrom="paragraph">
                  <wp:posOffset>100965</wp:posOffset>
                </wp:positionV>
                <wp:extent cx="1665605" cy="2190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21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11.25pt;margin-top:7.95pt;width:131.1pt;height:17.2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10777855</wp:posOffset>
                </wp:positionH>
                <wp:positionV relativeFrom="paragraph">
                  <wp:posOffset>92075</wp:posOffset>
                </wp:positionV>
                <wp:extent cx="540385" cy="2349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35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搜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8.65pt;margin-top:7.25pt;width:42.5pt;height:1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搜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                   </w:t>
      </w:r>
      <w:r>
        <w:rPr/>
        <w:t>当前位置：年轮骨科医院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>
          <w:lang w:eastAsia="zh-CN"/>
        </w:rPr>
        <w:t>颈椎病</w:t>
      </w:r>
    </w:p>
    <w:p>
      <w:pPr>
        <w:pStyle w:val="Normal"/>
        <w:rPr>
          <w:rFonts w:eastAsia="宋体"/>
          <w:color w:val="000000"/>
          <w:lang w:val="en-US" w:eastAsia="zh-CN"/>
        </w:rPr>
      </w:pPr>
      <w:r>
        <w:rPr>
          <w:rFonts w:eastAsia="宋体"/>
          <w:color w:val="00000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55470</wp:posOffset>
                </wp:positionH>
                <wp:positionV relativeFrom="paragraph">
                  <wp:posOffset>10160</wp:posOffset>
                </wp:positionV>
                <wp:extent cx="9553575" cy="189674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3680" cy="189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1pt;margin-top:0.8pt;width:752.2pt;height:14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3895</wp:posOffset>
                </wp:positionH>
                <wp:positionV relativeFrom="paragraph">
                  <wp:posOffset>154305</wp:posOffset>
                </wp:positionV>
                <wp:extent cx="1866900" cy="1590675"/>
                <wp:effectExtent l="5080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590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.85pt;margin-top:12.15pt;width:146.95pt;height:12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图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5760</wp:posOffset>
                </wp:positionH>
                <wp:positionV relativeFrom="paragraph">
                  <wp:posOffset>125095</wp:posOffset>
                </wp:positionV>
                <wp:extent cx="3865245" cy="323850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5320" cy="3240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专家健康语录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被列职业病，危害不可小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8.8pt;margin-top:9.85pt;width:304.3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专家健康语录：</w:t>
                      </w: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被列职业病，危害不可小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32875</wp:posOffset>
                </wp:positionH>
                <wp:positionV relativeFrom="paragraph">
                  <wp:posOffset>114300</wp:posOffset>
                </wp:positionV>
                <wp:extent cx="2160270" cy="158242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5825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介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1.25pt;margin-top:9pt;width:170.05pt;height:124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介绍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7975</wp:posOffset>
                </wp:positionH>
                <wp:positionV relativeFrom="paragraph">
                  <wp:posOffset>147955</wp:posOffset>
                </wp:positionV>
                <wp:extent cx="4103370" cy="671195"/>
                <wp:effectExtent l="0" t="635" r="6661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3280" cy="6710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颈椎病频发，不可忽视！国家甚至拟将其列为职业病范畴。一旦被颈椎病缠身，不加以防治，很容易反复发作，危害人的身心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4.25pt;margin-top:11.65pt;width:323.0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颈椎病频发，不可忽视！国家甚至拟将其列为职业病范畴。一旦被颈椎病缠身，不加以防治，很容易反复发作，危害人的身心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1295</wp:posOffset>
                </wp:positionH>
                <wp:positionV relativeFrom="paragraph">
                  <wp:posOffset>51435</wp:posOffset>
                </wp:positionV>
                <wp:extent cx="3198495" cy="370840"/>
                <wp:effectExtent l="127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——《越策越开心》特邀养生专家欧广升教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5.85pt;margin-top:4.05pt;width:251.8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——《越策越开心》特邀养生专家欧广升教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40645</wp:posOffset>
                </wp:positionH>
                <wp:positionV relativeFrom="paragraph">
                  <wp:posOffset>52705</wp:posOffset>
                </wp:positionV>
                <wp:extent cx="1066800" cy="2667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咨询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6.35pt;margin-top:4.15pt;width:83.9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咨询专家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36280</wp:posOffset>
                </wp:positionH>
                <wp:positionV relativeFrom="paragraph">
                  <wp:posOffset>170815</wp:posOffset>
                </wp:positionV>
                <wp:extent cx="3076575" cy="38862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886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6.4pt;margin-top:13.45pt;width:242.2pt;height:30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39595</wp:posOffset>
                </wp:positionH>
                <wp:positionV relativeFrom="paragraph">
                  <wp:posOffset>164465</wp:posOffset>
                </wp:positionV>
                <wp:extent cx="7560310" cy="391223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91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308.05pt;mso-wrap-distance-left:9.05pt;mso-wrap-distance-right:9.05pt;mso-wrap-distance-top:0pt;mso-wrap-distance-bottom:0pt;margin-top:12.95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15795</wp:posOffset>
                </wp:positionH>
                <wp:positionV relativeFrom="paragraph">
                  <wp:posOffset>61595</wp:posOffset>
                </wp:positionV>
                <wp:extent cx="1524000" cy="3873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诊断治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85pt;margin-top:4.85pt;width:119.95pt;height:3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诊断治疗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5395</wp:posOffset>
                </wp:positionH>
                <wp:positionV relativeFrom="paragraph">
                  <wp:posOffset>59055</wp:posOffset>
                </wp:positionV>
                <wp:extent cx="3198495" cy="370840"/>
                <wp:effectExtent l="635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治疗颈椎病最好的方法是什么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85pt;margin-top:4.65pt;width:251.8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治疗颈椎病最好的方法是什么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967220</wp:posOffset>
                </wp:positionH>
                <wp:positionV relativeFrom="paragraph">
                  <wp:posOffset>57150</wp:posOffset>
                </wp:positionV>
                <wp:extent cx="1206500" cy="37084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&gt;查看详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.6pt;margin-top:4.5pt;width:94.95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&gt;查看详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721090</wp:posOffset>
                </wp:positionH>
                <wp:positionV relativeFrom="paragraph">
                  <wp:posOffset>27305</wp:posOffset>
                </wp:positionV>
                <wp:extent cx="2557780" cy="42227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7800" cy="422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患者治疗费用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6.7pt;margin-top:2.15pt;width:201.35pt;height:3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患者治疗费用查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960485</wp:posOffset>
                </wp:positionH>
                <wp:positionV relativeFrom="paragraph">
                  <wp:posOffset>162560</wp:posOffset>
                </wp:positionV>
                <wp:extent cx="1900555" cy="327025"/>
                <wp:effectExtent l="635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3268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明白消费，清楚看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5.55pt;margin-top:12.8pt;width:149.6pt;height:2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明白消费，清楚看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5795</wp:posOffset>
                </wp:positionH>
                <wp:positionV relativeFrom="paragraph">
                  <wp:posOffset>128270</wp:posOffset>
                </wp:positionV>
                <wp:extent cx="1524000" cy="3873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症状体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85pt;margin-top:10.1pt;width:119.95pt;height:3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症状体征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95395</wp:posOffset>
                </wp:positionH>
                <wp:positionV relativeFrom="paragraph">
                  <wp:posOffset>179070</wp:posOffset>
                </wp:positionV>
                <wp:extent cx="3198495" cy="37084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治疗颈椎病最好的方法是什么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85pt;margin-top:14.1pt;width:251.8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治疗颈椎病最好的方法是什么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57695</wp:posOffset>
                </wp:positionH>
                <wp:positionV relativeFrom="paragraph">
                  <wp:posOffset>179070</wp:posOffset>
                </wp:positionV>
                <wp:extent cx="1206500" cy="370840"/>
                <wp:effectExtent l="0" t="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&gt;查看详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7.85pt;margin-top:14.1pt;width:94.95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&gt;查看详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25320</wp:posOffset>
                </wp:positionH>
                <wp:positionV relativeFrom="paragraph">
                  <wp:posOffset>193040</wp:posOffset>
                </wp:positionV>
                <wp:extent cx="1524000" cy="38735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危害表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6pt;margin-top:15.2pt;width:119.95pt;height:3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22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危害表现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431530</wp:posOffset>
                </wp:positionH>
                <wp:positionV relativeFrom="paragraph">
                  <wp:posOffset>10160</wp:posOffset>
                </wp:positionV>
                <wp:extent cx="2885440" cy="200977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00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费用查询广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58.25pt;mso-wrap-distance-left:9.05pt;mso-wrap-distance-right:9.05pt;mso-wrap-distance-top:0pt;mso-wrap-distance-bottom:0pt;margin-top:0.8pt;mso-position-vertical-relative:text;margin-left:66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费用查询广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23970</wp:posOffset>
                </wp:positionH>
                <wp:positionV relativeFrom="paragraph">
                  <wp:posOffset>28575</wp:posOffset>
                </wp:positionV>
                <wp:extent cx="3198495" cy="370840"/>
                <wp:effectExtent l="635" t="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治疗颈椎病最好的方法是什么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1pt;margin-top:2.25pt;width:251.8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治疗颈椎病最好的方法是什么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67220</wp:posOffset>
                </wp:positionH>
                <wp:positionV relativeFrom="paragraph">
                  <wp:posOffset>28575</wp:posOffset>
                </wp:positionV>
                <wp:extent cx="1206500" cy="37084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&gt;查看详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.6pt;margin-top:2.25pt;width:94.95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&gt;查看详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5795</wp:posOffset>
                </wp:positionH>
                <wp:positionV relativeFrom="paragraph">
                  <wp:posOffset>61595</wp:posOffset>
                </wp:positionV>
                <wp:extent cx="1524000" cy="38735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病因病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85pt;margin-top:4.85pt;width:119.95pt;height:3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病因病理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43020</wp:posOffset>
                </wp:positionH>
                <wp:positionV relativeFrom="paragraph">
                  <wp:posOffset>104775</wp:posOffset>
                </wp:positionV>
                <wp:extent cx="3198495" cy="37084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治疗颈椎病最好的方法是什么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6pt;margin-top:8.25pt;width:251.8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治疗颈椎病最好的方法是什么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6270</wp:posOffset>
                </wp:positionH>
                <wp:positionV relativeFrom="paragraph">
                  <wp:posOffset>102870</wp:posOffset>
                </wp:positionV>
                <wp:extent cx="1206500" cy="370840"/>
                <wp:effectExtent l="635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&gt;查看详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0.1pt;margin-top:8.1pt;width:94.95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&gt;查看详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5795</wp:posOffset>
                </wp:positionH>
                <wp:positionV relativeFrom="paragraph">
                  <wp:posOffset>109220</wp:posOffset>
                </wp:positionV>
                <wp:extent cx="1524000" cy="38735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预防保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85pt;margin-top:8.6pt;width:119.95pt;height:3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预防保健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33495</wp:posOffset>
                </wp:positionH>
                <wp:positionV relativeFrom="paragraph">
                  <wp:posOffset>171450</wp:posOffset>
                </wp:positionV>
                <wp:extent cx="3198495" cy="370840"/>
                <wp:effectExtent l="635" t="0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治疗颈椎病最好的方法是什么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.85pt;margin-top:13.5pt;width:251.8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治疗颈椎病最好的方法是什么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76745</wp:posOffset>
                </wp:positionH>
                <wp:positionV relativeFrom="paragraph">
                  <wp:posOffset>140970</wp:posOffset>
                </wp:positionV>
                <wp:extent cx="1206500" cy="370840"/>
                <wp:effectExtent l="0" t="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&gt;查看详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9.35pt;margin-top:11.1pt;width:94.95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&gt;查看详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4845</wp:posOffset>
                </wp:positionH>
                <wp:positionV relativeFrom="paragraph">
                  <wp:posOffset>193040</wp:posOffset>
                </wp:positionV>
                <wp:extent cx="1524000" cy="3873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专家答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5pt;margin-top:15.2pt;width:119.95pt;height:3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专家答疑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5395</wp:posOffset>
                </wp:positionH>
                <wp:positionV relativeFrom="paragraph">
                  <wp:posOffset>59055</wp:posOffset>
                </wp:positionV>
                <wp:extent cx="3198495" cy="370840"/>
                <wp:effectExtent l="635" t="0" r="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60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治疗颈椎病最好的方法是什么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85pt;margin-top:4.65pt;width:251.8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治疗颈椎病最好的方法是什么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005320</wp:posOffset>
                </wp:positionH>
                <wp:positionV relativeFrom="paragraph">
                  <wp:posOffset>45720</wp:posOffset>
                </wp:positionV>
                <wp:extent cx="1206500" cy="370840"/>
                <wp:effectExtent l="0" t="0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3708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&gt;查看详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1.6pt;margin-top:3.6pt;width:94.95pt;height:2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&gt;查看详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431530</wp:posOffset>
                </wp:positionH>
                <wp:positionV relativeFrom="paragraph">
                  <wp:posOffset>85725</wp:posOffset>
                </wp:positionV>
                <wp:extent cx="2885440" cy="94234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自助挂号广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74.2pt;mso-wrap-distance-left:9.05pt;mso-wrap-distance-right:9.05pt;mso-wrap-distance-top:0pt;mso-wrap-distance-bottom:0pt;margin-top:6.75pt;mso-position-vertical-relative:text;margin-left:66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自助挂号广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2630</wp:posOffset>
                </wp:positionH>
                <wp:positionV relativeFrom="paragraph">
                  <wp:posOffset>1270</wp:posOffset>
                </wp:positionV>
                <wp:extent cx="3085465" cy="371475"/>
                <wp:effectExtent l="5715" t="5080" r="1270" b="63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371520"/>
                          <a:chOff x="0" y="0"/>
                          <a:chExt cx="308556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040" cy="285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01分析症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560" y="720"/>
                            <a:ext cx="2178000" cy="370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了解症状有助评估健康状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9pt;margin-top:0.1pt;width:242.95pt;height:29.3pt" coordorigin="3138,2" coordsize="4859,586">
                <v:shape id="shape_0" fillcolor="white" stroked="t" o:allowincell="f" style="position:absolute;left:3138;top:2;width:1424;height:44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01分析症状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stroked="f" o:allowincell="f" style="position:absolute;left:4567;top:3;width:3429;height:5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了解症状有助评估健康状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93640</wp:posOffset>
                </wp:positionH>
                <wp:positionV relativeFrom="paragraph">
                  <wp:posOffset>10795</wp:posOffset>
                </wp:positionV>
                <wp:extent cx="3446780" cy="381000"/>
                <wp:effectExtent l="5080" t="5080" r="1270" b="6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640" cy="380880"/>
                          <a:chOff x="0" y="0"/>
                          <a:chExt cx="34466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4200" cy="285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02了解疗法及费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8640" y="10080"/>
                            <a:ext cx="2178000" cy="370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选对疗法清楚费用放心看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2pt;margin-top:0.85pt;width:271.4pt;height:30pt" coordorigin="7864,17" coordsize="5428,600">
                <v:shape id="shape_0" fillcolor="white" stroked="t" o:allowincell="f" style="position:absolute;left:7864;top:17;width:2037;height:44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02了解疗法及费用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stroked="f" o:allowincell="f" style="position:absolute;left:9862;top:33;width:3429;height:5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选对疗法清楚费用放心看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3780</wp:posOffset>
                </wp:positionH>
                <wp:positionV relativeFrom="paragraph">
                  <wp:posOffset>125095</wp:posOffset>
                </wp:positionV>
                <wp:extent cx="3133090" cy="371475"/>
                <wp:effectExtent l="5715" t="508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080" cy="371520"/>
                          <a:chOff x="0" y="0"/>
                          <a:chExt cx="313308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5040" cy="285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03预约专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080" y="720"/>
                            <a:ext cx="2178000" cy="37080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治疗疾病一定要选择专业医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4pt;margin-top:9.85pt;width:246.7pt;height:29.25pt" coordorigin="5628,197" coordsize="4934,585">
                <v:shape id="shape_0" fillcolor="white" stroked="t" o:allowincell="f" style="position:absolute;left:5628;top:197;width:1424;height:44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03预约专家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stroked="f" o:allowincell="f" style="position:absolute;left:7132;top:198;width:3429;height:5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治疗疾病一定要选择专业医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3880</wp:posOffset>
                </wp:positionH>
                <wp:positionV relativeFrom="paragraph">
                  <wp:posOffset>50800</wp:posOffset>
                </wp:positionV>
                <wp:extent cx="9572625" cy="245618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245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成功案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pt;margin-top:4pt;width:753.7pt;height:19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成功案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6430</wp:posOffset>
                </wp:positionH>
                <wp:positionV relativeFrom="paragraph">
                  <wp:posOffset>189865</wp:posOffset>
                </wp:positionV>
                <wp:extent cx="2800350" cy="199517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1995120"/>
                          <a:chOff x="0" y="0"/>
                          <a:chExt cx="2800440" cy="19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4880" cy="4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720"/>
                            <a:ext cx="647640" cy="475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0"/>
                            <a:ext cx="1457280" cy="4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6360"/>
                            <a:ext cx="1943280" cy="4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案例拼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荣誉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75560"/>
                            <a:ext cx="847800" cy="49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82440"/>
                            <a:ext cx="1200240" cy="49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983160"/>
                            <a:ext cx="800280" cy="496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972360"/>
                            <a:ext cx="800280" cy="506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78160"/>
                            <a:ext cx="885960" cy="506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478160"/>
                            <a:ext cx="1228680" cy="51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1478160"/>
                            <a:ext cx="676440" cy="516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9pt;margin-top:14.95pt;width:220.5pt;height:157.05pt" coordorigin="3018,299" coordsize="4410,3141">
                <v:shape id="shape_0" fillcolor="white" stroked="t" o:allowincell="f" style="position:absolute;left:3018;top:299;width:1109;height:763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28;top:300;width:1019;height:748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8;top:299;width:2294;height:763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8;top:1065;width:3059;height:7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案例拼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荣誉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8;top:1048;width:1334;height:780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3;top:1846;width:1889;height:780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08;top:1847;width:1259;height:780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68;top:1830;width:1259;height:79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3;top:2627;width:1394;height:796;mso-wrap-style:non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13;top:2627;width:1934;height:813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48;top:2627;width:1064;height:813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84090</wp:posOffset>
                </wp:positionH>
                <wp:positionV relativeFrom="paragraph">
                  <wp:posOffset>179705</wp:posOffset>
                </wp:positionV>
                <wp:extent cx="2132965" cy="1400175"/>
                <wp:effectExtent l="5715" t="5715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140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7pt;margin-top:14.15pt;width:167.9pt;height:110.2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84365</wp:posOffset>
                </wp:positionH>
                <wp:positionV relativeFrom="paragraph">
                  <wp:posOffset>177800</wp:posOffset>
                </wp:positionV>
                <wp:extent cx="2132965" cy="140017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140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.95pt;margin-top:14pt;width:167.9pt;height:110.2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13215</wp:posOffset>
                </wp:positionH>
                <wp:positionV relativeFrom="paragraph">
                  <wp:posOffset>181610</wp:posOffset>
                </wp:positionV>
                <wp:extent cx="2132965" cy="140017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000" cy="1400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5.45pt;margin-top:14.3pt;width:167.9pt;height:110.2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2505</wp:posOffset>
                </wp:positionH>
                <wp:positionV relativeFrom="paragraph">
                  <wp:posOffset>11430</wp:posOffset>
                </wp:positionV>
                <wp:extent cx="2047240" cy="712470"/>
                <wp:effectExtent l="0" t="0" r="127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7124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XXXX案例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………………………………………………………[详情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15pt;margin-top:0.9pt;width:161.15pt;height:5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XXXX案例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………………………………………………………[详情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21830</wp:posOffset>
                </wp:positionH>
                <wp:positionV relativeFrom="paragraph">
                  <wp:posOffset>19050</wp:posOffset>
                </wp:positionV>
                <wp:extent cx="2047240" cy="712470"/>
                <wp:effectExtent l="0" t="0" r="127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7124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XXXX案例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………………………………………………………[详情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2.9pt;margin-top:1.5pt;width:161.15pt;height:5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XXXX案例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………………………………………………………[详情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69730</wp:posOffset>
                </wp:positionH>
                <wp:positionV relativeFrom="paragraph">
                  <wp:posOffset>9525</wp:posOffset>
                </wp:positionV>
                <wp:extent cx="2047240" cy="712470"/>
                <wp:effectExtent l="0" t="0" r="127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7124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XXXX案例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………………………………………………………[详情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9.9pt;margin-top:0.75pt;width:161.15pt;height:5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XXXX案例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………………………………………………………[详情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39595</wp:posOffset>
                </wp:positionH>
                <wp:positionV relativeFrom="paragraph">
                  <wp:posOffset>151130</wp:posOffset>
                </wp:positionV>
                <wp:extent cx="9563100" cy="413321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4133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11.9pt;width:752.95pt;height:325.4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92220</wp:posOffset>
                </wp:positionH>
                <wp:positionV relativeFrom="paragraph">
                  <wp:posOffset>50800</wp:posOffset>
                </wp:positionV>
                <wp:extent cx="2000250" cy="43815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38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体外干预  保守治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6pt;margin-top:4pt;width:157.45pt;height:3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体外干预  保守治疗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06845</wp:posOffset>
                </wp:positionH>
                <wp:positionV relativeFrom="paragraph">
                  <wp:posOffset>31750</wp:posOffset>
                </wp:positionV>
                <wp:extent cx="2000250" cy="4381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38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微创治疗  安全可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35pt;margin-top:2.5pt;width:157.45pt;height:3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微创治疗  安全可靠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78620</wp:posOffset>
                </wp:positionH>
                <wp:positionV relativeFrom="paragraph">
                  <wp:posOffset>27940</wp:posOffset>
                </wp:positionV>
                <wp:extent cx="2000250" cy="43815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438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开放性手术  解决大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0.6pt;margin-top:2.2pt;width:157.45pt;height:34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开放性手术  解决大问题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20875</wp:posOffset>
                </wp:positionH>
                <wp:positionV relativeFrom="paragraph">
                  <wp:posOffset>12700</wp:posOffset>
                </wp:positionV>
                <wp:extent cx="1691005" cy="671195"/>
                <wp:effectExtent l="5715" t="5715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92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权威疗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—3S理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5pt;margin-top:1pt;width:133.1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权威疗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—3S理念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35320</wp:posOffset>
                </wp:positionH>
                <wp:positionV relativeFrom="paragraph">
                  <wp:posOffset>52705</wp:posOffset>
                </wp:positionV>
                <wp:extent cx="752475" cy="63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4.15pt" to="510.8pt,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16620</wp:posOffset>
                </wp:positionH>
                <wp:positionV relativeFrom="paragraph">
                  <wp:posOffset>52705</wp:posOffset>
                </wp:positionV>
                <wp:extent cx="752475" cy="6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6pt,4.15pt" to="729.8pt,4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61635</wp:posOffset>
                </wp:positionH>
                <wp:positionV relativeFrom="paragraph">
                  <wp:posOffset>68580</wp:posOffset>
                </wp:positionV>
                <wp:extent cx="5103495" cy="513715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eastAsia="zh-CN"/>
                              </w:rPr>
                              <w:t>各疗法效果对比表</w:t>
                            </w:r>
                            <w:r>
                              <w:rPr>
                                <w:rFonts w:eastAsia="Times New Roman"/>
                                <w:sz w:val="28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lang w:val="en-US" w:eastAsia="zh-CN"/>
                              </w:rPr>
                              <w:t>明白看病，圆康复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40.45pt;mso-wrap-distance-left:9.05pt;mso-wrap-distance-right:9.05pt;mso-wrap-distance-top:0pt;mso-wrap-distance-bottom:0pt;margin-top:5.4pt;mso-position-vertical-relative:text;margin-left:4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eastAsia="zh-CN"/>
                        </w:rPr>
                        <w:t>各疗法效果对比表</w:t>
                      </w:r>
                      <w:r>
                        <w:rPr>
                          <w:rFonts w:eastAsia="Times New Roman"/>
                          <w:sz w:val="28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sz w:val="28"/>
                          <w:lang w:val="en-US" w:eastAsia="zh-CN"/>
                        </w:rPr>
                        <w:t>明白看病，圆康复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61185</wp:posOffset>
                </wp:positionH>
                <wp:positionV relativeFrom="paragraph">
                  <wp:posOffset>114300</wp:posOffset>
                </wp:positionV>
                <wp:extent cx="2378710" cy="3027045"/>
                <wp:effectExtent l="0" t="63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30268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欧式太极疗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名医独创 妙治颈肩腰腿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臭氧髓核消融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零风险  高效治疗颈椎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射频热凝靶点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0分钟速除腰椎间盘突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激光无创小针刀松解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治疗关节炎 一“针”见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6.55pt;margin-top:9pt;width:187.25pt;height:23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欧式太极疗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名医独创 妙治颈肩腰腿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臭氧髓核消融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零风险  高效治疗颈椎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射频热凝靶点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0分钟速除腰椎间盘突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激光无创小针刀松解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治疗关节炎 一“针”见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60470</wp:posOffset>
                </wp:positionH>
                <wp:positionV relativeFrom="paragraph">
                  <wp:posOffset>43815</wp:posOffset>
                </wp:positionV>
                <wp:extent cx="7560310" cy="329374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5" w:type="dxa"/>
                              <w:jc w:val="left"/>
                              <w:tblInd w:w="3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619"/>
                              <w:gridCol w:w="1230"/>
                              <w:gridCol w:w="1365"/>
                              <w:gridCol w:w="1275"/>
                              <w:gridCol w:w="1305"/>
                              <w:gridCol w:w="1305"/>
                              <w:gridCol w:w="1290"/>
                              <w:gridCol w:w="1245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推荐疗法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适应人群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治疗时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疼痛感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安全性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复发率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治疗费用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优劣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  <w:t>保守治疗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欧式太极疗法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物理疗法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1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  <w:t>微创治疗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臭氧髓核消融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射频热凝靶点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9" w:hRule="atLeast"/>
                              </w:trPr>
                              <w:tc>
                                <w:tcPr>
                                  <w:tcW w:w="1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激光无创小针刀松解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手术治疗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开放性手术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59.35pt;mso-wrap-distance-left:9.05pt;mso-wrap-distance-right:9.05pt;mso-wrap-distance-top:0pt;mso-wrap-distance-bottom:0pt;margin-top:3.45pt;mso-position-vertical-relative:text;margin-left:296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875" w:type="dxa"/>
                        <w:jc w:val="left"/>
                        <w:tblInd w:w="3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619"/>
                        <w:gridCol w:w="1230"/>
                        <w:gridCol w:w="1365"/>
                        <w:gridCol w:w="1275"/>
                        <w:gridCol w:w="1305"/>
                        <w:gridCol w:w="1305"/>
                        <w:gridCol w:w="1290"/>
                        <w:gridCol w:w="1245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推荐疗法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适应人群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治疗时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疼痛感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安全性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复发率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治疗费用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优劣势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  <w:t>保守治疗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欧式太极疗法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物理疗法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1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  <w:t>微创治疗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臭氧髓核消融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射频热凝靶点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9" w:hRule="atLeast"/>
                        </w:trPr>
                        <w:tc>
                          <w:tcPr>
                            <w:tcW w:w="1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rFonts w:eastAsia="宋体"/>
                                <w:b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激光无创小针刀松解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手术治疗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开放性手术</w:t>
                            </w:r>
                          </w:p>
                        </w:tc>
                        <w:tc>
                          <w:tcPr>
                            <w:tcW w:w="1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pBdr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40865</wp:posOffset>
                </wp:positionH>
                <wp:positionV relativeFrom="paragraph">
                  <wp:posOffset>22860</wp:posOffset>
                </wp:positionV>
                <wp:extent cx="3561715" cy="263080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2630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中国医师协会技术协作联盟旗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湖南地区首个骨科专家俱乐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合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5pt;margin-top:1.8pt;width:280.4pt;height:20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中国医师协会技术协作联盟旗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湖南地区首个骨科专家俱乐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合照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0865</wp:posOffset>
                </wp:positionH>
                <wp:positionV relativeFrom="paragraph">
                  <wp:posOffset>2540</wp:posOffset>
                </wp:positionV>
                <wp:extent cx="9553575" cy="2668270"/>
                <wp:effectExtent l="5715" t="5080" r="508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3680" cy="2668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5pt;margin-top:0.2pt;width:752.2pt;height:210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43220</wp:posOffset>
                </wp:positionH>
                <wp:positionV relativeFrom="paragraph">
                  <wp:posOffset>36830</wp:posOffset>
                </wp:positionV>
                <wp:extent cx="5825490" cy="1283335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1283400"/>
                          <a:chOff x="0" y="0"/>
                          <a:chExt cx="5825520" cy="128340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111132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440" y="5040"/>
                            <a:ext cx="111132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0" y="3240"/>
                            <a:ext cx="111132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3040" y="6840"/>
                            <a:ext cx="111132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200" y="0"/>
                            <a:ext cx="111132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6pt;margin-top:2.9pt;width:458.7pt;height:101.05pt" coordorigin="8572,58" coordsize="9174,2021">
                <v:shape id="shape_0" fillcolor="white" stroked="t" o:allowincell="f" style="position:absolute;left:8572;top:69;width:1749;height:20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0431;top:66;width:1749;height:20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2291;top:63;width:1749;height:20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4136;top:69;width:1749;height:20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5996;top:58;width:1749;height:20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127" w:leader="none"/>
        </w:tabs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197465</wp:posOffset>
                </wp:positionH>
                <wp:positionV relativeFrom="paragraph">
                  <wp:posOffset>100330</wp:posOffset>
                </wp:positionV>
                <wp:extent cx="709930" cy="512445"/>
                <wp:effectExtent l="0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12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许焕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主任医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02.95pt;margin-top:7.9pt;width:55.85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许焕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主任医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54015</wp:posOffset>
                </wp:positionH>
                <wp:positionV relativeFrom="paragraph">
                  <wp:posOffset>119380</wp:posOffset>
                </wp:positionV>
                <wp:extent cx="709930" cy="512445"/>
                <wp:effectExtent l="0" t="635" r="63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12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程国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主任医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9.45pt;margin-top:9.4pt;width:55.85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程国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主任医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54165</wp:posOffset>
                </wp:positionH>
                <wp:positionV relativeFrom="paragraph">
                  <wp:posOffset>127000</wp:posOffset>
                </wp:positionV>
                <wp:extent cx="709930" cy="512445"/>
                <wp:effectExtent l="0" t="63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12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王家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主任医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3.95pt;margin-top:10pt;width:55.85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王家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主任医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68740</wp:posOffset>
                </wp:positionH>
                <wp:positionV relativeFrom="paragraph">
                  <wp:posOffset>109855</wp:posOffset>
                </wp:positionV>
                <wp:extent cx="709930" cy="512445"/>
                <wp:effectExtent l="0" t="635" r="6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12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刘红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主任医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6.2pt;margin-top:8.65pt;width:55.85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刘红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主任医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806690</wp:posOffset>
                </wp:positionH>
                <wp:positionV relativeFrom="paragraph">
                  <wp:posOffset>119380</wp:posOffset>
                </wp:positionV>
                <wp:extent cx="709930" cy="512445"/>
                <wp:effectExtent l="635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12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田心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主任医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4.7pt;margin-top:9.4pt;width:55.85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田心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主任医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43220</wp:posOffset>
                </wp:positionH>
                <wp:positionV relativeFrom="paragraph">
                  <wp:posOffset>179705</wp:posOffset>
                </wp:positionV>
                <wp:extent cx="5825490" cy="1283335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1283400"/>
                          <a:chOff x="0" y="0"/>
                          <a:chExt cx="5825520" cy="1283400"/>
                        </a:xfrm>
                      </wpg:grpSpPr>
                      <wps:wsp>
                        <wps:cNvSpPr/>
                        <wps:spPr>
                          <a:xfrm>
                            <a:off x="0" y="6840"/>
                            <a:ext cx="111132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440" y="5040"/>
                            <a:ext cx="111132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0" y="3240"/>
                            <a:ext cx="111132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3040" y="6840"/>
                            <a:ext cx="111132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200" y="0"/>
                            <a:ext cx="1111320" cy="1276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6pt;margin-top:14.15pt;width:458.7pt;height:101.05pt" coordorigin="8572,283" coordsize="9174,2021">
                <v:shape id="shape_0" fillcolor="white" stroked="t" o:allowincell="f" style="position:absolute;left:8572;top:294;width:1749;height:20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0431;top:291;width:1749;height:20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2291;top:288;width:1749;height:20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4136;top:294;width:1749;height:20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5996;top:283;width:1749;height:200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73700</wp:posOffset>
                </wp:positionH>
                <wp:positionV relativeFrom="paragraph">
                  <wp:posOffset>38100</wp:posOffset>
                </wp:positionV>
                <wp:extent cx="814705" cy="512445"/>
                <wp:effectExtent l="1270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512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欧广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副主任医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1pt;margin-top:3pt;width:64.1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欧广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副主任医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40950</wp:posOffset>
                </wp:positionH>
                <wp:positionV relativeFrom="paragraph">
                  <wp:posOffset>28575</wp:posOffset>
                </wp:positionV>
                <wp:extent cx="833755" cy="51244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512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翁凯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副主任医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8.5pt;margin-top:2.25pt;width:65.6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翁凯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副主任医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959215</wp:posOffset>
                </wp:positionH>
                <wp:positionV relativeFrom="paragraph">
                  <wp:posOffset>57150</wp:posOffset>
                </wp:positionV>
                <wp:extent cx="824230" cy="512445"/>
                <wp:effectExtent l="0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512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李如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副主任医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5.45pt;margin-top:4.5pt;width:64.85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李如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副主任医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807325</wp:posOffset>
                </wp:positionH>
                <wp:positionV relativeFrom="paragraph">
                  <wp:posOffset>57150</wp:posOffset>
                </wp:positionV>
                <wp:extent cx="795655" cy="51244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512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卢仿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副主任医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4.75pt;margin-top:4.5pt;width:62.6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卢仿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副主任医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607175</wp:posOffset>
                </wp:positionH>
                <wp:positionV relativeFrom="paragraph">
                  <wp:posOffset>47625</wp:posOffset>
                </wp:positionV>
                <wp:extent cx="833755" cy="51244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512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江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副主任医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0.25pt;margin-top:3.75pt;width:65.6pt;height:4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江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副主任医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8645</wp:posOffset>
                </wp:positionH>
                <wp:positionV relativeFrom="paragraph">
                  <wp:posOffset>99060</wp:posOffset>
                </wp:positionV>
                <wp:extent cx="9525000" cy="2876550"/>
                <wp:effectExtent l="5080" t="5080" r="508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287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疾病常识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切换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7.8pt;width:749.95pt;height:22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疾病常识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切换）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73645</wp:posOffset>
                </wp:positionH>
                <wp:positionV relativeFrom="paragraph">
                  <wp:posOffset>99060</wp:posOffset>
                </wp:positionV>
                <wp:extent cx="3810000" cy="2867025"/>
                <wp:effectExtent l="5080" t="5715" r="571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2867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答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患者咨询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解答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——病情咨询表—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您的姓名：                 年龄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联系电话：                 QQ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病情描述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6.35pt;margin-top:7.8pt;width:299.95pt;height:22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答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患者咨询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解答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——病情咨询表—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您的姓名：                 年龄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联系电话：                 QQ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病情描述：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26980</wp:posOffset>
                </wp:positionH>
                <wp:positionV relativeFrom="paragraph">
                  <wp:posOffset>98425</wp:posOffset>
                </wp:positionV>
                <wp:extent cx="1247775" cy="266700"/>
                <wp:effectExtent l="635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26676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有问题，问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7.4pt;margin-top:7.75pt;width:98.2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有问题，问专家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6270</wp:posOffset>
                </wp:positionH>
                <wp:positionV relativeFrom="paragraph">
                  <wp:posOffset>52705</wp:posOffset>
                </wp:positionV>
                <wp:extent cx="876300" cy="2667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诊断治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1pt;margin-top:4.15pt;width:68.9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诊断治疗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8930</wp:posOffset>
                </wp:positionH>
                <wp:positionV relativeFrom="paragraph">
                  <wp:posOffset>52705</wp:posOffset>
                </wp:positionV>
                <wp:extent cx="809625" cy="266700"/>
                <wp:effectExtent l="5715" t="5080" r="508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症状体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9pt;margin-top:4.15pt;width:63.7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症状体征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82695</wp:posOffset>
                </wp:positionH>
                <wp:positionV relativeFrom="paragraph">
                  <wp:posOffset>52705</wp:posOffset>
                </wp:positionV>
                <wp:extent cx="876300" cy="2667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危害表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85pt;margin-top:4.15pt;width:68.9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危害表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54245</wp:posOffset>
                </wp:positionH>
                <wp:positionV relativeFrom="paragraph">
                  <wp:posOffset>52705</wp:posOffset>
                </wp:positionV>
                <wp:extent cx="876300" cy="2667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病因病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35pt;margin-top:4.15pt;width:68.9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病因病理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97220</wp:posOffset>
                </wp:positionH>
                <wp:positionV relativeFrom="paragraph">
                  <wp:posOffset>60325</wp:posOffset>
                </wp:positionV>
                <wp:extent cx="876300" cy="2667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预防保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6pt;margin-top:4.75pt;width:68.9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预防保健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06270</wp:posOffset>
                </wp:positionH>
                <wp:positionV relativeFrom="paragraph">
                  <wp:posOffset>116840</wp:posOffset>
                </wp:positionV>
                <wp:extent cx="1924050" cy="1857375"/>
                <wp:effectExtent l="5080" t="5715" r="571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857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1pt;margin-top:9.2pt;width:151.45pt;height:14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76420</wp:posOffset>
                </wp:positionH>
                <wp:positionV relativeFrom="paragraph">
                  <wp:posOffset>3810</wp:posOffset>
                </wp:positionV>
                <wp:extent cx="2425700" cy="1639570"/>
                <wp:effectExtent l="635" t="0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5680" cy="16394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4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   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4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  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4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  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4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  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42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  标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4.6pt;margin-top:0.3pt;width:190.95pt;height:129.0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4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   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4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  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4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  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4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  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42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  标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16595</wp:posOffset>
                </wp:positionH>
                <wp:positionV relativeFrom="paragraph">
                  <wp:posOffset>24765</wp:posOffset>
                </wp:positionV>
                <wp:extent cx="2276475" cy="685800"/>
                <wp:effectExtent l="0" t="0" r="0" b="0"/>
                <wp:wrapNone/>
                <wp:docPr id="1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54pt;mso-wrap-distance-left:9.05pt;mso-wrap-distance-right:9.05pt;mso-wrap-distance-top:0pt;mso-wrap-distance-bottom:0pt;margin-top:1.95pt;mso-position-vertical-relative:text;margin-left:6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669905</wp:posOffset>
                </wp:positionH>
                <wp:positionV relativeFrom="paragraph">
                  <wp:posOffset>20320</wp:posOffset>
                </wp:positionV>
                <wp:extent cx="523875" cy="266700"/>
                <wp:effectExtent l="5715" t="5080" r="5080" b="11366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提交表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0.15pt;margin-top:1.6pt;width:41.2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提交表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58645</wp:posOffset>
                </wp:positionH>
                <wp:positionV relativeFrom="paragraph">
                  <wp:posOffset>81915</wp:posOffset>
                </wp:positionV>
                <wp:extent cx="9544050" cy="200025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960" cy="20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公益     环境设备     医院荣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6.45pt;width:751.45pt;height:15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公益     环境设备     医院荣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06845</wp:posOffset>
                </wp:positionH>
                <wp:positionV relativeFrom="paragraph">
                  <wp:posOffset>111125</wp:posOffset>
                </wp:positionV>
                <wp:extent cx="635" cy="219075"/>
                <wp:effectExtent l="5080" t="635" r="508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5pt,8.75pt" to="512.3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10780</wp:posOffset>
                </wp:positionH>
                <wp:positionV relativeFrom="paragraph">
                  <wp:posOffset>83185</wp:posOffset>
                </wp:positionV>
                <wp:extent cx="3844925" cy="322580"/>
                <wp:effectExtent l="0" t="0" r="0" b="0"/>
                <wp:wrapNone/>
                <wp:docPr id="10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合作单位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本站关键词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友情链接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本站最近更新（切换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25.4pt;mso-wrap-distance-left:9.05pt;mso-wrap-distance-right:9.05pt;mso-wrap-distance-top:0pt;mso-wrap-distance-bottom:0pt;margin-top:6.55pt;mso-position-vertical-relative:text;margin-left:5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合作单位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本站关键词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友情链接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本站最近更新（切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483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68170</wp:posOffset>
                </wp:positionH>
                <wp:positionV relativeFrom="paragraph">
                  <wp:posOffset>169545</wp:posOffset>
                </wp:positionV>
                <wp:extent cx="2324100" cy="170497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1pt;margin-top:13.35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0845</wp:posOffset>
                </wp:positionH>
                <wp:positionV relativeFrom="paragraph">
                  <wp:posOffset>167640</wp:posOffset>
                </wp:positionV>
                <wp:extent cx="2324100" cy="170497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13.2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30670</wp:posOffset>
                </wp:positionH>
                <wp:positionV relativeFrom="paragraph">
                  <wp:posOffset>165735</wp:posOffset>
                </wp:positionV>
                <wp:extent cx="2324100" cy="170497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1pt;margin-top:13.05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11920</wp:posOffset>
                </wp:positionH>
                <wp:positionV relativeFrom="paragraph">
                  <wp:posOffset>163830</wp:posOffset>
                </wp:positionV>
                <wp:extent cx="2324100" cy="1704975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9.6pt;margin-top:12.9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color w:val="000000"/>
          <w:lang w:eastAsia="zh-CN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58645</wp:posOffset>
                </wp:positionH>
                <wp:positionV relativeFrom="paragraph">
                  <wp:posOffset>139700</wp:posOffset>
                </wp:positionV>
                <wp:extent cx="2324100" cy="456565"/>
                <wp:effectExtent l="5080" t="5715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怎么走？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（咨询按钮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11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怎么走？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（咨询按钮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0845</wp:posOffset>
                </wp:positionH>
                <wp:positionV relativeFrom="paragraph">
                  <wp:posOffset>147320</wp:posOffset>
                </wp:positionV>
                <wp:extent cx="2324100" cy="45656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在哪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11.6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在哪里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30670</wp:posOffset>
                </wp:positionH>
                <wp:positionV relativeFrom="paragraph">
                  <wp:posOffset>135890</wp:posOffset>
                </wp:positionV>
                <wp:extent cx="2324100" cy="456565"/>
                <wp:effectExtent l="5080" t="5715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疑难咨询在线专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1pt;margin-top:10.7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疑难咨询在线专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21445</wp:posOffset>
                </wp:positionH>
                <wp:positionV relativeFrom="paragraph">
                  <wp:posOffset>144145</wp:posOffset>
                </wp:positionV>
                <wp:extent cx="2419350" cy="456565"/>
                <wp:effectExtent l="5080" t="5715" r="571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全国免费咨询热线：400-6666-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0.35pt;margin-top:11.35pt;width:190.4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全国免费咨询热线：400-6666-12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18">
        <w:r>
          <w:rPr>
            <w:color w:val="000000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1859280</wp:posOffset>
                  </wp:positionH>
                  <wp:positionV relativeFrom="paragraph">
                    <wp:posOffset>26670</wp:posOffset>
                  </wp:positionV>
                  <wp:extent cx="9571990" cy="1879600"/>
                  <wp:effectExtent l="5080" t="5080" r="5715" b="5715"/>
                  <wp:wrapNone/>
                  <wp:docPr id="1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572040" cy="187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46.4pt;margin-top:2.1pt;width:753.65pt;height:147.95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og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column">
                    <wp:posOffset>4163695</wp:posOffset>
                  </wp:positionH>
                  <wp:positionV relativeFrom="paragraph">
                    <wp:posOffset>136525</wp:posOffset>
                  </wp:positionV>
                  <wp:extent cx="5695950" cy="1693545"/>
                  <wp:effectExtent l="0" t="635" r="635" b="0"/>
                  <wp:wrapNone/>
                  <wp:docPr id="1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95920" cy="16934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br/>
                                <w:t xml:space="preserve">  粉丝数5000000+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iphone下载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  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android下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全国免费热线：400-6666-120 | 24小时免费QQ：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800054120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|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在线咨询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|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在线预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温馨提示：咨询可点击在线医生进行交流 长沙市星沙镇漓湘西路10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 xml:space="preserve">Copyright @ 1989-2012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长沙星沙年轮骨科医院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 xml:space="preserve"> 版权所有  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INCLUDEPICTURE "http://eiv.baidu.com/hmt/icon/21.gif"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INCLUDEPICTURE "http://icon.cnzz.com/pic1.gif"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27.85pt;margin-top:10.75pt;width:448.45pt;height:133.3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br/>
                          <w:t xml:space="preserve">  粉丝数5000000+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iphone下载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  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android下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全国免费热线：400-6666-120 | 24小时免费QQ：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800054120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| 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在线咨询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| 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在线预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温馨提示：咨询可点击在线医生进行交流 长沙市星沙镇漓湘西路10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 xml:space="preserve">Copyright @ 1989-2012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长沙星沙年轮骨科医院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 xml:space="preserve"> 版权所有  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INCLUDEPICTURE "http://eiv.baidu.com/hmt/icon/21.gif"</w:t>
                          <w:br/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INCLUDEPICTURE "http://icon.cnzz.com/pic1.gif"</w:t>
                          <w:br/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unes.apple.com/zh/app/id519596690" TargetMode="External"/><Relationship Id="rId4" Type="http://schemas.openxmlformats.org/officeDocument/2006/relationships/hyperlink" Target="http://www.nianlun.com.cn/3gfrm/Hospital_Client.apk" TargetMode="External"/><Relationship Id="rId5" Type="http://schemas.openxmlformats.org/officeDocument/2006/relationships/hyperlink" Target="http://bizapp.qq.com/webc.htm?new=0&amp;sid=800054120 &amp;o=b.qq.com&amp;q=7" TargetMode="External"/><Relationship Id="rId6" Type="http://schemas.openxmlformats.org/officeDocument/2006/relationships/hyperlink" Target="http://swt.zoosnet.net/LR/Chatpre.aspx?id=SWT68999483" TargetMode="External"/><Relationship Id="rId7" Type="http://schemas.openxmlformats.org/officeDocument/2006/relationships/hyperlink" Target="http://swt.zoosnet.net/LR/Chatpre.aspx?id=SWT68999483" TargetMode="External"/><Relationship Id="rId8" Type="http://schemas.openxmlformats.org/officeDocument/2006/relationships/hyperlink" Target="http://www.nianlun.com.cn/" TargetMode="External"/><Relationship Id="rId9" Type="http://schemas.openxmlformats.org/officeDocument/2006/relationships/hyperlink" Target="http://tongji.baidu.com/hm-web/welcome/ico?s=90e87bc6f74b46bcdf9234cd3ab6fa0f" TargetMode="External"/><Relationship Id="rId10" Type="http://schemas.openxmlformats.org/officeDocument/2006/relationships/hyperlink" Target="http://www.cnzz.com/stat/website.php?web_id=3121936" TargetMode="External"/><Relationship Id="rId11" Type="http://schemas.openxmlformats.org/officeDocument/2006/relationships/hyperlink" Target="http://itunes.apple.com/zh/app/id519596690" TargetMode="External"/><Relationship Id="rId12" Type="http://schemas.openxmlformats.org/officeDocument/2006/relationships/hyperlink" Target="http://www.nianlun.com.cn/3gfrm/Hospital_Client.apk" TargetMode="External"/><Relationship Id="rId13" Type="http://schemas.openxmlformats.org/officeDocument/2006/relationships/hyperlink" Target="http://bizapp.qq.com/webc.htm?new=0&amp;sid=800054120 &amp;o=b.qq.com&amp;q=7" TargetMode="External"/><Relationship Id="rId14" Type="http://schemas.openxmlformats.org/officeDocument/2006/relationships/hyperlink" Target="http://swt.zoosnet.net/LR/Chatpre.aspx?id=SWT68999483" TargetMode="External"/><Relationship Id="rId15" Type="http://schemas.openxmlformats.org/officeDocument/2006/relationships/hyperlink" Target="http://swt.zoosnet.net/LR/Chatpre.aspx?id=SWT68999483" TargetMode="External"/><Relationship Id="rId16" Type="http://schemas.openxmlformats.org/officeDocument/2006/relationships/hyperlink" Target="http://www.nianlun.com.cn/" TargetMode="External"/><Relationship Id="rId17" Type="http://schemas.openxmlformats.org/officeDocument/2006/relationships/hyperlink" Target="http://tongji.baidu.com/hm-web/welcome/ico?s=90e87bc6f74b46bcdf9234cd3ab6fa0f" TargetMode="External"/><Relationship Id="rId18" Type="http://schemas.openxmlformats.org/officeDocument/2006/relationships/hyperlink" Target="http://www.cnzz.com/stat/website.php?web_id=3121936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5:38:44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