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40640</wp:posOffset>
                </wp:positionV>
                <wp:extent cx="49466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官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45pt;margin-top:3.2pt;width:38.9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官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-133350</wp:posOffset>
                </wp:positionV>
                <wp:extent cx="7560310" cy="10267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Logo  </w:t>
                            </w:r>
                            <w:r>
                              <w:rPr>
                                <w:lang w:val="en-US" w:eastAsia="zh-CN"/>
                              </w:rPr>
                              <w:t>长沙星沙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0.85pt;mso-wrap-distance-left:9.05pt;mso-wrap-distance-right:9.05pt;mso-wrap-distance-top:0pt;mso-wrap-distance-bottom:0pt;margin-top:-10.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Logo  </w:t>
                      </w:r>
                      <w:r>
                        <w:rPr>
                          <w:lang w:val="en-US" w:eastAsia="zh-CN"/>
                        </w:rPr>
                        <w:t>长沙星沙年轮骨科医院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9625</wp:posOffset>
                </wp:positionH>
                <wp:positionV relativeFrom="paragraph">
                  <wp:posOffset>41275</wp:posOffset>
                </wp:positionV>
                <wp:extent cx="200850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首家骨科连锁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连锁品牌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惠泽三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3.2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首家骨科连锁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连锁品牌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惠泽三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23375</wp:posOffset>
                </wp:positionH>
                <wp:positionV relativeFrom="paragraph">
                  <wp:posOffset>94615</wp:posOffset>
                </wp:positionV>
                <wp:extent cx="2008505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6666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7.45pt;mso-position-vertical-relative:text;margin-left:7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6666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53220</wp:posOffset>
                </wp:positionH>
                <wp:positionV relativeFrom="paragraph">
                  <wp:posOffset>-150495</wp:posOffset>
                </wp:positionV>
                <wp:extent cx="2008505" cy="248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手机版下载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微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9.55pt;mso-wrap-distance-left:9.05pt;mso-wrap-distance-right:9.05pt;mso-wrap-distance-top:0pt;mso-wrap-distance-bottom:0pt;margin-top:-11.85pt;mso-position-vertical-relative:text;margin-left:7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手机版下载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lang w:val="en-US" w:eastAsia="zh-CN"/>
                        </w:rPr>
                        <w:t>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9580880" cy="266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    医院简介    医院新闻    媒体报道    免费挂号    来院路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2.35pt;width:754.3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    医院简介    医院新闻    媒体报道    免费挂号    来院路线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8870</wp:posOffset>
                </wp:positionH>
                <wp:positionV relativeFrom="paragraph">
                  <wp:posOffset>168275</wp:posOffset>
                </wp:positionV>
                <wp:extent cx="3858260" cy="266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266760"/>
                        </a:xfrm>
                        <a:prstGeom prst="flowChartProcess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⊙成功案例    ⊙专家俱乐部    ⊙特色技术    ⊙骨科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588.1pt;margin-top:13.25pt;width:303.7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⊙成功案例    ⊙专家俱乐部    ⊙特色技术    ⊙骨科视频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3565</wp:posOffset>
                </wp:positionH>
                <wp:positionV relativeFrom="paragraph">
                  <wp:posOffset>92075</wp:posOffset>
                </wp:positionV>
                <wp:extent cx="9556115" cy="8070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620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7.25pt;width:75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0</wp:posOffset>
                </wp:positionV>
                <wp:extent cx="54102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常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13.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常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9380</wp:posOffset>
                </wp:positionH>
                <wp:positionV relativeFrom="paragraph">
                  <wp:posOffset>180975</wp:posOffset>
                </wp:positionV>
                <wp:extent cx="77152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14.25pt;width:60.7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766425</wp:posOffset>
                </wp:positionH>
                <wp:positionV relativeFrom="paragraph">
                  <wp:posOffset>177165</wp:posOffset>
                </wp:positionV>
                <wp:extent cx="541020" cy="6711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75pt;margin-top:13.9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96455</wp:posOffset>
                </wp:positionH>
                <wp:positionV relativeFrom="paragraph">
                  <wp:posOffset>188595</wp:posOffset>
                </wp:positionV>
                <wp:extent cx="407289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巨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缺损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45.1pt;mso-wrap-distance-left:9.05pt;mso-wrap-distance-right:9.05pt;mso-wrap-distance-top:0pt;mso-wrap-distance-bottom:0pt;margin-top:14.85pt;mso-position-vertical-relative:text;margin-left:5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巨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缺损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8255</wp:posOffset>
                </wp:positionH>
                <wp:positionV relativeFrom="paragraph">
                  <wp:posOffset>3810</wp:posOffset>
                </wp:positionV>
                <wp:extent cx="384619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0.3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69380</wp:posOffset>
                </wp:positionH>
                <wp:positionV relativeFrom="paragraph">
                  <wp:posOffset>81915</wp:posOffset>
                </wp:positionV>
                <wp:extent cx="770890" cy="2749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6.45pt;width:60.65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86930</wp:posOffset>
                </wp:positionH>
                <wp:positionV relativeFrom="paragraph">
                  <wp:posOffset>72390</wp:posOffset>
                </wp:positionV>
                <wp:extent cx="4072890" cy="299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骨外伤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软组织损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.6pt;mso-wrap-distance-left:9.05pt;mso-wrap-distance-right:9.05pt;mso-wrap-distance-top:0pt;mso-wrap-distance-bottom:0pt;margin-top:5.7pt;mso-position-vertical-relative:text;margin-left:5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骨外伤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软组织损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9205</wp:posOffset>
                </wp:positionH>
                <wp:positionV relativeFrom="paragraph">
                  <wp:posOffset>64770</wp:posOffset>
                </wp:positionV>
                <wp:extent cx="3846195" cy="572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股骨头坏死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坐骨神经痛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肩周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风湿类风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腱鞘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5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股骨头坏死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坐骨神经痛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肩周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风湿类风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腱鞘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9120</wp:posOffset>
                </wp:positionH>
                <wp:positionV relativeFrom="paragraph">
                  <wp:posOffset>7620</wp:posOffset>
                </wp:positionV>
                <wp:extent cx="9553575" cy="28765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3680" cy="28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pt;margin-top:0.6pt;width:752.2pt;height:2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0390</wp:posOffset>
                </wp:positionH>
                <wp:positionV relativeFrom="paragraph">
                  <wp:posOffset>7620</wp:posOffset>
                </wp:positionV>
                <wp:extent cx="6666230" cy="28765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2876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广告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年轮治骨病，造福千万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圆千万骨病患者康复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0.6pt;width:524.85pt;height:22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广告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年轮治骨病，造福千万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圆千万骨病患者康复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26780</wp:posOffset>
                </wp:positionH>
                <wp:positionV relativeFrom="paragraph">
                  <wp:posOffset>-1905</wp:posOffset>
                </wp:positionV>
                <wp:extent cx="2896235" cy="2895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289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本周成功预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姓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地区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年龄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lang w:val="en-US" w:eastAsia="zh-CN"/>
                              </w:rPr>
                              <w:t>病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228pt;mso-wrap-distance-left:9.05pt;mso-wrap-distance-right:9.05pt;mso-wrap-distance-top:0pt;mso-wrap-distance-bottom:0pt;margin-top:-0.15pt;mso-position-vertical-relative:text;margin-left:67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本周成功预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姓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地区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年龄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lang w:val="en-US" w:eastAsia="zh-CN"/>
                        </w:rPr>
                        <w:t>病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2770</wp:posOffset>
                </wp:positionH>
                <wp:positionV relativeFrom="paragraph">
                  <wp:posOffset>147320</wp:posOffset>
                </wp:positionV>
                <wp:extent cx="9572625" cy="37141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371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成功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11.6pt;width:753.7pt;height:29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成功案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9445</wp:posOffset>
                </wp:positionH>
                <wp:positionV relativeFrom="paragraph">
                  <wp:posOffset>89535</wp:posOffset>
                </wp:positionV>
                <wp:extent cx="3416935" cy="20320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203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全国七百多媒体报道，超五十万网友热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8岁男孩长“螃蟹手”，年轮成功矫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大图或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5pt;margin-top:7.05pt;width:269pt;height:15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全国七百多媒体报道，超五十万网友热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8岁男孩长“螃蟹手”，年轮成功矫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大图或视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02580</wp:posOffset>
                </wp:positionH>
                <wp:positionV relativeFrom="paragraph">
                  <wp:posOffset>100330</wp:posOffset>
                </wp:positionV>
                <wp:extent cx="2181225" cy="1241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手指缺损对比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97.75pt;mso-wrap-distance-left:9.05pt;mso-wrap-distance-right:9.05pt;mso-wrap-distance-top:0pt;mso-wrap-distance-bottom:0pt;margin-top:7.9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手指缺损对比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92695</wp:posOffset>
                </wp:positionH>
                <wp:positionV relativeFrom="paragraph">
                  <wp:posOffset>95885</wp:posOffset>
                </wp:positionV>
                <wp:extent cx="1847850" cy="12414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巨指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7.55pt;mso-position-vertical-relative:text;margin-left:5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巨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478645</wp:posOffset>
                </wp:positionH>
                <wp:positionV relativeFrom="paragraph">
                  <wp:posOffset>101600</wp:posOffset>
                </wp:positionV>
                <wp:extent cx="1847850" cy="12414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并指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8pt;mso-position-vertical-relative:text;margin-left:7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并指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78645</wp:posOffset>
                </wp:positionH>
                <wp:positionV relativeFrom="paragraph">
                  <wp:posOffset>183515</wp:posOffset>
                </wp:positionV>
                <wp:extent cx="1847850" cy="124142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14.45pt;mso-position-vertical-relative:text;margin-left:7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X</w:t>
                      </w:r>
                      <w:r>
                        <w:rPr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3055</wp:posOffset>
                </wp:positionH>
                <wp:positionV relativeFrom="paragraph">
                  <wp:posOffset>-8255</wp:posOffset>
                </wp:positionV>
                <wp:extent cx="2181225" cy="124142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多指对比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97.75pt;mso-wrap-distance-left:9.05pt;mso-wrap-distance-right:9.05pt;mso-wrap-distance-top:0pt;mso-wrap-distance-bottom:0pt;margin-top:-0.6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多指对比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02220</wp:posOffset>
                </wp:positionH>
                <wp:positionV relativeFrom="paragraph">
                  <wp:posOffset>-6985</wp:posOffset>
                </wp:positionV>
                <wp:extent cx="1847850" cy="12414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-0.55pt;mso-position-vertical-relative:text;margin-left:59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O</w:t>
                      </w:r>
                      <w:r>
                        <w:rPr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</wp:posOffset>
                </wp:positionV>
                <wp:extent cx="1695450" cy="11525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.75pt;mso-wrap-distance-left:9.05pt;mso-wrap-distance-right:9.05pt;mso-wrap-distance-top:0pt;mso-wrap-distance-bottom:0pt;margin-top:1.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8870</wp:posOffset>
                </wp:positionH>
                <wp:positionV relativeFrom="paragraph">
                  <wp:posOffset>27940</wp:posOffset>
                </wp:positionV>
                <wp:extent cx="1695450" cy="11430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pt;mso-wrap-distance-left:9.05pt;mso-wrap-distance-right:9.05pt;mso-wrap-distance-top:0pt;mso-wrap-distance-bottom:0pt;margin-top:2.2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03215</wp:posOffset>
                </wp:positionH>
                <wp:positionV relativeFrom="paragraph">
                  <wp:posOffset>79375</wp:posOffset>
                </wp:positionV>
                <wp:extent cx="5915025" cy="723900"/>
                <wp:effectExtent l="635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723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查看更多疾病案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多指案例     并指案例     巨指案例     手指缺损案例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O型腿案例   X型腿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45pt;margin-top:6.25pt;width:465.7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查看更多疾病案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多指案例     并指案例     巨指案例     手指缺损案例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O型腿案例   X型腿案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2770</wp:posOffset>
                </wp:positionH>
                <wp:positionV relativeFrom="paragraph">
                  <wp:posOffset>147320</wp:posOffset>
                </wp:positionV>
                <wp:extent cx="9572625" cy="37141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371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成功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11.6pt;width:753.7pt;height:29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成功案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9445</wp:posOffset>
                </wp:positionH>
                <wp:positionV relativeFrom="paragraph">
                  <wp:posOffset>89535</wp:posOffset>
                </wp:positionV>
                <wp:extent cx="3416935" cy="20320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203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全国七百多媒体报道，超五十万网友热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8岁男孩长“螃蟹手”，年轮成功矫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大图或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5pt;margin-top:7.05pt;width:269pt;height:15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全国七百多媒体报道，超五十万网友热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8岁男孩长“螃蟹手”，年轮成功矫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大图或视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02580</wp:posOffset>
                </wp:positionH>
                <wp:positionV relativeFrom="paragraph">
                  <wp:posOffset>100330</wp:posOffset>
                </wp:positionV>
                <wp:extent cx="2181225" cy="124142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lang w:eastAsia="zh-CN"/>
                              </w:rPr>
                              <w:t>对比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97.75pt;mso-wrap-distance-left:9.05pt;mso-wrap-distance-right:9.05pt;mso-wrap-distance-top:0pt;mso-wrap-distance-bottom:0pt;margin-top:7.9pt;mso-position-vertical-relative:text;margin-left:4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lang w:eastAsia="zh-CN"/>
                        </w:rPr>
                        <w:t>对比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92695</wp:posOffset>
                </wp:positionH>
                <wp:positionV relativeFrom="paragraph">
                  <wp:posOffset>95885</wp:posOffset>
                </wp:positionV>
                <wp:extent cx="1847850" cy="1241425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lang w:eastAsia="zh-CN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7.55pt;mso-position-vertical-relative:text;margin-left:5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lang w:eastAsia="zh-CN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78645</wp:posOffset>
                </wp:positionH>
                <wp:positionV relativeFrom="paragraph">
                  <wp:posOffset>101600</wp:posOffset>
                </wp:positionV>
                <wp:extent cx="1847850" cy="12414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骨外伤</w:t>
                            </w:r>
                            <w:r>
                              <w:rPr>
                                <w:lang w:val="en-US" w:eastAsia="zh-CN"/>
                              </w:rPr>
                              <w:t>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8pt;mso-position-vertical-relative:text;margin-left:7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骨外伤</w:t>
                      </w:r>
                      <w:r>
                        <w:rPr>
                          <w:lang w:val="en-US" w:eastAsia="zh-CN"/>
                        </w:rPr>
                        <w:t>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78645</wp:posOffset>
                </wp:positionH>
                <wp:positionV relativeFrom="paragraph">
                  <wp:posOffset>183515</wp:posOffset>
                </wp:positionV>
                <wp:extent cx="1847850" cy="1241425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骨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14.45pt;mso-position-vertical-relative:text;margin-left:7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骨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3055</wp:posOffset>
                </wp:positionH>
                <wp:positionV relativeFrom="paragraph">
                  <wp:posOffset>-8255</wp:posOffset>
                </wp:positionV>
                <wp:extent cx="2181225" cy="124142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lang w:eastAsia="zh-CN"/>
                              </w:rPr>
                              <w:t>对比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97.75pt;mso-wrap-distance-left:9.05pt;mso-wrap-distance-right:9.05pt;mso-wrap-distance-top:0pt;mso-wrap-distance-bottom:0pt;margin-top:-0.65pt;mso-position-vertical-relative:text;margin-left:4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lang w:eastAsia="zh-CN"/>
                        </w:rPr>
                        <w:t>对比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02220</wp:posOffset>
                </wp:positionH>
                <wp:positionV relativeFrom="paragraph">
                  <wp:posOffset>-6985</wp:posOffset>
                </wp:positionV>
                <wp:extent cx="1847850" cy="124142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41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骨折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7.75pt;mso-wrap-distance-left:9.05pt;mso-wrap-distance-right:9.05pt;mso-wrap-distance-top:0pt;mso-wrap-distance-bottom:0pt;margin-top:-0.55pt;mso-position-vertical-relative:text;margin-left:59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骨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</wp:posOffset>
                </wp:positionV>
                <wp:extent cx="1695450" cy="115252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.75pt;mso-wrap-distance-left:9.05pt;mso-wrap-distance-right:9.05pt;mso-wrap-distance-top:0pt;mso-wrap-distance-bottom:0pt;margin-top:1.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8870</wp:posOffset>
                </wp:positionH>
                <wp:positionV relativeFrom="paragraph">
                  <wp:posOffset>27940</wp:posOffset>
                </wp:positionV>
                <wp:extent cx="1695450" cy="11430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pt;mso-wrap-distance-left:9.05pt;mso-wrap-distance-right:9.05pt;mso-wrap-distance-top:0pt;mso-wrap-distance-bottom:0pt;margin-top:2.2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03215</wp:posOffset>
                </wp:positionH>
                <wp:positionV relativeFrom="paragraph">
                  <wp:posOffset>79375</wp:posOffset>
                </wp:positionV>
                <wp:extent cx="5915025" cy="723900"/>
                <wp:effectExtent l="635" t="0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723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查看更多疾病案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断指再植案例   断肢再植案例   骨折案例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外伤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案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软组织损伤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45pt;margin-top:6.25pt;width:465.7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查看更多疾病案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断指再植案例   断肢再植案例   骨折案例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外伤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案例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软组织损伤案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42770</wp:posOffset>
                </wp:positionH>
                <wp:positionV relativeFrom="paragraph">
                  <wp:posOffset>147320</wp:posOffset>
                </wp:positionV>
                <wp:extent cx="9572625" cy="371411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371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成功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11.6pt;width:753.7pt;height:29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成功案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9445</wp:posOffset>
                </wp:positionH>
                <wp:positionV relativeFrom="paragraph">
                  <wp:posOffset>89535</wp:posOffset>
                </wp:positionV>
                <wp:extent cx="3416935" cy="20320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2031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全国七百多媒体报道，超五十万网友热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8岁男孩长“螃蟹手”，年轮成功矫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大图或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35pt;margin-top:7.05pt;width:269pt;height:15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全国七百多媒体报道，超五十万网友热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8岁男孩长“螃蟹手”，年轮成功矫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大图或视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5275</wp:posOffset>
                </wp:positionH>
                <wp:positionV relativeFrom="paragraph">
                  <wp:posOffset>88265</wp:posOffset>
                </wp:positionV>
                <wp:extent cx="5960110" cy="12325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160" cy="1232640"/>
                          <a:chOff x="0" y="0"/>
                          <a:chExt cx="596016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颈椎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1080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腰椎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腰椎间盘突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关节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5pt;margin-top:6.95pt;width:469.3pt;height:97.05pt" coordorigin="8465,139" coordsize="9386,19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65;top:144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颈椎病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819;top:156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腰椎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189;top:139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腰椎间盘突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559;top:139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关节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75275</wp:posOffset>
                </wp:positionH>
                <wp:positionV relativeFrom="paragraph">
                  <wp:posOffset>170180</wp:posOffset>
                </wp:positionV>
                <wp:extent cx="5960110" cy="12325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0160" cy="1232640"/>
                          <a:chOff x="0" y="0"/>
                          <a:chExt cx="5960160" cy="1232640"/>
                        </a:xfrm>
                      </wpg:grpSpPr>
                      <wps:wsp>
                        <wps:cNvSpPr txBox="1"/>
                        <wps:spPr>
                          <a:xfrm>
                            <a:off x="0" y="324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骨质增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720" y="1080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股骨头坏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风湿类风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4680" y="0"/>
                            <a:ext cx="1455480" cy="12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 w:val="false"/>
                                  <w:kern w:val="2"/>
                                  <w:szCs w:val="20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腱鞘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5pt;margin-top:13.4pt;width:469.3pt;height:97.05pt" coordorigin="8465,268" coordsize="9386,1941">
                <v:shape id="shape_0" fillcolor="white" stroked="t" o:allowincell="f" style="position:absolute;left:8465;top:273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骨质增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0819;top:285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股骨头坏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189;top:268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风湿类风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5559;top:268;width:2291;height:1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 w:val="false"/>
                            <w:kern w:val="2"/>
                            <w:szCs w:val="20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腱鞘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</wp:posOffset>
                </wp:positionV>
                <wp:extent cx="1695450" cy="115252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.75pt;mso-wrap-distance-left:9.05pt;mso-wrap-distance-right:9.05pt;mso-wrap-distance-top:0pt;mso-wrap-distance-bottom:0pt;margin-top:1.5pt;mso-position-vertical-relative:text;margin-left:1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8870</wp:posOffset>
                </wp:positionH>
                <wp:positionV relativeFrom="paragraph">
                  <wp:posOffset>27940</wp:posOffset>
                </wp:positionV>
                <wp:extent cx="1695450" cy="114300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90pt;mso-wrap-distance-left:9.05pt;mso-wrap-distance-right:9.05pt;mso-wrap-distance-top:0pt;mso-wrap-distance-bottom:0pt;margin-top:2.2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03215</wp:posOffset>
                </wp:positionH>
                <wp:positionV relativeFrom="paragraph">
                  <wp:posOffset>79375</wp:posOffset>
                </wp:positionV>
                <wp:extent cx="5915025" cy="723900"/>
                <wp:effectExtent l="635" t="0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5160" cy="723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查看更多疾病案例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颈椎病案例       腰椎病案例       腰椎间盘突出案例   关节炎案例       骨质增生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股骨头坏死案例   坐骨神经痛案例   肩周炎案例         风湿类风湿案例   腱鞘炎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5.45pt;margin-top:6.25pt;width:465.7pt;height:5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查看更多疾病案例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颈椎病案例       腰椎病案例       腰椎间盘突出案例   关节炎案例       骨质增生案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股骨头坏死案例   坐骨神经痛案例   肩周炎案例         风湿类风湿案例   腱鞘炎案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3880</wp:posOffset>
                </wp:positionH>
                <wp:positionV relativeFrom="paragraph">
                  <wp:posOffset>189865</wp:posOffset>
                </wp:positionV>
                <wp:extent cx="9572625" cy="314388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2760" cy="314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他们，在年轮骨科医院共圆康复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4pt;margin-top:14.95pt;width:753.7pt;height:247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他们，在年轮骨科医院共圆康复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4370</wp:posOffset>
                </wp:positionH>
                <wp:positionV relativeFrom="paragraph">
                  <wp:posOffset>160655</wp:posOffset>
                </wp:positionV>
                <wp:extent cx="2190750" cy="86741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867240"/>
                          <a:chOff x="0" y="0"/>
                          <a:chExt cx="2190600" cy="867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12.65pt;width:172.5pt;height:68.3pt" coordorigin="3062,253" coordsize="3450,1366">
                <v:shape id="shape_0" fillcolor="white" stroked="t" o:allowincell="f" style="position:absolute;left:3062;top:255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4802;top:253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4170</wp:posOffset>
                </wp:positionH>
                <wp:positionV relativeFrom="paragraph">
                  <wp:posOffset>158750</wp:posOffset>
                </wp:positionV>
                <wp:extent cx="2190750" cy="867410"/>
                <wp:effectExtent l="5080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867240"/>
                          <a:chOff x="0" y="0"/>
                          <a:chExt cx="2190600" cy="867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pt;margin-top:12.5pt;width:172.45pt;height:68.3pt" coordorigin="6542,250" coordsize="3449,1366">
                <v:shape id="shape_0" fillcolor="white" stroked="t" o:allowincell="f" style="position:absolute;left:6542;top:252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8282;top:250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59220</wp:posOffset>
                </wp:positionH>
                <wp:positionV relativeFrom="paragraph">
                  <wp:posOffset>157480</wp:posOffset>
                </wp:positionV>
                <wp:extent cx="4791075" cy="264795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2647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调查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姓名：                 年龄：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Q：                  联系电话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情描述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8.6pt;margin-top:12.4pt;width:377.2pt;height:20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调查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姓名：                 年龄：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Q：                  联系电话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情描述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49545</wp:posOffset>
                </wp:positionH>
                <wp:positionV relativeFrom="paragraph">
                  <wp:posOffset>63500</wp:posOffset>
                </wp:positionV>
                <wp:extent cx="1085850" cy="866775"/>
                <wp:effectExtent l="5080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6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35pt;margin-top:5pt;width:85.4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小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4845</wp:posOffset>
                </wp:positionH>
                <wp:positionV relativeFrom="paragraph">
                  <wp:posOffset>71120</wp:posOffset>
                </wp:positionV>
                <wp:extent cx="1085850" cy="866775"/>
                <wp:effectExtent l="5080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866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小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5.6pt;width:85.45pt;height:6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小图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20695</wp:posOffset>
                </wp:positionH>
                <wp:positionV relativeFrom="paragraph">
                  <wp:posOffset>68580</wp:posOffset>
                </wp:positionV>
                <wp:extent cx="2228850" cy="84772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疾病不可拖，早治疗早康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66.75pt;mso-wrap-distance-left:9.05pt;mso-wrap-distance-right:9.05pt;mso-wrap-distance-top:0pt;mso-wrap-distance-bottom:0pt;margin-top:5.4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疾病不可拖，早治疗早康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30745</wp:posOffset>
                </wp:positionH>
                <wp:positionV relativeFrom="paragraph">
                  <wp:posOffset>197485</wp:posOffset>
                </wp:positionV>
                <wp:extent cx="3600450" cy="876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360" cy="87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9.35pt;margin-top:15.55pt;width:283.45pt;height:6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4370</wp:posOffset>
                </wp:positionH>
                <wp:positionV relativeFrom="paragraph">
                  <wp:posOffset>158750</wp:posOffset>
                </wp:positionV>
                <wp:extent cx="2190750" cy="867410"/>
                <wp:effectExtent l="5080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867240"/>
                          <a:chOff x="0" y="0"/>
                          <a:chExt cx="2190600" cy="867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1pt;margin-top:12.5pt;width:172.5pt;height:68.3pt" coordorigin="3062,250" coordsize="3450,1366">
                <v:shape id="shape_0" fillcolor="white" stroked="t" o:allowincell="f" style="position:absolute;left:3062;top:252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4802;top:250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4645</wp:posOffset>
                </wp:positionH>
                <wp:positionV relativeFrom="paragraph">
                  <wp:posOffset>158750</wp:posOffset>
                </wp:positionV>
                <wp:extent cx="2190750" cy="867410"/>
                <wp:effectExtent l="5080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600" cy="867240"/>
                          <a:chOff x="0" y="0"/>
                          <a:chExt cx="2190600" cy="8672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0"/>
                            <a:ext cx="1085760" cy="866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小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35pt;margin-top:12.5pt;width:172.5pt;height:68.3pt" coordorigin="6527,250" coordsize="3450,1366">
                <v:shape id="shape_0" fillcolor="white" stroked="t" o:allowincell="f" style="position:absolute;left:6527;top:252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8267;top:250;width:1709;height:13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小图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03180</wp:posOffset>
                </wp:positionH>
                <wp:positionV relativeFrom="paragraph">
                  <wp:posOffset>121920</wp:posOffset>
                </wp:positionV>
                <wp:extent cx="637540" cy="2667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803.4pt;margin-top:9.6pt;width:50.1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提交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58645</wp:posOffset>
                </wp:positionH>
                <wp:positionV relativeFrom="paragraph">
                  <wp:posOffset>131445</wp:posOffset>
                </wp:positionV>
                <wp:extent cx="2324100" cy="45656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怎么走？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咨询按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10.35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怎么走？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咨询按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0845</wp:posOffset>
                </wp:positionH>
                <wp:positionV relativeFrom="paragraph">
                  <wp:posOffset>131445</wp:posOffset>
                </wp:positionV>
                <wp:extent cx="2324100" cy="45656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0.35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在哪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30670</wp:posOffset>
                </wp:positionH>
                <wp:positionV relativeFrom="paragraph">
                  <wp:posOffset>131445</wp:posOffset>
                </wp:positionV>
                <wp:extent cx="2324100" cy="456565"/>
                <wp:effectExtent l="508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疑难咨询在线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0.35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疑难咨询在线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21445</wp:posOffset>
                </wp:positionH>
                <wp:positionV relativeFrom="paragraph">
                  <wp:posOffset>131445</wp:posOffset>
                </wp:positionV>
                <wp:extent cx="2419350" cy="45656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免费咨询热线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0.35pt;margin-top:10.35pt;width:190.4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免费咨询热线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17">
        <w:r>
          <w:rPr>
            <w:color w:val="00000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column">
                    <wp:posOffset>1859280</wp:posOffset>
                  </wp:positionH>
                  <wp:positionV relativeFrom="paragraph">
                    <wp:posOffset>26670</wp:posOffset>
                  </wp:positionV>
                  <wp:extent cx="9571990" cy="1879600"/>
                  <wp:effectExtent l="5080" t="5080" r="5715" b="5715"/>
                  <wp:wrapNone/>
                  <wp:docPr id="6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572040" cy="187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6.4pt;margin-top:2.1pt;width:753.65pt;height:147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22225</wp:posOffset>
                  </wp:positionV>
                  <wp:extent cx="5695950" cy="1693545"/>
                  <wp:effectExtent l="0" t="635" r="635" b="0"/>
                  <wp:wrapNone/>
                  <wp:docPr id="6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95920" cy="1693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 xml:space="preserve">  粉丝数5000000+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iphone下载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android下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全国免费热线：400-6666-120 | 24小时免费QQ：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800054120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咨询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预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温馨提示：咨询可点击在线医生进行交流 长沙市星沙镇漓湘西路10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Copyright @ 1989-2012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长沙星沙年轮骨科医院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 版权所有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INCLUDEPICTURE "http://eiv.baidu.com/hmt/icon/2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INCLUDEPICTURE "http://icon.cnzz.com/pic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27.85pt;margin-top:1.75pt;width:448.45pt;height:133.3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 xml:space="preserve">  粉丝数5000000+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iphone下载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android下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全国免费热线：400-6666-120 | 24小时免费QQ：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800054120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咨询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预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温馨提示：咨询可点击在线医生进行交流 长沙市星沙镇漓湘西路10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Copyright @ 1989-2012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长沙星沙年轮骨科医院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 版权所有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INCLUDEPICTURE "http://eiv.baidu.com/hmt/icon/2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INCLUDEPICTURE "http://icon.cnzz.com/pic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unes.apple.com/zh/app/id519596690" TargetMode="External"/><Relationship Id="rId3" Type="http://schemas.openxmlformats.org/officeDocument/2006/relationships/hyperlink" Target="http://www.nianlun.com.cn/3gfrm/Hospital_Client.apk" TargetMode="External"/><Relationship Id="rId4" Type="http://schemas.openxmlformats.org/officeDocument/2006/relationships/hyperlink" Target="http://bizapp.qq.com/webc.htm?new=0&amp;sid=800054120 &amp;o=b.qq.com&amp;q=7" TargetMode="External"/><Relationship Id="rId5" Type="http://schemas.openxmlformats.org/officeDocument/2006/relationships/hyperlink" Target="http://swt.zoosnet.net/LR/Chatpre.aspx?id=SWT68999483" TargetMode="External"/><Relationship Id="rId6" Type="http://schemas.openxmlformats.org/officeDocument/2006/relationships/hyperlink" Target="http://swt.zoosnet.net/LR/Chatpre.aspx?id=SWT68999483" TargetMode="External"/><Relationship Id="rId7" Type="http://schemas.openxmlformats.org/officeDocument/2006/relationships/hyperlink" Target="http://www.nianlun.com.cn/" TargetMode="External"/><Relationship Id="rId8" Type="http://schemas.openxmlformats.org/officeDocument/2006/relationships/hyperlink" Target="http://tongji.baidu.com/hm-web/welcome/ico?s=90e87bc6f74b46bcdf9234cd3ab6fa0f" TargetMode="External"/><Relationship Id="rId9" Type="http://schemas.openxmlformats.org/officeDocument/2006/relationships/hyperlink" Target="http://www.cnzz.com/stat/website.php?web_id=3121936" TargetMode="External"/><Relationship Id="rId10" Type="http://schemas.openxmlformats.org/officeDocument/2006/relationships/hyperlink" Target="http://itunes.apple.com/zh/app/id519596690" TargetMode="External"/><Relationship Id="rId11" Type="http://schemas.openxmlformats.org/officeDocument/2006/relationships/hyperlink" Target="http://www.nianlun.com.cn/3gfrm/Hospital_Client.apk" TargetMode="External"/><Relationship Id="rId12" Type="http://schemas.openxmlformats.org/officeDocument/2006/relationships/hyperlink" Target="http://bizapp.qq.com/webc.htm?new=0&amp;sid=800054120 &amp;o=b.qq.com&amp;q=7" TargetMode="External"/><Relationship Id="rId13" Type="http://schemas.openxmlformats.org/officeDocument/2006/relationships/hyperlink" Target="http://swt.zoosnet.net/LR/Chatpre.aspx?id=SWT68999483" TargetMode="External"/><Relationship Id="rId14" Type="http://schemas.openxmlformats.org/officeDocument/2006/relationships/hyperlink" Target="http://swt.zoosnet.net/LR/Chatpre.aspx?id=SWT68999483" TargetMode="External"/><Relationship Id="rId15" Type="http://schemas.openxmlformats.org/officeDocument/2006/relationships/hyperlink" Target="http://www.nianlun.com.cn/" TargetMode="External"/><Relationship Id="rId16" Type="http://schemas.openxmlformats.org/officeDocument/2006/relationships/hyperlink" Target="http://tongji.baidu.com/hm-web/welcome/ico?s=90e87bc6f74b46bcdf9234cd3ab6fa0f" TargetMode="External"/><Relationship Id="rId17" Type="http://schemas.openxmlformats.org/officeDocument/2006/relationships/hyperlink" Target="http://www.cnzz.com/stat/website.php?web_id=3121936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49:09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