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（一）：网络咨询考评制度</w:t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tbl>
      <w:tblPr>
        <w:tblW w:w="11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20"/>
        <w:gridCol w:w="6660"/>
        <w:gridCol w:w="900"/>
        <w:gridCol w:w="540"/>
        <w:gridCol w:w="666"/>
      </w:tblGrid>
      <w:tr>
        <w:trPr>
          <w:trHeight w:val="561" w:hRule="atLeast"/>
        </w:trPr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网络咨询（</w:t>
            </w:r>
            <w:r>
              <w:rPr>
                <w:b/>
                <w:bCs/>
                <w:sz w:val="24"/>
              </w:rPr>
              <w:t>100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内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细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评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级评分</w:t>
            </w:r>
          </w:p>
        </w:tc>
      </w:tr>
      <w:tr>
        <w:trPr>
          <w:trHeight w:val="71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重点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5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网站来访患者的咨询预约，有效咨询的分配以及后期的跟踪回访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网站有效咨询量来源的关键字、来访网站数据统计分析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网站咨询量、有效咨询量、咨询的病种数据统计分析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网站</w:t>
            </w:r>
            <w:r>
              <w:rPr>
                <w:sz w:val="18"/>
                <w:szCs w:val="18"/>
              </w:rPr>
              <w:t>IP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pv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、来访地区、来访人群，来访网站具体数据整理分析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、以上数据报表</w:t>
            </w:r>
            <w:r>
              <w:rPr>
                <w:sz w:val="18"/>
                <w:szCs w:val="18"/>
              </w:rPr>
              <w:t>于每天下班前交由上级领导，并根据咨询的情况给出相应的意见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本职工作的影响程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根据网络咨询具体情况分析给出建设性意见并取的良好效果（从预约病人数体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门诊任务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完成月度目标就诊率的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，完成月度目标就诊率的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3</w:t>
            </w:r>
            <w:r>
              <w:rPr>
                <w:bCs/>
                <w:sz w:val="18"/>
                <w:szCs w:val="18"/>
              </w:rPr>
              <w:t>分，完成月度目标就诊率的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9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4</w:t>
            </w:r>
            <w:r>
              <w:rPr>
                <w:bCs/>
                <w:sz w:val="18"/>
                <w:szCs w:val="18"/>
              </w:rPr>
              <w:t>分，完成月度目标就诊率</w:t>
            </w:r>
            <w:r>
              <w:rPr>
                <w:bCs/>
                <w:sz w:val="18"/>
                <w:szCs w:val="18"/>
              </w:rPr>
              <w:t>95%</w:t>
            </w:r>
            <w:r>
              <w:rPr>
                <w:bCs/>
                <w:sz w:val="18"/>
                <w:szCs w:val="18"/>
              </w:rPr>
              <w:t>得满分。未完成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日常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天所有数据报表按要求上交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不及时按要求上交的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不及时按要求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两次以上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依次类推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重点是月与周工作计划与总结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每日遇到的相关工作问题能否及时的解决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不断加强自身的学习，提高自身咨询技巧和专业水平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态度（</w:t>
            </w:r>
            <w:r>
              <w:rPr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责任心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忠实履行职责，具有很强的使命感和责任心，面对疑难问题，不能解决的专业问题，能及时的记载下来，跟医生沟通解决。能克服困难完成任务。出现对工作不认真、漫不经心，患得患失等不负责任的行为一次扣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分，违抗、抵触上级下达的工作任务，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积极主动性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富有工作激情，对待任何患者都能积极主动的咨询引导。表现出懒散、不思进取、对工作无热情或不服从工作安排，消极敷衍等行为一次扣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分。对待自己责任范围内的工作，表现出不执行、推卸责任等行为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团队精神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集体利益为重，有协作精神，能与同事很好的合作，出现不愿意与他人合作、本位主义严重等缺乏团队精神的行为每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议论单位同事、打击他人工作积极性等行为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附加分：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超额完成工作任务，表现优秀出色，超额完成任务者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14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：评分标准：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以上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非常杰出，创造性的方式作出重大贡献，在工作方法方面有极大推广价值；</w:t>
            </w:r>
            <w:r>
              <w:rPr>
                <w:b/>
                <w:bCs/>
                <w:sz w:val="18"/>
                <w:szCs w:val="18"/>
              </w:rPr>
              <w:t>90</w:t>
            </w:r>
            <w:r>
              <w:rPr>
                <w:b/>
                <w:bCs/>
                <w:sz w:val="18"/>
                <w:szCs w:val="18"/>
              </w:rPr>
              <w:t>分—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出色，超越岗位常规要求，并完全超过岗位目标</w:t>
            </w:r>
            <w:r>
              <w:rPr>
                <w:b/>
                <w:bCs/>
                <w:sz w:val="18"/>
                <w:szCs w:val="18"/>
              </w:rPr>
              <w:t>;85-9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良好，完全符合岗位要求，并完全完成岗位目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，并有所超越</w:t>
            </w:r>
            <w:r>
              <w:rPr>
                <w:b/>
                <w:bCs/>
                <w:sz w:val="18"/>
                <w:szCs w:val="18"/>
              </w:rPr>
              <w:t>;80-8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合格：符合岗位要求，保证保量的完成岗位要求</w:t>
            </w:r>
            <w:r>
              <w:rPr>
                <w:b/>
                <w:bCs/>
                <w:sz w:val="18"/>
                <w:szCs w:val="18"/>
              </w:rPr>
              <w:t>;75-8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有所不足，基本达成目标，但还有所欠缺</w:t>
            </w:r>
            <w:r>
              <w:rPr>
                <w:b/>
                <w:bCs/>
                <w:sz w:val="18"/>
                <w:szCs w:val="18"/>
              </w:rPr>
              <w:t>;70-7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难以胜任，不符合岗位要求，需要调岗或劝退。</w:t>
            </w:r>
            <w:r>
              <w:rPr>
                <w:b/>
                <w:bCs/>
                <w:sz w:val="18"/>
                <w:szCs w:val="18"/>
              </w:rPr>
              <w:t>65-7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无法胜任，需淘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color w:val="333333"/>
          <w:sz w:val="32"/>
          <w:szCs w:val="32"/>
        </w:rPr>
        <w:t>（二）：站内文案考评制度</w:t>
      </w:r>
    </w:p>
    <w:p>
      <w:pPr>
        <w:pStyle w:val="Normal"/>
        <w:rPr>
          <w:b/>
          <w:b/>
          <w:color w:val="333333"/>
          <w:sz w:val="24"/>
          <w:szCs w:val="32"/>
        </w:rPr>
      </w:pPr>
      <w:r>
        <w:rPr>
          <w:b/>
          <w:color w:val="333333"/>
          <w:sz w:val="24"/>
          <w:szCs w:val="32"/>
        </w:rPr>
      </w:r>
    </w:p>
    <w:tbl>
      <w:tblPr>
        <w:tblW w:w="11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20"/>
        <w:gridCol w:w="6660"/>
        <w:gridCol w:w="900"/>
        <w:gridCol w:w="540"/>
        <w:gridCol w:w="801"/>
      </w:tblGrid>
      <w:tr>
        <w:trPr>
          <w:trHeight w:val="561" w:hRule="atLeast"/>
        </w:trPr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站内文案编辑（</w:t>
            </w:r>
            <w:r>
              <w:rPr>
                <w:b/>
                <w:bCs/>
                <w:sz w:val="24"/>
              </w:rPr>
              <w:t>100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内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细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评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级评分</w:t>
            </w:r>
          </w:p>
        </w:tc>
      </w:tr>
      <w:tr>
        <w:trPr>
          <w:trHeight w:val="71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重点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5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根据竞价的着陆页面撰写营销性的软文。并上传到竞价网站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根据每周对应的关键字整理相关的推广软文。每天整理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内网每天更新文章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篇，提供红网发布软文每周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内网发布的文章要做优化分析处理，每个栏目要有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篇为主打的营销性软文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给到推广</w:t>
            </w:r>
            <w:r>
              <w:rPr>
                <w:sz w:val="18"/>
                <w:szCs w:val="18"/>
              </w:rPr>
              <w:t>的文章必须带上医院的相关信息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、每天撰写的软文要有分类性，比如</w:t>
            </w:r>
            <w:r>
              <w:rPr>
                <w:bCs/>
                <w:sz w:val="18"/>
                <w:szCs w:val="18"/>
              </w:rPr>
              <w:t>:</w:t>
            </w:r>
            <w:r>
              <w:rPr>
                <w:bCs/>
                <w:sz w:val="18"/>
                <w:szCs w:val="18"/>
              </w:rPr>
              <w:t>案例、新闻、软文、故事类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等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撰写软文的影响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撰写的软文如果有较好的咨询量，或有效咨比较多的情况。自己负责的病种每月的到诊情况达到每月的任务目标，并取得比较好的消费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>
                <w:bCs/>
                <w:sz w:val="18"/>
                <w:szCs w:val="18"/>
              </w:rPr>
              <w:t>（从咨询报表和数据分析）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关键字搜索引擎收入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>
                <w:bCs/>
                <w:sz w:val="18"/>
                <w:szCs w:val="18"/>
              </w:rPr>
              <w:t>搜索引擎收入相关关键字页面排名第一页占主打关键字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，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3</w:t>
            </w:r>
            <w:r>
              <w:rPr>
                <w:bCs/>
                <w:sz w:val="18"/>
                <w:szCs w:val="18"/>
              </w:rPr>
              <w:t>分，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9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4</w:t>
            </w:r>
            <w:r>
              <w:rPr>
                <w:bCs/>
                <w:sz w:val="18"/>
                <w:szCs w:val="18"/>
              </w:rPr>
              <w:t>分，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95%</w:t>
            </w:r>
            <w:r>
              <w:rPr>
                <w:bCs/>
                <w:sz w:val="18"/>
                <w:szCs w:val="18"/>
              </w:rPr>
              <w:t>得满分。未完成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日常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月所有计划和总结按要求上交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不及时按要求上交的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不及时按要求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两次以上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依次类推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重点是月与周工作计划与总结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每天能把遇到的问题及时记录并及时反馈给相关的人员；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在工作的同时能不断的学会总结分析，摸索营销性软文的写作方法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态度（</w:t>
            </w:r>
            <w:r>
              <w:rPr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责任心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忠实履行职责，具有很强的使命感和责任心，面对困难能承担责任，能克服困难完成任务。出现对工作不认真、漫不经心，患得患失等不负责任的行为一次扣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分，违抗、抵触上级下达的工作任务，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积极主动性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富有工作激情，对待任何工作都能积极主动的执行。表现出懒散、不思进取、对工作无热情或不服从工作安排，消极敷衍等行为一次扣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分。对待自己责任范围内的工作，表现出不执行、推卸责任等行为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团队精神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集体利益为重，有协作精神，能与同事很好的合作，出现不愿意与他人合作、本位主义严重等缺乏团队精神的行为每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议论单位同事、打击他人工作积极性等行为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附加分：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超额完成工作任务，表现优秀出色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：评分标准：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以上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非常杰出，创造性的方式作出重大贡献，在工作方法方面有极大推广价值；</w:t>
            </w:r>
            <w:r>
              <w:rPr>
                <w:b/>
                <w:bCs/>
                <w:sz w:val="18"/>
                <w:szCs w:val="18"/>
              </w:rPr>
              <w:t>90</w:t>
            </w:r>
            <w:r>
              <w:rPr>
                <w:b/>
                <w:bCs/>
                <w:sz w:val="18"/>
                <w:szCs w:val="18"/>
              </w:rPr>
              <w:t>分—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出色，超越岗位常规要求，并完全超过岗位目标</w:t>
            </w:r>
            <w:r>
              <w:rPr>
                <w:b/>
                <w:bCs/>
                <w:sz w:val="18"/>
                <w:szCs w:val="18"/>
              </w:rPr>
              <w:t>;85-9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良好，完全符合岗位要求，并完全完成岗位目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，并有所超越</w:t>
            </w:r>
            <w:r>
              <w:rPr>
                <w:b/>
                <w:bCs/>
                <w:sz w:val="18"/>
                <w:szCs w:val="18"/>
              </w:rPr>
              <w:t>;80-8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合格：符合岗位要求，保证保量的完成岗位要求</w:t>
            </w:r>
            <w:r>
              <w:rPr>
                <w:b/>
                <w:bCs/>
                <w:sz w:val="18"/>
                <w:szCs w:val="18"/>
              </w:rPr>
              <w:t>;75-8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有所不足，基本达成目标，但还有所欠缺</w:t>
            </w:r>
            <w:r>
              <w:rPr>
                <w:b/>
                <w:bCs/>
                <w:sz w:val="18"/>
                <w:szCs w:val="18"/>
              </w:rPr>
              <w:t>;70-7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难以胜任，不符合岗位要求，需要调岗或劝退。</w:t>
            </w:r>
            <w:r>
              <w:rPr>
                <w:b/>
                <w:bCs/>
                <w:sz w:val="18"/>
                <w:szCs w:val="18"/>
              </w:rPr>
              <w:t>65-7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无法胜任，需淘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color w:val="333333"/>
          <w:sz w:val="32"/>
          <w:szCs w:val="32"/>
        </w:rPr>
        <w:t>（三）：站外推广考评制度</w:t>
      </w:r>
    </w:p>
    <w:p>
      <w:pPr>
        <w:pStyle w:val="Normal"/>
        <w:rPr>
          <w:b/>
          <w:b/>
          <w:color w:val="333333"/>
          <w:sz w:val="24"/>
          <w:szCs w:val="32"/>
        </w:rPr>
      </w:pPr>
      <w:r>
        <w:rPr>
          <w:b/>
          <w:color w:val="333333"/>
          <w:sz w:val="24"/>
          <w:szCs w:val="32"/>
        </w:rPr>
      </w:r>
    </w:p>
    <w:tbl>
      <w:tblPr>
        <w:tblW w:w="11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20"/>
        <w:gridCol w:w="6660"/>
        <w:gridCol w:w="900"/>
        <w:gridCol w:w="540"/>
        <w:gridCol w:w="801"/>
      </w:tblGrid>
      <w:tr>
        <w:trPr>
          <w:trHeight w:val="561" w:hRule="atLeast"/>
        </w:trPr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站外推广（</w:t>
            </w:r>
            <w:r>
              <w:rPr>
                <w:b/>
                <w:bCs/>
                <w:sz w:val="24"/>
              </w:rPr>
              <w:t>100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内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细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评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级评分</w:t>
            </w:r>
          </w:p>
        </w:tc>
      </w:tr>
      <w:tr>
        <w:trPr>
          <w:trHeight w:val="71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重点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5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根据每周的工作情况整理出要推广的的关键字，并与文案沟通让其撰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根据推广的排名情况，分析各种推广方法的优劣及时调整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每天完成制定的</w:t>
            </w:r>
            <w:r>
              <w:rPr>
                <w:sz w:val="18"/>
                <w:szCs w:val="18"/>
              </w:rPr>
              <w:t>90</w:t>
            </w:r>
            <w:r>
              <w:rPr>
                <w:sz w:val="18"/>
                <w:szCs w:val="18"/>
              </w:rPr>
              <w:t>篇工作的推广任务量并列出详细列表并分析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网发布的文章必须带上医院的相关信息和关键词外链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、每天发布的软文网址要复制下来方便以后查询推广效果，并做具体分析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病种到诊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自己负责的推广病种每月的到诊情况达到每月的任务目标，并取得比较好的消费。（从咨询报表和数据分析）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主关键字搜索引擎收入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搜索引擎收入相关关键字排名第一页占主打关键字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，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3</w:t>
            </w:r>
            <w:r>
              <w:rPr>
                <w:bCs/>
                <w:sz w:val="18"/>
                <w:szCs w:val="18"/>
              </w:rPr>
              <w:t>分，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9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4</w:t>
            </w:r>
            <w:r>
              <w:rPr>
                <w:bCs/>
                <w:sz w:val="18"/>
                <w:szCs w:val="18"/>
              </w:rPr>
              <w:t>分，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95%</w:t>
            </w:r>
            <w:r>
              <w:rPr>
                <w:bCs/>
                <w:sz w:val="18"/>
                <w:szCs w:val="18"/>
              </w:rPr>
              <w:t>得满分。未完成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日常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月所有计划和总结按要求上交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不及时按要求上交的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不及时按要求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两次以上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依次类推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重点是月与周工作计划与总结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每天能把遇到的问题及时记录并及时反馈给相关的人员；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在工作的同时能不断的学会总结分析，并发展新的推广方式的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态度（</w:t>
            </w:r>
            <w:r>
              <w:rPr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责任心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忠实履行职责，具有很强的使命感和责任心，面对困难能承担责任，能克服困难完成任务。出现对工作不认真、漫不经心，患得患失等不负责任的行为一次扣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分，违抗、抵触上级下达的工作任务，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积极主动性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富有工作激情，对待任何工作都能积极主动的执行。表现出懒散、不思进取、对工作无热情或不服从工作安排，消极敷衍等行为一次扣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分。对待自己责任范围内的工作，表现出不执行、推卸责任等行为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团队精神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集体利益为重，有协作精神，能与同事很好的合作，出现不愿意与他人合作、本位主义严重等缺乏团队精神的行为每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议论单位同事、打击他人工作积极性等行为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附加分：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超额完成工作任务，表现优秀出色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：评分标准：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以上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非常杰出，创造性的方式作出重大贡献，在工作方法方面有极大推广价值；</w:t>
            </w:r>
            <w:r>
              <w:rPr>
                <w:b/>
                <w:bCs/>
                <w:sz w:val="18"/>
                <w:szCs w:val="18"/>
              </w:rPr>
              <w:t>90</w:t>
            </w:r>
            <w:r>
              <w:rPr>
                <w:b/>
                <w:bCs/>
                <w:sz w:val="18"/>
                <w:szCs w:val="18"/>
              </w:rPr>
              <w:t>分—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出色，超越岗位常规要求，并完全超过岗位目标</w:t>
            </w:r>
            <w:r>
              <w:rPr>
                <w:b/>
                <w:bCs/>
                <w:sz w:val="18"/>
                <w:szCs w:val="18"/>
              </w:rPr>
              <w:t>;85-9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良好，完全符合岗位要求，并完全完成岗位目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，并有所超越</w:t>
            </w:r>
            <w:r>
              <w:rPr>
                <w:b/>
                <w:bCs/>
                <w:sz w:val="18"/>
                <w:szCs w:val="18"/>
              </w:rPr>
              <w:t>;80-8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合格：符合岗位要求，保证保量的完成岗位要求</w:t>
            </w:r>
            <w:r>
              <w:rPr>
                <w:b/>
                <w:bCs/>
                <w:sz w:val="18"/>
                <w:szCs w:val="18"/>
              </w:rPr>
              <w:t>;75-8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有所不足，基本达成目标，但还有所欠缺</w:t>
            </w:r>
            <w:r>
              <w:rPr>
                <w:b/>
                <w:bCs/>
                <w:sz w:val="18"/>
                <w:szCs w:val="18"/>
              </w:rPr>
              <w:t>;70-7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难以胜任，不符合岗位要求，需要调岗或劝退。</w:t>
            </w:r>
            <w:r>
              <w:rPr>
                <w:b/>
                <w:bCs/>
                <w:sz w:val="18"/>
                <w:szCs w:val="18"/>
              </w:rPr>
              <w:t>65-7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无法胜任，需淘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color w:val="333333"/>
          <w:sz w:val="32"/>
          <w:szCs w:val="32"/>
        </w:rPr>
        <w:t>（四）：竞价专员考评制度</w:t>
      </w:r>
    </w:p>
    <w:p>
      <w:pPr>
        <w:pStyle w:val="Normal"/>
        <w:rPr>
          <w:b/>
          <w:b/>
          <w:color w:val="333333"/>
          <w:sz w:val="24"/>
          <w:szCs w:val="32"/>
        </w:rPr>
      </w:pPr>
      <w:r>
        <w:rPr>
          <w:b/>
          <w:color w:val="333333"/>
          <w:sz w:val="24"/>
          <w:szCs w:val="32"/>
        </w:rPr>
      </w:r>
    </w:p>
    <w:tbl>
      <w:tblPr>
        <w:tblW w:w="11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20"/>
        <w:gridCol w:w="6660"/>
        <w:gridCol w:w="900"/>
        <w:gridCol w:w="540"/>
        <w:gridCol w:w="801"/>
      </w:tblGrid>
      <w:tr>
        <w:trPr>
          <w:trHeight w:val="561" w:hRule="atLeast"/>
        </w:trPr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竞价专员（</w:t>
            </w:r>
            <w:r>
              <w:rPr>
                <w:b/>
                <w:bCs/>
                <w:sz w:val="24"/>
              </w:rPr>
              <w:t>100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内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细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评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级评分</w:t>
            </w:r>
          </w:p>
        </w:tc>
      </w:tr>
      <w:tr>
        <w:trPr>
          <w:trHeight w:val="71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重点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5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百度竞价账户的结构调整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百度竞价账户的关键字选取和标题以及描述的撰写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每月竞价消费情况的整体把握以及咨询量的一个整体把握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/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精准关键字的置左排名和整体投放数据的分析报表以及总结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、着陆页面的一个调整分析和对咨询，文案，推广的配合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竞价的结果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投入产出比、每月的咨询量、数据分析报表、各相关岗位沟通协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众工作满意度指标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满意度的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，工作满意度的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3</w:t>
            </w:r>
            <w:r>
              <w:rPr>
                <w:bCs/>
                <w:sz w:val="18"/>
                <w:szCs w:val="18"/>
              </w:rPr>
              <w:t>分，工作满意度的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9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4</w:t>
            </w:r>
            <w:r>
              <w:rPr>
                <w:bCs/>
                <w:sz w:val="18"/>
                <w:szCs w:val="18"/>
              </w:rPr>
              <w:t>分，工作满意度</w:t>
            </w:r>
            <w:r>
              <w:rPr>
                <w:bCs/>
                <w:sz w:val="18"/>
                <w:szCs w:val="18"/>
              </w:rPr>
              <w:t>95%</w:t>
            </w:r>
            <w:r>
              <w:rPr>
                <w:bCs/>
                <w:sz w:val="18"/>
                <w:szCs w:val="18"/>
              </w:rPr>
              <w:t>得满分。未满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日常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月所有计划和总结按要求上交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不及时按要求上交的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不及时按要求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两次以上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依次类推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重点是月与周工作计划与总结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，按规定日期完成的得满分。拖延半天的扣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分，一天的扣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，交代任务不执行的扣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，每天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次各医院数据报表统计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态度（</w:t>
            </w:r>
            <w:r>
              <w:rPr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责任心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忠实履行职责，具有很强的使命感和责任心，面对困难能承担责任，能克服困难完成任务。出现对工作不认真、漫不经心，患得患失等不负责任的行为一次扣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分，违抗、抵触上级下达的工作任务，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积极主动性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富有工作激情，对待任何工作都能积极主动的执行。表现出懒散、不思进取、对工作无热情或不服从工作安排，消极敷衍等行为一次扣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分。对待自己责任范围内的工作，表现出不执行、推卸责任等行为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团队精神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集体利益为重，有协作精神，能与同事很好的合作，出现不愿意与他人合作、本位主义严重等缺乏团队精神的行为每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议论单位同事、打击他人工作积极性等行为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附加分：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超额完成工作任务，表现优秀出色，方案创佳绩者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：评分标准：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以上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非常杰出，创造性的方式作出重大贡献，在工作方法方面有极大推广价值；</w:t>
            </w:r>
            <w:r>
              <w:rPr>
                <w:b/>
                <w:bCs/>
                <w:sz w:val="18"/>
                <w:szCs w:val="18"/>
              </w:rPr>
              <w:t>90</w:t>
            </w:r>
            <w:r>
              <w:rPr>
                <w:b/>
                <w:bCs/>
                <w:sz w:val="18"/>
                <w:szCs w:val="18"/>
              </w:rPr>
              <w:t>分—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出色，超越岗位常规要求，并完全超过岗位目标</w:t>
            </w:r>
            <w:r>
              <w:rPr>
                <w:b/>
                <w:bCs/>
                <w:sz w:val="18"/>
                <w:szCs w:val="18"/>
              </w:rPr>
              <w:t>;85-9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良好，完全符合岗位要求，并完全完成岗位目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，并有所超越</w:t>
            </w:r>
            <w:r>
              <w:rPr>
                <w:b/>
                <w:bCs/>
                <w:sz w:val="18"/>
                <w:szCs w:val="18"/>
              </w:rPr>
              <w:t>;80-8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合格：符合岗位要求，保证保量的完成岗位要求</w:t>
            </w:r>
            <w:r>
              <w:rPr>
                <w:b/>
                <w:bCs/>
                <w:sz w:val="18"/>
                <w:szCs w:val="18"/>
              </w:rPr>
              <w:t>;75-8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有所不足，基本达成目标，但还有所欠缺</w:t>
            </w:r>
            <w:r>
              <w:rPr>
                <w:b/>
                <w:bCs/>
                <w:sz w:val="18"/>
                <w:szCs w:val="18"/>
              </w:rPr>
              <w:t>;70-7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难以胜任，不符合岗位要求，需要调岗或劝退。</w:t>
            </w:r>
            <w:r>
              <w:rPr>
                <w:b/>
                <w:bCs/>
                <w:sz w:val="18"/>
                <w:szCs w:val="18"/>
              </w:rPr>
              <w:t>65-7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无法胜任，需淘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（五）：网站技术考评制度</w:t>
      </w:r>
    </w:p>
    <w:p>
      <w:pPr>
        <w:pStyle w:val="Normal"/>
        <w:rPr>
          <w:b/>
          <w:b/>
          <w:color w:val="333333"/>
          <w:sz w:val="24"/>
          <w:szCs w:val="32"/>
        </w:rPr>
      </w:pPr>
      <w:r>
        <w:rPr>
          <w:b/>
          <w:color w:val="333333"/>
          <w:sz w:val="24"/>
          <w:szCs w:val="32"/>
        </w:rPr>
      </w:r>
    </w:p>
    <w:tbl>
      <w:tblPr>
        <w:tblW w:w="11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20"/>
        <w:gridCol w:w="6660"/>
        <w:gridCol w:w="900"/>
        <w:gridCol w:w="540"/>
        <w:gridCol w:w="801"/>
      </w:tblGrid>
      <w:tr>
        <w:trPr>
          <w:trHeight w:val="561" w:hRule="atLeast"/>
        </w:trPr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网站技术（</w:t>
            </w:r>
            <w:r>
              <w:rPr>
                <w:b/>
                <w:bCs/>
                <w:sz w:val="24"/>
              </w:rPr>
              <w:t>100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内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细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评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级评分</w:t>
            </w:r>
          </w:p>
        </w:tc>
      </w:tr>
      <w:tr>
        <w:trPr>
          <w:trHeight w:val="71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重点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5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公司以及下属骨科医院的网站技术制作</w:t>
            </w:r>
            <w:r>
              <w:rPr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公司所购服务器的网络安全和网站打开速度的日常维护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每月相关专题活动的技术制作和功能实现</w:t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日常公司和下属医院网站变改内容的上传和修改调整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、最新网络技术的调查以及与公司下属医院网站的结合和实施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网站实施与对外发布大众影响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对网站的实效性建议被采纳并执行实施，效果良好好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，一般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，不理想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分；（从市场活动、媒体推广、电话、网络咨询为依据）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众工作满意度指标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满意度的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，工作满意度的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3</w:t>
            </w:r>
            <w:r>
              <w:rPr>
                <w:bCs/>
                <w:sz w:val="18"/>
                <w:szCs w:val="18"/>
              </w:rPr>
              <w:t>分，工作满意度的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9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4</w:t>
            </w:r>
            <w:r>
              <w:rPr>
                <w:bCs/>
                <w:sz w:val="18"/>
                <w:szCs w:val="18"/>
              </w:rPr>
              <w:t>分，工作满意度</w:t>
            </w:r>
            <w:r>
              <w:rPr>
                <w:bCs/>
                <w:sz w:val="18"/>
                <w:szCs w:val="18"/>
              </w:rPr>
              <w:t>95%</w:t>
            </w:r>
            <w:r>
              <w:rPr>
                <w:bCs/>
                <w:sz w:val="18"/>
                <w:szCs w:val="18"/>
              </w:rPr>
              <w:t>得满分。未满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日常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月所有计划和总结按要求上交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不及时按要求上交的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不及时按要求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两次以上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依次类推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重点是月与周工作计划与总结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，按规定日期完成的得满分。拖延半天的扣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分，一天的扣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，交代任务不执行的扣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，每天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次各医院数据报表统计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态度（</w:t>
            </w:r>
            <w:r>
              <w:rPr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责任心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忠实履行职责，具有很强的使命感和责任心，面对困难能承担责任，能克服困难完成任务。出现对工作不认真、漫不经心，患得患失等不负责任的行为一次扣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分，违抗、抵触上级下达的工作任务，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积极主动性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富有工作激情，对待任何工作都能积极主动的执行。表现出懒散、不思进取、对工作无热情或不服从工作安排，消极敷衍等行为一次扣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分。对待自己责任范围内的工作，表现出不执行、推卸责任等行为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团队精神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集体利益为重，有协作精神，能与同事很好的合作，出现不愿意与他人合作、本位主义严重等缺乏团队精神的行为每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议论单位同事、打击他人工作积极性等行为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附加分：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超额完成工作任务，表现优秀出色，方案创佳绩者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：评分标准：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以上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非常杰出，创造性的方式作出重大贡献，在工作方法方面有极大推广价值；</w:t>
            </w:r>
            <w:r>
              <w:rPr>
                <w:b/>
                <w:bCs/>
                <w:sz w:val="18"/>
                <w:szCs w:val="18"/>
              </w:rPr>
              <w:t>90</w:t>
            </w:r>
            <w:r>
              <w:rPr>
                <w:b/>
                <w:bCs/>
                <w:sz w:val="18"/>
                <w:szCs w:val="18"/>
              </w:rPr>
              <w:t>分—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出色，超越岗位常规要求，并完全超过岗位目标</w:t>
            </w:r>
            <w:r>
              <w:rPr>
                <w:b/>
                <w:bCs/>
                <w:sz w:val="18"/>
                <w:szCs w:val="18"/>
              </w:rPr>
              <w:t>;85-9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良好，完全符合岗位要求，并完全完成岗位目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，并有所超越</w:t>
            </w:r>
            <w:r>
              <w:rPr>
                <w:b/>
                <w:bCs/>
                <w:sz w:val="18"/>
                <w:szCs w:val="18"/>
              </w:rPr>
              <w:t>;80-8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合格：符合岗位要求，保证保量的完成岗位要求</w:t>
            </w:r>
            <w:r>
              <w:rPr>
                <w:b/>
                <w:bCs/>
                <w:sz w:val="18"/>
                <w:szCs w:val="18"/>
              </w:rPr>
              <w:t>;75-8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有所不足，基本达成目标，但还有所欠缺</w:t>
            </w:r>
            <w:r>
              <w:rPr>
                <w:b/>
                <w:bCs/>
                <w:sz w:val="18"/>
                <w:szCs w:val="18"/>
              </w:rPr>
              <w:t>;70-7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难以胜任，不符合岗位要求，需要调岗或劝退。</w:t>
            </w:r>
            <w:r>
              <w:rPr>
                <w:b/>
                <w:bCs/>
                <w:sz w:val="18"/>
                <w:szCs w:val="18"/>
              </w:rPr>
              <w:t>65-7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无法胜任，需淘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（六）：网站美工考评制度</w:t>
      </w:r>
    </w:p>
    <w:p>
      <w:pPr>
        <w:pStyle w:val="Normal"/>
        <w:rPr>
          <w:b/>
          <w:b/>
          <w:color w:val="333333"/>
          <w:sz w:val="24"/>
          <w:szCs w:val="32"/>
        </w:rPr>
      </w:pPr>
      <w:r>
        <w:rPr>
          <w:b/>
          <w:color w:val="333333"/>
          <w:sz w:val="24"/>
          <w:szCs w:val="32"/>
        </w:rPr>
      </w:r>
    </w:p>
    <w:tbl>
      <w:tblPr>
        <w:tblW w:w="11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20"/>
        <w:gridCol w:w="6660"/>
        <w:gridCol w:w="900"/>
        <w:gridCol w:w="540"/>
        <w:gridCol w:w="801"/>
      </w:tblGrid>
      <w:tr>
        <w:trPr>
          <w:trHeight w:val="561" w:hRule="atLeast"/>
        </w:trPr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网站美工（</w:t>
            </w:r>
            <w:r>
              <w:rPr>
                <w:b/>
                <w:bCs/>
                <w:sz w:val="24"/>
              </w:rPr>
              <w:t>100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内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细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评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级评分</w:t>
            </w:r>
          </w:p>
        </w:tc>
      </w:tr>
      <w:tr>
        <w:trPr>
          <w:trHeight w:val="71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重点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5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下属医院月度活动专题页面制作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集团网站以及下属医院网站制作和图片美化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集团或下属医院资料图片处理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集团或下属医院新闻事件，政策导向，公益性活动专题页面制作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、图片的处理效果，制作速度，修改态度，网站美化建议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作品实施与对外发布大众影响度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对医院所做专题效果反映良好的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，一般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，不理想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从医院、部门、患者为依据）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众满意度指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满意度的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，工作满意度的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3</w:t>
            </w:r>
            <w:r>
              <w:rPr>
                <w:bCs/>
                <w:sz w:val="18"/>
                <w:szCs w:val="18"/>
              </w:rPr>
              <w:t>分，工作满意度的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9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4</w:t>
            </w:r>
            <w:r>
              <w:rPr>
                <w:bCs/>
                <w:sz w:val="18"/>
                <w:szCs w:val="18"/>
              </w:rPr>
              <w:t>分，工作满意度</w:t>
            </w:r>
            <w:r>
              <w:rPr>
                <w:bCs/>
                <w:sz w:val="18"/>
                <w:szCs w:val="18"/>
              </w:rPr>
              <w:t>95%</w:t>
            </w:r>
            <w:r>
              <w:rPr>
                <w:bCs/>
                <w:sz w:val="18"/>
                <w:szCs w:val="18"/>
              </w:rPr>
              <w:t>得满分。未满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日常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月所有计划和总结按要求上交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不及时按要求上交的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不及时按要求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两次以上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依次类推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重点是月与周工作计划与总结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，按规定日期完成的得满分。拖延半天的扣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分，一天的扣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，交代任务不执行的扣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态度（</w:t>
            </w:r>
            <w:r>
              <w:rPr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责任心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忠实履行职责，具有很强的使命感和责任心，面对困难能承担责任，能克服困难完成任务。出现对工作不认真、漫不经心，患得患失等不负责任的行为一次扣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分，违抗、抵触上级下达的工作任务，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积极主动性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富有工作激情，对待任何工作都能积极主动的执行。表现出懒散、不思进取、对工作无热情或不服从工作安排，消极敷衍等行为一次扣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分。对待自己责任范围内的工作，表现出不执行、推卸责任等行为一次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团队精神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集体利益为重，有协作精神，能与同事很好的合作，出现不愿意与他人合作、本位主义严重等缺乏团队精神的行为每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议论单位同事、打击他人工作积极性等行为一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附加分：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超额完成工作任务，表现优秀出色，方案创佳绩者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：评分标准：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以上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非常杰出，创造性的方式作出重大贡献，在工作方法方面有极大推广价值；</w:t>
            </w:r>
            <w:r>
              <w:rPr>
                <w:b/>
                <w:bCs/>
                <w:sz w:val="18"/>
                <w:szCs w:val="18"/>
              </w:rPr>
              <w:t>90</w:t>
            </w:r>
            <w:r>
              <w:rPr>
                <w:b/>
                <w:bCs/>
                <w:sz w:val="18"/>
                <w:szCs w:val="18"/>
              </w:rPr>
              <w:t>分—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出色，超越岗位常规要求，并完全超过岗位目标</w:t>
            </w:r>
            <w:r>
              <w:rPr>
                <w:b/>
                <w:bCs/>
                <w:sz w:val="18"/>
                <w:szCs w:val="18"/>
              </w:rPr>
              <w:t>;85-9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良好，完全符合岗位要求，并完全完成岗位目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，并有所超越</w:t>
            </w:r>
            <w:r>
              <w:rPr>
                <w:b/>
                <w:bCs/>
                <w:sz w:val="18"/>
                <w:szCs w:val="18"/>
              </w:rPr>
              <w:t>;80-8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合格：符合岗位要求，保证保量的完成岗位要求</w:t>
            </w:r>
            <w:r>
              <w:rPr>
                <w:b/>
                <w:bCs/>
                <w:sz w:val="18"/>
                <w:szCs w:val="18"/>
              </w:rPr>
              <w:t>;75-8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有所不足，基本达成目标，但还有所欠缺</w:t>
            </w:r>
            <w:r>
              <w:rPr>
                <w:b/>
                <w:bCs/>
                <w:sz w:val="18"/>
                <w:szCs w:val="18"/>
              </w:rPr>
              <w:t>;70-7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难以胜任，不符合岗位要求，需要调岗或劝退。</w:t>
            </w:r>
            <w:r>
              <w:rPr>
                <w:b/>
                <w:bCs/>
                <w:sz w:val="18"/>
                <w:szCs w:val="18"/>
              </w:rPr>
              <w:t>65-7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无法胜任，需淘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color w:val="333333"/>
          <w:sz w:val="32"/>
          <w:szCs w:val="32"/>
        </w:rPr>
        <w:t>（七）：网络主管考评制度</w:t>
      </w:r>
    </w:p>
    <w:p>
      <w:pPr>
        <w:pStyle w:val="Normal"/>
        <w:rPr>
          <w:b/>
          <w:b/>
          <w:color w:val="333333"/>
          <w:sz w:val="24"/>
          <w:szCs w:val="32"/>
        </w:rPr>
      </w:pPr>
      <w:r>
        <w:rPr>
          <w:b/>
          <w:color w:val="333333"/>
          <w:sz w:val="24"/>
          <w:szCs w:val="32"/>
        </w:rPr>
      </w:r>
    </w:p>
    <w:tbl>
      <w:tblPr>
        <w:tblW w:w="11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620"/>
        <w:gridCol w:w="6660"/>
        <w:gridCol w:w="900"/>
        <w:gridCol w:w="540"/>
        <w:gridCol w:w="801"/>
      </w:tblGrid>
      <w:tr>
        <w:trPr>
          <w:trHeight w:val="561" w:hRule="atLeast"/>
        </w:trPr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24"/>
              </w:rPr>
              <w:t>网络主管（</w:t>
            </w:r>
            <w:r>
              <w:rPr>
                <w:b/>
                <w:bCs/>
                <w:sz w:val="24"/>
              </w:rPr>
              <w:t>100</w:t>
            </w:r>
            <w:r>
              <w:rPr>
                <w:b/>
                <w:bCs/>
                <w:sz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内容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核细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重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评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上级评分</w:t>
            </w:r>
          </w:p>
        </w:tc>
      </w:tr>
      <w:tr>
        <w:trPr>
          <w:trHeight w:val="718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重点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5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、每月下属医院网络推广任务的制定和分配落实完成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、各小组人员月度工作任务的分配和落实情况跟踪查询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、网络推广渠道的全面把控和推广实施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、新型网络推广渠道的合作洽谈和市场分析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、团队管理：团队凝聚力和各成员业务能力的提升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93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广方式的实施与对业绩提升度的影响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推广方式的开展对医院业务的提升率，效果良好的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，一般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分，不理想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分；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从市场活动、媒体推广、电话、网络咨询为依据）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月度任务指标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完成目标就诊率的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bCs/>
                <w:sz w:val="18"/>
                <w:szCs w:val="18"/>
              </w:rPr>
              <w:t>分，完成目标就诊率的</w:t>
            </w:r>
            <w:r>
              <w:rPr>
                <w:bCs/>
                <w:sz w:val="18"/>
                <w:szCs w:val="18"/>
              </w:rPr>
              <w:t>85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3</w:t>
            </w:r>
            <w:r>
              <w:rPr>
                <w:bCs/>
                <w:sz w:val="18"/>
                <w:szCs w:val="18"/>
              </w:rPr>
              <w:t>分，完成目标就诊率的</w:t>
            </w:r>
            <w:r>
              <w:rPr>
                <w:bCs/>
                <w:sz w:val="18"/>
                <w:szCs w:val="18"/>
              </w:rPr>
              <w:t>90%</w:t>
            </w:r>
            <w:r>
              <w:rPr>
                <w:bCs/>
                <w:sz w:val="18"/>
                <w:szCs w:val="18"/>
              </w:rPr>
              <w:t>至</w:t>
            </w:r>
            <w:r>
              <w:rPr>
                <w:bCs/>
                <w:sz w:val="18"/>
                <w:szCs w:val="18"/>
              </w:rPr>
              <w:t>99%</w:t>
            </w:r>
            <w:r>
              <w:rPr>
                <w:bCs/>
                <w:sz w:val="18"/>
                <w:szCs w:val="18"/>
              </w:rPr>
              <w:t>得</w:t>
            </w:r>
            <w:r>
              <w:rPr>
                <w:bCs/>
                <w:sz w:val="18"/>
                <w:szCs w:val="18"/>
              </w:rPr>
              <w:t>24</w:t>
            </w:r>
            <w:r>
              <w:rPr>
                <w:bCs/>
                <w:sz w:val="18"/>
                <w:szCs w:val="18"/>
              </w:rPr>
              <w:t>分，完成目标就诊率</w:t>
            </w:r>
            <w:r>
              <w:rPr>
                <w:bCs/>
                <w:sz w:val="18"/>
                <w:szCs w:val="18"/>
              </w:rPr>
              <w:t>95%</w:t>
            </w:r>
            <w:r>
              <w:rPr>
                <w:bCs/>
                <w:sz w:val="18"/>
                <w:szCs w:val="18"/>
              </w:rPr>
              <w:t>得满分。未完成</w:t>
            </w:r>
            <w:r>
              <w:rPr>
                <w:bCs/>
                <w:sz w:val="18"/>
                <w:szCs w:val="18"/>
              </w:rPr>
              <w:t>80%</w:t>
            </w:r>
            <w:r>
              <w:rPr>
                <w:bCs/>
                <w:sz w:val="18"/>
                <w:szCs w:val="18"/>
              </w:rPr>
              <w:t>扣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日常工作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5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完成工作量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月所有计划和总结按要求落实加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次不及时按要求上交的扣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分，出现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次不及时按要求扣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分，两次以上扣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分依次类推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重点是月与周工作计划与总结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61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每周一组织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次部门会议，各组任务完成情况上报，互相学习，取长补短；衔接集团与医院各大政策的下达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每月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次个小组工作总结和下月度工作计划。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个，完成</w:t>
            </w:r>
            <w:r>
              <w:rPr>
                <w:bCs/>
                <w:sz w:val="18"/>
                <w:szCs w:val="18"/>
              </w:rPr>
              <w:t>12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态度（</w:t>
            </w:r>
            <w:r>
              <w:rPr>
                <w:bCs/>
                <w:sz w:val="18"/>
                <w:szCs w:val="18"/>
              </w:rPr>
              <w:t>3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责任心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平等对待团队成员。处理好团队各成员之间关系并带动各小组人员共同进步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工作积极主动性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富有工作激情，对待任何工作都能积极主动的执行。敢于担当责任，能协调和组织各小组人员完成工作任务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团队精神</w:t>
            </w:r>
          </w:p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集体利益为重，有协作精神，能与相关部门很好的合作，发扬集团文化理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93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附加分：</w:t>
            </w:r>
            <w:r>
              <w:rPr>
                <w:bCs/>
                <w:sz w:val="18"/>
                <w:szCs w:val="18"/>
              </w:rPr>
              <w:t>10</w:t>
            </w:r>
            <w:r>
              <w:rPr>
                <w:bCs/>
                <w:sz w:val="18"/>
                <w:szCs w:val="18"/>
              </w:rPr>
              <w:t>分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超额完成工作任务，表现优秀出色，方案创佳绩者；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09" w:hRule="atLeast"/>
        </w:trPr>
        <w:tc>
          <w:tcPr>
            <w:tcW w:w="116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注：评分标准：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以上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非常杰出，创造性的方式作出重大贡献，在工作方法方面有极大推广价值；</w:t>
            </w:r>
            <w:r>
              <w:rPr>
                <w:b/>
                <w:bCs/>
                <w:sz w:val="18"/>
                <w:szCs w:val="18"/>
              </w:rPr>
              <w:t>90</w:t>
            </w:r>
            <w:r>
              <w:rPr>
                <w:b/>
                <w:bCs/>
                <w:sz w:val="18"/>
                <w:szCs w:val="18"/>
              </w:rPr>
              <w:t>分—</w:t>
            </w:r>
            <w:r>
              <w:rPr>
                <w:b/>
                <w:bCs/>
                <w:sz w:val="18"/>
                <w:szCs w:val="18"/>
              </w:rPr>
              <w:t>9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出色，超越岗位常规要求，并完全超过岗位目标</w:t>
            </w:r>
            <w:r>
              <w:rPr>
                <w:b/>
                <w:bCs/>
                <w:sz w:val="18"/>
                <w:szCs w:val="18"/>
              </w:rPr>
              <w:t>;85-9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良好，完全符合岗位要求，并完全完成岗位目标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，并有所超越</w:t>
            </w:r>
            <w:r>
              <w:rPr>
                <w:b/>
                <w:bCs/>
                <w:sz w:val="18"/>
                <w:szCs w:val="18"/>
              </w:rPr>
              <w:t>;80-8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合格：符合岗位要求，保证保量的完成岗位要求</w:t>
            </w:r>
            <w:r>
              <w:rPr>
                <w:b/>
                <w:bCs/>
                <w:sz w:val="18"/>
                <w:szCs w:val="18"/>
              </w:rPr>
              <w:t>;75-8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有所不足，基本达成目标，但还有所欠缺</w:t>
            </w:r>
            <w:r>
              <w:rPr>
                <w:b/>
                <w:bCs/>
                <w:sz w:val="18"/>
                <w:szCs w:val="18"/>
              </w:rPr>
              <w:t>;70-75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难以胜任，不符合岗位要求，需要调岗或劝退。</w:t>
            </w:r>
            <w:r>
              <w:rPr>
                <w:b/>
                <w:bCs/>
                <w:sz w:val="18"/>
                <w:szCs w:val="18"/>
              </w:rPr>
              <w:t>65-70</w:t>
            </w:r>
            <w:r>
              <w:rPr>
                <w:b/>
                <w:bCs/>
                <w:sz w:val="18"/>
                <w:szCs w:val="18"/>
              </w:rPr>
              <w:t>分</w:t>
            </w:r>
            <w:r>
              <w:rPr>
                <w:b/>
                <w:bCs/>
                <w:sz w:val="18"/>
                <w:szCs w:val="18"/>
              </w:rPr>
              <w:t>:</w:t>
            </w:r>
            <w:r>
              <w:rPr>
                <w:b/>
                <w:bCs/>
                <w:sz w:val="18"/>
                <w:szCs w:val="18"/>
              </w:rPr>
              <w:t>无法胜任，需淘汰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416" w:gutter="0" w:header="851" w:top="907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23:12:00Z</dcterms:created>
  <dc:creator>lenovo</dc:creator>
  <dc:description/>
  <cp:keywords/>
  <dc:language>en-US</dc:language>
  <cp:lastModifiedBy>肖伟</cp:lastModifiedBy>
  <cp:lastPrinted>2012-03-27T08:22:00Z</cp:lastPrinted>
  <dcterms:modified xsi:type="dcterms:W3CDTF">2012-03-27T00:23:00Z</dcterms:modified>
  <cp:revision>15</cp:revision>
  <dc:subject/>
  <dc:title>年轮骨科医院集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