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1340</wp:posOffset>
                </wp:positionH>
                <wp:positionV relativeFrom="paragraph">
                  <wp:posOffset>79375</wp:posOffset>
                </wp:positionV>
                <wp:extent cx="7560310" cy="373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红网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logo                                                        </w:t>
                            </w:r>
                            <w:r>
                              <w:rPr>
                                <w:lang w:val="en-US" w:eastAsia="zh-CN"/>
                              </w:rPr>
                              <w:t>颈椎病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腰椎病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腰椎间盘突出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骨科医院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骨科专家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有问必答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免费挂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9.4pt;mso-wrap-distance-left:9.05pt;mso-wrap-distance-right:9.05pt;mso-wrap-distance-top:0pt;mso-wrap-distance-bottom:0pt;margin-top:6.25pt;mso-position-vertical-relative:text;margin-left:14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红网</w:t>
                      </w:r>
                      <w:r>
                        <w:rPr>
                          <w:lang w:val="en-US" w:eastAsia="zh-CN"/>
                        </w:rPr>
                        <w:t xml:space="preserve">logo                                                        </w:t>
                      </w:r>
                      <w:r>
                        <w:rPr>
                          <w:lang w:val="en-US" w:eastAsia="zh-CN"/>
                        </w:rPr>
                        <w:t>颈椎病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腰椎病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腰椎间盘突出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骨科医院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骨科专家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有问必答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免费挂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0070</wp:posOffset>
                </wp:positionH>
                <wp:positionV relativeFrom="paragraph">
                  <wp:posOffset>76200</wp:posOffset>
                </wp:positionV>
                <wp:extent cx="7560310" cy="2767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76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Bann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5.3pt;height:217.9pt;mso-wrap-distance-left:9.05pt;mso-wrap-distance-right:9.05pt;mso-wrap-distance-top:0pt;mso-wrap-distance-bottom:0pt;margin-top:6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Banner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586720</wp:posOffset>
                </wp:positionH>
                <wp:positionV relativeFrom="paragraph">
                  <wp:posOffset>180340</wp:posOffset>
                </wp:positionV>
                <wp:extent cx="806450" cy="29083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2908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 | 2 | 3 |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833.6pt;margin-top:14.2pt;width:63.45pt;height:2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 | 2 | 3 |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0705</wp:posOffset>
                </wp:positionH>
                <wp:positionV relativeFrom="paragraph">
                  <wp:posOffset>99695</wp:posOffset>
                </wp:positionV>
                <wp:extent cx="9534525" cy="5238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4600" cy="52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15pt;margin-top:7.85pt;width:750.7pt;height:41.2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870075</wp:posOffset>
                </wp:positionH>
                <wp:positionV relativeFrom="paragraph">
                  <wp:posOffset>129540</wp:posOffset>
                </wp:positionV>
                <wp:extent cx="1980565" cy="52260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52272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中国医师协会技术协作联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NLOSC年轮骨科专家俱乐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25pt;margin-top:10.2pt;width:155.9pt;height:41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中国医师协会技术协作联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NLOSC年轮骨科专家俱乐部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0795</wp:posOffset>
                </wp:positionH>
                <wp:positionV relativeFrom="paragraph">
                  <wp:posOffset>5715</wp:posOffset>
                </wp:positionV>
                <wp:extent cx="7477125" cy="2762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720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程国良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王家让    田心义    刘红旗    许焕学    欧广升    江晓     卢仿华    翁凯淋    李如春      &gt;&gt;更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85pt;margin-top:0.45pt;width:588.7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程国良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王家让    田心义    刘红旗    许焕学    欧广升    江晓     卢仿华    翁凯淋    李如春      &gt;&gt;更多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39595</wp:posOffset>
                </wp:positionH>
                <wp:positionV relativeFrom="paragraph">
                  <wp:posOffset>38100</wp:posOffset>
                </wp:positionV>
                <wp:extent cx="9525000" cy="1057275"/>
                <wp:effectExtent l="5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1057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5pt;margin-top:3pt;width:749.95pt;height:83.2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5795</wp:posOffset>
                </wp:positionH>
                <wp:positionV relativeFrom="paragraph">
                  <wp:posOffset>104775</wp:posOffset>
                </wp:positionV>
                <wp:extent cx="962025" cy="9334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3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专家小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85pt;margin-top:8.25pt;width:75.7pt;height:7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专家小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1175</wp:posOffset>
                </wp:positionH>
                <wp:positionV relativeFrom="paragraph">
                  <wp:posOffset>137160</wp:posOffset>
                </wp:positionV>
                <wp:extent cx="5227320" cy="51117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5112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程国良  主任医师   教授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（专家切换显示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中国畸形矫正第一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25pt;margin-top:10.8pt;width:411.55pt;height:40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程国良  主任医师   教授  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（专家切换显示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中国畸形矫正第一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2790</wp:posOffset>
                </wp:positionH>
                <wp:positionV relativeFrom="paragraph">
                  <wp:posOffset>161925</wp:posOffset>
                </wp:positionV>
                <wp:extent cx="1000125" cy="33274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3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在线咨询专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7.7pt;margin-top:12.75pt;width:78.7pt;height:2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在线咨询专家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22790</wp:posOffset>
                </wp:positionH>
                <wp:positionV relativeFrom="paragraph">
                  <wp:posOffset>196215</wp:posOffset>
                </wp:positionV>
                <wp:extent cx="1000125" cy="33274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32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免费预约专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7.7pt;margin-top:15.45pt;width:78.7pt;height:2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免费预约专家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1650</wp:posOffset>
                </wp:positionH>
                <wp:positionV relativeFrom="paragraph">
                  <wp:posOffset>143510</wp:posOffset>
                </wp:positionV>
                <wp:extent cx="5227320" cy="34861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0" cy="3484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擅长病种：多指   并指   巨指   断指再植   手指缺损再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9.5pt;margin-top:11.3pt;width:411.55pt;height:27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擅长病种：多指   并指   巨指   断指再植   手指缺损再造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39595</wp:posOffset>
                </wp:positionH>
                <wp:positionV relativeFrom="paragraph">
                  <wp:posOffset>165735</wp:posOffset>
                </wp:positionV>
                <wp:extent cx="9525000" cy="291084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291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5pt;margin-top:13.05pt;width:749.95pt;height:229.1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9595</wp:posOffset>
                </wp:positionH>
                <wp:positionV relativeFrom="paragraph">
                  <wp:posOffset>166370</wp:posOffset>
                </wp:positionV>
                <wp:extent cx="2952750" cy="29051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90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健康专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85pt;margin-top:13.1pt;width:232.45pt;height:22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健康专栏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83345</wp:posOffset>
                </wp:positionH>
                <wp:positionV relativeFrom="paragraph">
                  <wp:posOffset>171450</wp:posOffset>
                </wp:positionV>
                <wp:extent cx="2381250" cy="18097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80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全国首家骨科连锁医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7.35pt;margin-top:13.5pt;width:187.45pt;height:1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全国首家骨科连锁医院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5930</wp:posOffset>
                </wp:positionH>
                <wp:positionV relativeFrom="paragraph">
                  <wp:posOffset>86360</wp:posOffset>
                </wp:positionV>
                <wp:extent cx="2218690" cy="715645"/>
                <wp:effectExtent l="0" t="127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715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XX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………………………………………………………[详情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5.9pt;margin-top:6.8pt;width:174.65pt;height:56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XX标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………………………………………………………[详情]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4840</wp:posOffset>
                </wp:positionH>
                <wp:positionV relativeFrom="paragraph">
                  <wp:posOffset>91440</wp:posOffset>
                </wp:positionV>
                <wp:extent cx="1562100" cy="2198370"/>
                <wp:effectExtent l="5080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19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腰椎病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腰椎间盘突出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关节炎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骨质增生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股骨头坏死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多指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并指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指缺损再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9.2pt;margin-top:7.2pt;width:122.95pt;height:173.0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腰椎病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腰椎间盘突出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关节炎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骨质增生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股骨头坏死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多指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并指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指缺损再造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6270</wp:posOffset>
                </wp:positionH>
                <wp:positionV relativeFrom="paragraph">
                  <wp:posOffset>83820</wp:posOffset>
                </wp:positionV>
                <wp:extent cx="1171575" cy="4857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疾病常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8.25pt;mso-wrap-distance-left:9.05pt;mso-wrap-distance-right:9.05pt;mso-wrap-distance-top:0pt;mso-wrap-distance-bottom:0pt;margin-top:6.6pt;mso-position-vertical-relative:text;margin-left:150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疾病常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3070</wp:posOffset>
                </wp:positionH>
                <wp:positionV relativeFrom="paragraph">
                  <wp:posOffset>100965</wp:posOffset>
                </wp:positionV>
                <wp:extent cx="161925" cy="635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7.95pt" to="246.8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071735</wp:posOffset>
                </wp:positionH>
                <wp:positionV relativeFrom="paragraph">
                  <wp:posOffset>142875</wp:posOffset>
                </wp:positionV>
                <wp:extent cx="1178560" cy="110172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640" cy="1101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……………………………………………………………[详情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93.05pt;margin-top:11.25pt;width:92.75pt;height:86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……………………………………………………………[详情]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30970</wp:posOffset>
                </wp:positionH>
                <wp:positionV relativeFrom="paragraph">
                  <wp:posOffset>8890</wp:posOffset>
                </wp:positionV>
                <wp:extent cx="952500" cy="989965"/>
                <wp:effectExtent l="5080" t="5715" r="571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90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1.1pt;margin-top:0.7pt;width:74.95pt;height:7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4770</wp:posOffset>
                </wp:positionH>
                <wp:positionV relativeFrom="paragraph">
                  <wp:posOffset>121920</wp:posOffset>
                </wp:positionV>
                <wp:extent cx="1171575" cy="11906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190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注：费用查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自助挂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网上咨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FF0000"/>
                                <w:lang w:val="en-US" w:eastAsia="zh-CN"/>
                              </w:rPr>
                              <w:t>切换右侧出小广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1pt;margin-top:9.6pt;width:92.2pt;height:9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注：费用查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自助挂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网上咨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FF0000"/>
                          <w:lang w:val="en-US" w:eastAsia="zh-CN"/>
                        </w:rPr>
                        <w:t>切换右侧出小广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32375</wp:posOffset>
                </wp:positionH>
                <wp:positionV relativeFrom="paragraph">
                  <wp:posOffset>161925</wp:posOffset>
                </wp:positionV>
                <wp:extent cx="3931920" cy="629285"/>
                <wp:effectExtent l="0" t="635" r="127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6292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…………    ………标题    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………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…………    ………标题    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………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…………    ………标题    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………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6.25pt;margin-top:12.75pt;width:309.55pt;height:49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…………    ………标题      </w:t>
                      </w: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………标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…………    ………标题      </w:t>
                      </w: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………标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…………    ………标题      </w:t>
                      </w: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………标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7145</wp:posOffset>
                </wp:positionH>
                <wp:positionV relativeFrom="paragraph">
                  <wp:posOffset>57150</wp:posOffset>
                </wp:positionV>
                <wp:extent cx="3400425" cy="6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5pt,4.5pt" to="669.05pt,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81915</wp:posOffset>
                </wp:positionV>
                <wp:extent cx="1171575" cy="4857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费用查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8.25pt;mso-wrap-distance-left:9.05pt;mso-wrap-distance-right:9.05pt;mso-wrap-distance-top:0pt;mso-wrap-distance-bottom:0pt;margin-top:6.45pt;mso-position-vertical-relative:text;margin-left:150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费用查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5795</wp:posOffset>
                </wp:positionH>
                <wp:positionV relativeFrom="paragraph">
                  <wp:posOffset>72390</wp:posOffset>
                </wp:positionV>
                <wp:extent cx="1171575" cy="4857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自助挂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8.25pt;mso-wrap-distance-left:9.05pt;mso-wrap-distance-right:9.05pt;mso-wrap-distance-top:0pt;mso-wrap-distance-bottom:0pt;margin-top:5.7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自助挂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3615</wp:posOffset>
                </wp:positionH>
                <wp:positionV relativeFrom="paragraph">
                  <wp:posOffset>635</wp:posOffset>
                </wp:positionV>
                <wp:extent cx="6562725" cy="108648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800" cy="1086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合作企业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7.45pt;margin-top:0.05pt;width:516.7pt;height:85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合作企业：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78695</wp:posOffset>
                </wp:positionH>
                <wp:positionV relativeFrom="paragraph">
                  <wp:posOffset>123825</wp:posOffset>
                </wp:positionV>
                <wp:extent cx="1447800" cy="9334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933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&gt;&gt;点击查看专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做效果修饰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7.85pt;margin-top:9.75pt;width:113.95pt;height:7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&gt;&gt;点击查看专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做效果修饰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97120</wp:posOffset>
                </wp:positionH>
                <wp:positionV relativeFrom="paragraph">
                  <wp:posOffset>83820</wp:posOffset>
                </wp:positionV>
                <wp:extent cx="3999230" cy="730250"/>
                <wp:effectExtent l="5080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240" cy="730080"/>
                          <a:chOff x="0" y="0"/>
                          <a:chExt cx="3999240" cy="730080"/>
                        </a:xfrm>
                      </wpg:grpSpPr>
                      <wps:wsp>
                        <wps:cNvSpPr/>
                        <wps:spPr>
                          <a:xfrm>
                            <a:off x="0" y="12600"/>
                            <a:ext cx="92340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三一lo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440" y="12600"/>
                            <a:ext cx="92340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比亚迪lo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8960"/>
                            <a:ext cx="92340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三一lo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440" y="408960"/>
                            <a:ext cx="92340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比亚迪lo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7320" y="1440"/>
                            <a:ext cx="92340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6760" y="0"/>
                            <a:ext cx="92340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12920"/>
                            <a:ext cx="92340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416520"/>
                            <a:ext cx="92340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log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6pt;margin-top:6.6pt;width:314.9pt;height:57.5pt" coordorigin="7712,132" coordsize="6298,1150">
                <v:shape id="shape_0" fillcolor="white" stroked="t" o:allowincell="f" style="position:absolute;left:7712;top:152;width:1453;height:49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三一lo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6;top:152;width:1453;height:49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比亚迪lo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12;top:776;width:1453;height:49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三一lo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16;top:776;width:1453;height:49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比亚迪lo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36;top:134;width:1453;height:49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lo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26;top:132;width:1453;height:49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lo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51;top:782;width:1453;height:49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lo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56;top:788;width:1453;height:49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lo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926195</wp:posOffset>
                </wp:positionH>
                <wp:positionV relativeFrom="paragraph">
                  <wp:posOffset>86995</wp:posOffset>
                </wp:positionV>
                <wp:extent cx="904875" cy="3048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log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2.85pt;margin-top:6.85pt;width:71.2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log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5795</wp:posOffset>
                </wp:positionH>
                <wp:positionV relativeFrom="paragraph">
                  <wp:posOffset>32385</wp:posOffset>
                </wp:positionV>
                <wp:extent cx="1171575" cy="48577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网上咨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8.25pt;mso-wrap-distance-left:9.05pt;mso-wrap-distance-right:9.05pt;mso-wrap-distance-top:0pt;mso-wrap-distance-bottom:0pt;margin-top:2.55pt;mso-position-vertical-relative:text;margin-left:150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网上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935720</wp:posOffset>
                </wp:positionH>
                <wp:positionV relativeFrom="paragraph">
                  <wp:posOffset>113665</wp:posOffset>
                </wp:positionV>
                <wp:extent cx="904875" cy="3048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0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log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3.6pt;margin-top:8.95pt;width:71.2pt;height:2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log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30070</wp:posOffset>
                </wp:positionH>
                <wp:positionV relativeFrom="paragraph">
                  <wp:posOffset>65405</wp:posOffset>
                </wp:positionV>
                <wp:extent cx="9525000" cy="40398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403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1pt;margin-top:5.15pt;width:749.95pt;height:318.0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2120</wp:posOffset>
                </wp:positionH>
                <wp:positionV relativeFrom="paragraph">
                  <wp:posOffset>90170</wp:posOffset>
                </wp:positionV>
                <wp:extent cx="8362950" cy="2762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颈椎病    腰椎病    腰椎间盘突出    关节炎    骨质增生    股骨头坏死           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有问题，问专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6pt;margin-top:7.1pt;width:658.4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颈椎病    腰椎病    腰椎间盘突出    关节炎    骨质增生    股骨头坏死                                  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有问题，问专家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2135</wp:posOffset>
                </wp:positionH>
                <wp:positionV relativeFrom="paragraph">
                  <wp:posOffset>62865</wp:posOffset>
                </wp:positionV>
                <wp:extent cx="1102360" cy="342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慢性骨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05pt;margin-top:4.95pt;width:86.7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慢性骨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32240</wp:posOffset>
                </wp:positionH>
                <wp:positionV relativeFrom="paragraph">
                  <wp:posOffset>178435</wp:posOffset>
                </wp:positionV>
                <wp:extent cx="2295525" cy="1691005"/>
                <wp:effectExtent l="5715" t="5715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690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视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1.2pt;margin-top:14.05pt;width:180.7pt;height:133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视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9280</wp:posOffset>
                </wp:positionH>
                <wp:positionV relativeFrom="paragraph">
                  <wp:posOffset>68580</wp:posOffset>
                </wp:positionV>
                <wp:extent cx="2466975" cy="359283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359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专家大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4pt;margin-top:5.4pt;width:194.2pt;height:28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专家大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88280</wp:posOffset>
                </wp:positionH>
                <wp:positionV relativeFrom="paragraph">
                  <wp:posOffset>141605</wp:posOffset>
                </wp:positionV>
                <wp:extent cx="2218690" cy="715645"/>
                <wp:effectExtent l="0" t="635" r="12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715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XX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………………………………………………………[详情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6.4pt;margin-top:11.15pt;width:174.65pt;height:56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XX标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………………………………………………………[详情]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4245</wp:posOffset>
                </wp:positionH>
                <wp:positionV relativeFrom="paragraph">
                  <wp:posOffset>114300</wp:posOffset>
                </wp:positionV>
                <wp:extent cx="3400425" cy="6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9pt" to="642.05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32325</wp:posOffset>
                </wp:positionH>
                <wp:positionV relativeFrom="paragraph">
                  <wp:posOffset>45720</wp:posOffset>
                </wp:positionV>
                <wp:extent cx="3931920" cy="629285"/>
                <wp:effectExtent l="0" t="127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6292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…………    ………标题         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………标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…………    ………标题         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………标题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30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…………    ………标题          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………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4.75pt;margin-top:3.6pt;width:309.55pt;height:49.5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…………    ………标题           </w:t>
                      </w: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………标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…………    ………标题           </w:t>
                      </w: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………标题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30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…………    ………标题           </w:t>
                      </w: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………标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31080</wp:posOffset>
                </wp:positionH>
                <wp:positionV relativeFrom="paragraph">
                  <wp:posOffset>89535</wp:posOffset>
                </wp:positionV>
                <wp:extent cx="6000115" cy="10210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0120" cy="1020960"/>
                          <a:chOff x="0" y="0"/>
                          <a:chExt cx="6000120" cy="102096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1399680" cy="1009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案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9360"/>
                            <a:ext cx="1399680" cy="1009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案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9360"/>
                            <a:ext cx="1399680" cy="1009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案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0440" y="0"/>
                            <a:ext cx="1399680" cy="1009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/>
                                </w:rPr>
                                <w:t>案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pt;margin-top:7.05pt;width:472.45pt;height:80.45pt" coordorigin="7608,141" coordsize="9449,1609">
                <v:shape id="shape_0" fillcolor="white" stroked="t" o:allowincell="f" style="position:absolute;left:7608;top:159;width:2203;height:15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案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63;top:156;width:2203;height:15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案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08;top:156;width:2203;height:15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案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53;top:141;width:2203;height:15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/>
                          </w:rPr>
                          <w:t>案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6575</wp:posOffset>
                </wp:positionH>
                <wp:positionV relativeFrom="paragraph">
                  <wp:posOffset>154305</wp:posOffset>
                </wp:positionV>
                <wp:extent cx="408940" cy="885825"/>
                <wp:effectExtent l="0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88596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84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/>
                              </w:rPr>
                              <w:t>&lt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2.25pt;margin-top:12.15pt;width:32.15pt;height:6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84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/>
                        </w:rPr>
                        <w:t>&lt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81360</wp:posOffset>
                </wp:positionH>
                <wp:positionV relativeFrom="paragraph">
                  <wp:posOffset>91440</wp:posOffset>
                </wp:positionV>
                <wp:extent cx="494665" cy="78994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8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8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62.2pt;mso-wrap-distance-left:9.05pt;mso-wrap-distance-right:9.05pt;mso-wrap-distance-top:0pt;mso-wrap-distance-bottom:0pt;margin-top:7.2pt;mso-position-vertical-relative:text;margin-left:8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84"/>
                        </w:rPr>
                      </w:pPr>
                      <w:r>
                        <w:rPr>
                          <w:rFonts w:cs="宋体" w:ascii="宋体" w:hAnsi="宋体"/>
                          <w:sz w:val="8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2295</wp:posOffset>
                </wp:positionH>
                <wp:positionV relativeFrom="paragraph">
                  <wp:posOffset>70485</wp:posOffset>
                </wp:positionV>
                <wp:extent cx="742950" cy="619125"/>
                <wp:effectExtent l="5080" t="5715" r="571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61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重点诊疗项目专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85pt;margin-top:5.55pt;width:58.45pt;height:4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重点诊疗项目专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2240</wp:posOffset>
                </wp:positionH>
                <wp:positionV relativeFrom="paragraph">
                  <wp:posOffset>73025</wp:posOffset>
                </wp:positionV>
                <wp:extent cx="3676015" cy="619125"/>
                <wp:effectExtent l="5715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61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颈椎病专题     腰椎病专题       腰椎间盘突出专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关节炎专题     骨质增生专题     股骨头坏死专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2pt;margin-top:5.75pt;width:289.4pt;height:48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颈椎病专题     腰椎病专题       腰椎间盘突出专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关节炎专题     骨质增生专题     股骨头坏死专题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50045</wp:posOffset>
                </wp:positionH>
                <wp:positionV relativeFrom="paragraph">
                  <wp:posOffset>76200</wp:posOffset>
                </wp:positionV>
                <wp:extent cx="1952625" cy="552450"/>
                <wp:effectExtent l="635" t="0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5526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咨询病情   了解疗法及费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预约专家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咨询按钮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8.35pt;margin-top:6pt;width:153.7pt;height:43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咨询病情   了解疗法及费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预约专家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咨询按钮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0545</wp:posOffset>
                </wp:positionH>
                <wp:positionV relativeFrom="paragraph">
                  <wp:posOffset>55880</wp:posOffset>
                </wp:positionV>
                <wp:extent cx="9525000" cy="403987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403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35pt;margin-top:4.4pt;width:749.95pt;height:318.0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92120</wp:posOffset>
                </wp:positionH>
                <wp:positionV relativeFrom="paragraph">
                  <wp:posOffset>90170</wp:posOffset>
                </wp:positionV>
                <wp:extent cx="8362950" cy="27622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0" cy="276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多指    并指    巨指    手指缺损再造    断指再植    断肢再造                    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有问题，问专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6pt;margin-top:7.1pt;width:658.45pt;height:21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多指    并指    巨指    手指缺损再造    断指再植    断肢再造                                       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有问题，问专家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2135</wp:posOffset>
                </wp:positionH>
                <wp:positionV relativeFrom="paragraph">
                  <wp:posOffset>62865</wp:posOffset>
                </wp:positionV>
                <wp:extent cx="1102360" cy="342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足外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05pt;margin-top:4.95pt;width:86.7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足外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59280</wp:posOffset>
                </wp:positionH>
                <wp:positionV relativeFrom="paragraph">
                  <wp:posOffset>68580</wp:posOffset>
                </wp:positionV>
                <wp:extent cx="2466975" cy="359283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3592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专家大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4pt;margin-top:5.4pt;width:194.2pt;height:282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专家大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06595</wp:posOffset>
                </wp:positionH>
                <wp:positionV relativeFrom="paragraph">
                  <wp:posOffset>75565</wp:posOffset>
                </wp:positionV>
                <wp:extent cx="3019425" cy="96202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96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8岁男孩长“螃蟹手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成功矫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链接专题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85pt;margin-top:5.95pt;width:237.7pt;height:7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8岁男孩长“螃蟹手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成功矫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链接专题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55330</wp:posOffset>
                </wp:positionH>
                <wp:positionV relativeFrom="paragraph">
                  <wp:posOffset>73025</wp:posOffset>
                </wp:positionV>
                <wp:extent cx="2218690" cy="715645"/>
                <wp:effectExtent l="0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715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        XX标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………………………………………………………[详情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57.9pt;margin-top:5.75pt;width:174.65pt;height:56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        XX标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………………………………………………………[详情]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26070</wp:posOffset>
                </wp:positionH>
                <wp:positionV relativeFrom="paragraph">
                  <wp:posOffset>76835</wp:posOffset>
                </wp:positionV>
                <wp:extent cx="3219450" cy="254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9480" cy="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1pt,6.05pt" to="877.55pt,6.2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34630</wp:posOffset>
                </wp:positionH>
                <wp:positionV relativeFrom="paragraph">
                  <wp:posOffset>135890</wp:posOffset>
                </wp:positionV>
                <wp:extent cx="3188335" cy="130619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13060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………标题                  [更新日期]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………标题                  [更新日期]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………标题                  [更新日期]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………标题                  [更新日期]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atLeast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☉</w:t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…………    ………标题                  [更新日期]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6.9pt;margin-top:10.7pt;width:251pt;height:102.8pt;mso-wrap-style:square;v-text-anchor:top" type="_x0000_t109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………标题                  [更新日期]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………标题                  [更新日期]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………标题                  [更新日期]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………标题                  [更新日期]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atLeast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☉</w:t>
                      </w: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…………    ………标题                  [更新日期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06595</wp:posOffset>
                </wp:positionH>
                <wp:positionV relativeFrom="paragraph">
                  <wp:posOffset>142240</wp:posOffset>
                </wp:positionV>
                <wp:extent cx="3019425" cy="96202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961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新生儿遭捆绑48小时致左臂坏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年轮骨科医院成功救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链接专题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85pt;margin-top:11.2pt;width:237.7pt;height:75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新生儿遭捆绑48小时致左臂坏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年轮骨科医院成功救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链接专题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3905</wp:posOffset>
                </wp:positionH>
                <wp:positionV relativeFrom="paragraph">
                  <wp:posOffset>82550</wp:posOffset>
                </wp:positionV>
                <wp:extent cx="2047240" cy="1316355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131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多指前后对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15pt;margin-top:6.5pt;width:161.15pt;height:10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多指前后对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78930</wp:posOffset>
                </wp:positionH>
                <wp:positionV relativeFrom="paragraph">
                  <wp:posOffset>80645</wp:posOffset>
                </wp:positionV>
                <wp:extent cx="2047240" cy="131635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131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并指前后对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5.9pt;margin-top:6.35pt;width:161.15pt;height:10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并指前后对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22055</wp:posOffset>
                </wp:positionH>
                <wp:positionV relativeFrom="paragraph">
                  <wp:posOffset>84455</wp:posOffset>
                </wp:positionV>
                <wp:extent cx="2047240" cy="131635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7320" cy="1316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手指缺损再造前后对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4.65pt;margin-top:6.65pt;width:161.15pt;height:103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手指缺损再造前后对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2290</wp:posOffset>
                </wp:positionH>
                <wp:positionV relativeFrom="paragraph">
                  <wp:posOffset>159385</wp:posOffset>
                </wp:positionV>
                <wp:extent cx="9591675" cy="259397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1840" cy="259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中国骨科连锁第一品牌——长沙年轮骨科医院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（套用www.nianlun001.com底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7pt;margin-top:12.55pt;width:755.2pt;height:20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中国骨科连锁第一品牌——长沙年轮骨科医院</w:t>
                      </w: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（套用www.nianlun001.com底部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1993265</wp:posOffset>
                </wp:positionH>
                <wp:positionV relativeFrom="paragraph">
                  <wp:posOffset>18415</wp:posOffset>
                </wp:positionV>
                <wp:extent cx="9181465" cy="571500"/>
                <wp:effectExtent l="635" t="0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1440" cy="571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    长沙年轮骨科医院是经长沙市卫生局批准注册的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000000"/>
                                <w:lang w:val="en-US" w:eastAsia="zh-CN"/>
                              </w:rPr>
                              <w:t>省内首家规模宏大、设施齐全、技术力量雄厚的新型现代化专业骨科医院。成立以来，医院注重学术建设、医学研究，倾心公益事业，取得综合性发展，备受各界关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95pt;margin-top:1.45pt;width:722.9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    长沙年轮骨科医院是经长沙市卫生局批准注册的</w:t>
                      </w:r>
                      <w:r>
                        <w:rPr>
                          <w:sz w:val="21"/>
                          <w:kern w:val="2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000000"/>
                          <w:lang w:val="en-US" w:eastAsia="zh-CN"/>
                        </w:rPr>
                        <w:t>省内首家规模宏大、设施齐全、技术力量雄厚的新型现代化专业骨科医院。成立以来，医院注重学术建设、医学研究，倾心公益事业，取得综合性发展，备受各界关注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49345</wp:posOffset>
                </wp:positionH>
                <wp:positionV relativeFrom="paragraph">
                  <wp:posOffset>84455</wp:posOffset>
                </wp:positionV>
                <wp:extent cx="7600950" cy="180022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1800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7.35pt;margin-top:6.65pt;width:598.45pt;height:141.7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16655</wp:posOffset>
                </wp:positionH>
                <wp:positionV relativeFrom="paragraph">
                  <wp:posOffset>139700</wp:posOffset>
                </wp:positionV>
                <wp:extent cx="4391025" cy="1501140"/>
                <wp:effectExtent l="635" t="0" r="793686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150120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积极推进学术建设，提升医术惠患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长沙年轮骨科医院十分注重学术建设，曾连续主办三届湖南省手足外科学术峰会，协办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湖南省康复医学创伤骨科专业委员会第四届学术会议等，并成立骨科专家俱乐部，特邀国内外知名专家，共同探讨、交流骨科、手外科领域医疗成果以及诊疗技术，对医院诊疗水平的提升，甚至对湖南省骨科、手足外科的发展都具有重大意义。……[详情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65pt;margin-top:11pt;width:345.7pt;height:118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积极推进学术建设，提升医术惠患者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长沙年轮骨科医院十分注重学术建设，曾连续主办三届湖南省手足外科学术峰会，协办</w:t>
                      </w:r>
                      <w:r>
                        <w:rPr>
                          <w:kern w:val="2"/>
                          <w:sz w:val="21"/>
                          <w:szCs w:val="20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湖南省康复医学创伤骨科专业委员会第四届学术会议等，并成立骨科专家俱乐部，特邀国内外知名专家，共同探讨、交流骨科、手外科领域医疗成果以及诊疗技术，对医院诊疗水平的提升，甚至对湖南省骨科、手足外科的发展都具有重大意义。……[详情]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40890</wp:posOffset>
                </wp:positionH>
                <wp:positionV relativeFrom="paragraph">
                  <wp:posOffset>71120</wp:posOffset>
                </wp:positionV>
                <wp:extent cx="1552575" cy="27559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7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学术，潜心钻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7pt;margin-top:5.6pt;width:122.2pt;height:2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学术，潜心钻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73720</wp:posOffset>
                </wp:positionH>
                <wp:positionV relativeFrom="paragraph">
                  <wp:posOffset>10795</wp:posOffset>
                </wp:positionV>
                <wp:extent cx="2933700" cy="1533525"/>
                <wp:effectExtent l="5080" t="5715" r="571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53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拼图区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3.6pt;margin-top:0.85pt;width:230.95pt;height:12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拼图区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06470</wp:posOffset>
                </wp:positionH>
                <wp:positionV relativeFrom="paragraph">
                  <wp:posOffset>194945</wp:posOffset>
                </wp:positionV>
                <wp:extent cx="257175" cy="75565"/>
                <wp:effectExtent l="5715" t="9525" r="952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5600"/>
                        </a:xfrm>
                        <a:prstGeom prst="rightArrow">
                          <a:avLst>
                            <a:gd name="adj1" fmla="val 50000"/>
                            <a:gd name="adj2" fmla="val 8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6.1pt;margin-top:15.35pt;width:20.2pt;height:5.9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50415</wp:posOffset>
                </wp:positionH>
                <wp:positionV relativeFrom="paragraph">
                  <wp:posOffset>31115</wp:posOffset>
                </wp:positionV>
                <wp:extent cx="1552575" cy="275590"/>
                <wp:effectExtent l="5715" t="5080" r="508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7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领导关怀，优质医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45pt;margin-top:2.45pt;width:122.2pt;height:2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领导关怀，优质医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0415</wp:posOffset>
                </wp:positionH>
                <wp:positionV relativeFrom="paragraph">
                  <wp:posOffset>635</wp:posOffset>
                </wp:positionV>
                <wp:extent cx="1552575" cy="27559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7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医院公益，大爱施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45pt;margin-top:0.05pt;width:122.2pt;height:2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医院公益，大爱施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547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9940</wp:posOffset>
                </wp:positionH>
                <wp:positionV relativeFrom="paragraph">
                  <wp:posOffset>162560</wp:posOffset>
                </wp:positionV>
                <wp:extent cx="1552575" cy="275590"/>
                <wp:effectExtent l="5715" t="5080" r="508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7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企业合作，造福百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2pt;margin-top:12.8pt;width:122.2pt;height:2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企业合作，造福百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3240</wp:posOffset>
                </wp:positionH>
                <wp:positionV relativeFrom="paragraph">
                  <wp:posOffset>177800</wp:posOffset>
                </wp:positionV>
                <wp:extent cx="9648825" cy="225679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720" cy="2256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2pt;margin-top:14pt;width:759.7pt;height:177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82445</wp:posOffset>
                </wp:positionH>
                <wp:positionV relativeFrom="paragraph">
                  <wp:posOffset>104775</wp:posOffset>
                </wp:positionV>
                <wp:extent cx="9658350" cy="24765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440" cy="24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 xml:space="preserve">长沙年轮骨科医院 红网健康联合出品 策划：红网健康 联系电话：0731-2965646 主编：贺 昕 设计：白 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35pt;margin-top:8.25pt;width:760.45pt;height:1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 xml:space="preserve">长沙年轮骨科医院 红网健康联合出品 策划：红网健康 联系电话：0731-2965646 主编：贺 昕 设计：白 杨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rFonts w:eastAsia="宋体"/>
          <w:lang w:eastAsia="zh-CN"/>
        </w:rPr>
      </w:pPr>
      <w:r>
        <w:rPr>
          <w:lang w:eastAsia="zh-CN"/>
        </w:rPr>
        <w:t>网站底部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44:47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