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阳光文章广告图片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highlight w:val="yellow"/>
        </w:rPr>
        <w:t>大小：约为</w:t>
      </w:r>
      <w:r>
        <w:rPr>
          <w:rFonts w:eastAsia="Times New Roman"/>
          <w:highlight w:val="yellow"/>
        </w:rPr>
        <w:t xml:space="preserve"> </w:t>
      </w:r>
      <w:r>
        <w:rPr>
          <w:highlight w:val="yellow"/>
        </w:rPr>
        <w:t>653*97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不孕不育专家图片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color w:val="FF0000"/>
        </w:rPr>
      </w:pPr>
      <w:r>
        <w:rPr>
          <w:b/>
          <w:color w:val="FF0000"/>
        </w:rPr>
        <w:t>陈捷：中国输卵管镜第一人，国家卫生部妇科内镜诊疗技术培训基地主任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color w:val="FF0000"/>
        </w:rPr>
      </w:pPr>
      <w:r>
        <w:rPr>
          <w:b/>
          <w:color w:val="FF0000"/>
        </w:rPr>
        <w:t>纪亚忠：同济医院妇产科教授，第二、三代试管婴儿研究核心人员</w:t>
      </w:r>
    </w:p>
    <w:p>
      <w:pPr>
        <w:pStyle w:val="Normal"/>
        <w:numPr>
          <w:ilvl w:val="0"/>
          <w:numId w:val="1"/>
        </w:numPr>
        <w:spacing w:lineRule="auto" w:line="360"/>
        <w:rPr>
          <w:rStyle w:val="StrongEmphasis"/>
          <w:bCs w:val="false"/>
          <w:color w:val="FF0000"/>
        </w:rPr>
      </w:pPr>
      <w:r>
        <w:rPr>
          <w:color w:val="FF0000"/>
        </w:rPr>
        <w:t>吴冬兰：</w:t>
      </w:r>
      <w:r>
        <w:rPr>
          <w:rStyle w:val="StrongEmphasis"/>
          <w:rFonts w:ascii="Arial Narrow" w:hAnsi="Arial Narrow" w:cs="Arial Narrow"/>
          <w:color w:val="FF0000"/>
          <w:sz w:val="18"/>
          <w:szCs w:val="18"/>
        </w:rPr>
        <w:t>中国妇产科学科带头人，曾任湖南省妇幼保健院副院长</w:t>
      </w:r>
    </w:p>
    <w:p>
      <w:pPr>
        <w:pStyle w:val="Normal"/>
        <w:spacing w:lineRule="auto" w:line="360"/>
        <w:rPr>
          <w:rStyle w:val="StrongEmphasis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Times New Roman"/>
        </w:rPr>
        <w:t xml:space="preserve"> </w:t>
      </w:r>
      <w:r>
        <w:rPr>
          <w:b/>
        </w:rPr>
        <w:t>陈艮连：疑难不孕症治疗先进个人，国家级生殖资格权威认证者</w:t>
      </w:r>
      <w:r>
        <w:rPr/>
        <w:t>；上海同济医科大从事妇产科临床工作以及不孕不育研究工作十余年，对女性不孕症有独特的见解和研究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>吴银娥：中国不孕科医学研究第一人；突破传统直击女性不孕病因</w:t>
      </w:r>
      <w:r>
        <w:rPr/>
        <w:t>；被聘为妇产科医学专家库成员。曾多次参加国际权威学术研讨会，其临床诊治论证获国内外专家肯定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>罗丽华：潇湘题榜四大名医；享受国家拨款专项待遇</w:t>
      </w:r>
      <w:r>
        <w:rPr/>
        <w:t>；被聘为计划生育医学专家库成员，从事妇产科及计划生育工作</w:t>
      </w:r>
      <w:r>
        <w:rPr/>
        <w:t>20</w:t>
      </w:r>
      <w:r>
        <w:rPr/>
        <w:t>余年，因业务水平被上级权威部门考核认可，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>程兰君：不孕不育诊疗“送子观音”</w:t>
      </w:r>
      <w:r>
        <w:rPr/>
        <w:t>；多次被邀约于北京上海等各大医院指导学习；在三甲医院从事不孕不育临床、教学、科研工作近三十年，具有系统扎实的妇科理论知识和丰富的临床经验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>王湘：北京知名男性生殖医学专家</w:t>
      </w:r>
      <w:r>
        <w:rPr/>
        <w:t>，从事泌尿外科十余年，对男性不育症和男科对急性性前列腺炎、泌尿生殖器感染等病症有丰富的诊疗经验及效果，深受患者的好评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>肖彬：妇产科诊疗“十佳新闻人物”</w:t>
      </w:r>
      <w:r>
        <w:rPr/>
        <w:t>；担任二甲医院妇产科主任多年，并多次荣获嘉奖，对妇产科多发病及疑难病的诊断及处理有较丰富的经验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>万玉意：湘雅二医院进修医师，</w:t>
      </w:r>
      <w:r>
        <w:rPr>
          <w:b/>
        </w:rPr>
        <w:t>多次受邀参加国内外不孕不育学术研讨会</w:t>
      </w:r>
      <w:r>
        <w:rPr>
          <w:b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auto" w:line="360"/>
        <w:ind w:left="0" w:hanging="0"/>
        <w:rPr>
          <w:b/>
          <w:b/>
        </w:rPr>
      </w:pPr>
      <w:r>
        <w:rPr>
          <w:b/>
        </w:rPr>
        <w:t>袁卫红：中华医学会会员，曾于国内多地名院进修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备注：标红的特邀专家单独做，其余的可单独做也可在一起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不孕不育通用图片（动态图片）咨询按钮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输卵管性不孕还有疑问</w:t>
      </w:r>
      <w:r>
        <w:rPr>
          <w:rFonts w:eastAsia="Times New Roman"/>
        </w:rPr>
        <w:t xml:space="preserve"> </w:t>
      </w:r>
      <w:r>
        <w:rPr/>
        <w:t>专业医生免费解答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多囊卵巢综合症还有疑问</w:t>
      </w:r>
      <w:r>
        <w:rPr>
          <w:rFonts w:eastAsia="Times New Roman"/>
        </w:rPr>
        <w:t xml:space="preserve"> </w:t>
      </w:r>
      <w:r>
        <w:rPr/>
        <w:t>专业医生免费解答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精子精液异常还有疑问</w:t>
      </w:r>
      <w:r>
        <w:rPr>
          <w:rFonts w:eastAsia="Times New Roman"/>
        </w:rPr>
        <w:t xml:space="preserve"> </w:t>
      </w:r>
      <w:r>
        <w:rPr/>
        <w:t>专业医生免费解答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精索静脉曲张还有疑问</w:t>
      </w:r>
      <w:r>
        <w:rPr>
          <w:rFonts w:eastAsia="Times New Roman"/>
        </w:rPr>
        <w:t xml:space="preserve"> </w:t>
      </w:r>
      <w:r>
        <w:rPr/>
        <w:t>专业医生免费解答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备注：不用太花俏，颜色主体配合网站主题色（橙色），稍显动态即可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b/>
        </w:rPr>
        <w:t>长条的长方形，因为是插在文章里的，不要太大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妇科</w:t>
      </w:r>
    </w:p>
    <w:p>
      <w:pPr>
        <w:pStyle w:val="Normal"/>
        <w:spacing w:lineRule="auto" w:line="360"/>
        <w:rPr/>
      </w:pPr>
      <w:r>
        <w:rPr/>
        <w:t>丽谱疗法（</w:t>
      </w:r>
      <w:hyperlink r:id="rId2">
        <w:r>
          <w:rPr>
            <w:rStyle w:val="InternetLink"/>
          </w:rPr>
          <w:t>http://www.csygfuke.com/a/fukeshouye/quanweijishu/2012/0525/3037.html</w:t>
        </w:r>
      </w:hyperlink>
      <w:r>
        <w:rPr/>
        <w:t>）</w:t>
      </w:r>
    </w:p>
    <w:p>
      <w:pPr>
        <w:pStyle w:val="Normal"/>
        <w:spacing w:lineRule="auto" w:line="360"/>
        <w:rPr/>
      </w:pPr>
      <w:r>
        <w:rPr/>
        <w:t>怎样选择合适自己的人流手术</w:t>
      </w:r>
    </w:p>
    <w:p>
      <w:pPr>
        <w:pStyle w:val="Normal"/>
        <w:spacing w:lineRule="auto" w:line="360"/>
        <w:rPr/>
      </w:pPr>
      <w:r>
        <w:rPr/>
        <w:t>人流手术会不孕吗</w:t>
      </w:r>
    </w:p>
    <w:p>
      <w:pPr>
        <w:pStyle w:val="Normal"/>
        <w:spacing w:lineRule="auto" w:line="360"/>
        <w:rPr/>
      </w:pPr>
      <w:r>
        <w:rPr/>
        <w:t>怎样选择专业的人流医院</w:t>
      </w:r>
    </w:p>
    <w:p>
      <w:pPr>
        <w:pStyle w:val="Normal"/>
        <w:spacing w:lineRule="auto" w:line="360"/>
        <w:rPr/>
      </w:pPr>
      <w:r>
        <w:rPr/>
        <w:t>人流手术价格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ygfuke.com/a/fukeshouye/quanweijishu/2012/0525/3037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6:16:00Z</dcterms:created>
  <dc:creator>微软用户</dc:creator>
  <dc:description/>
  <cp:keywords/>
  <dc:language>en-US</dc:language>
  <cp:lastModifiedBy>张杨</cp:lastModifiedBy>
  <dcterms:modified xsi:type="dcterms:W3CDTF">2012-10-19T06:49:00Z</dcterms:modified>
  <cp:revision>9</cp:revision>
  <dc:subject/>
  <dc:title>阳光文章广告图片</dc:title>
</cp:coreProperties>
</file>