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67900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抬头右边两个咨询链接错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线咨询：</w:t>
      </w:r>
      <w:hyperlink r:id="rId3">
        <w:r>
          <w:rPr>
            <w:rStyle w:val="InternetLink"/>
          </w:rPr>
          <w:t>http://byt.zoossoft.net:88/LR/chat.aspx?from=BYT87014915</w:t>
        </w:r>
      </w:hyperlink>
    </w:p>
    <w:p>
      <w:pPr>
        <w:pStyle w:val="Normal"/>
        <w:rPr/>
      </w:pPr>
      <w:r>
        <w:rPr/>
        <w:t>QQ</w:t>
      </w:r>
      <w:r>
        <w:rPr/>
        <w:t>咨询：</w:t>
      </w:r>
    </w:p>
    <w:p>
      <w:pPr>
        <w:pStyle w:val="Normal"/>
        <w:rPr/>
      </w:pPr>
      <w:hyperlink r:id="rId4">
        <w:r>
          <w:rPr>
            <w:rStyle w:val="InternetLink"/>
          </w:rPr>
          <w:t>http://b.qq.com/webc.htm?new=0&amp;sid=800092120&amp;eid=2188z8p8p8p808K8q8K8p&amp;o=&amp;q=7&amp;ref='+document.location,%20'_blank',%20'height=544,%20width=644,toolbar=no,scrollbars=no,menubar=no,status=no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yt.zoossoft.net:88/LR/chat.aspx?from=BYT87014915" TargetMode="External"/><Relationship Id="rId4" Type="http://schemas.openxmlformats.org/officeDocument/2006/relationships/hyperlink" Target="http://b.qq.com/webc.htm?new=0&amp;sid=800092120&amp;eid=2188z8p8p8p808K8q8K8p&amp;o=&amp;q=7&amp;ref=&apos;+document.location, &apos;_blank&apos;, &apos;height=544, width=644,toolbar=no,scrollbars=no,menubar=no,status=n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7:37:00Z</dcterms:created>
  <dc:creator>张杨</dc:creator>
  <dc:description/>
  <cp:keywords/>
  <dc:language>en-US</dc:language>
  <cp:lastModifiedBy>张杨</cp:lastModifiedBy>
  <dcterms:modified xsi:type="dcterms:W3CDTF">2012-10-31T07:38:00Z</dcterms:modified>
  <cp:revision>2</cp:revision>
  <dc:subject/>
  <dc:title/>
</cp:coreProperties>
</file>