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微软雅黑;黑体" w:ascii="微软雅黑;黑体" w:hAnsi="微软雅黑;黑体"/>
          <w:b/>
          <w:sz w:val="24"/>
          <w:szCs w:val="24"/>
          <w:u w:val="single"/>
        </w:rPr>
        <w:t xml:space="preserve">        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201209013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>阳光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 xml:space="preserve">环境荣誉与设备图片制作    </w:t>
      </w:r>
      <w:r>
        <w:rPr/>
        <w:t>工单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62"/>
        <w:gridCol w:w="2225"/>
        <w:gridCol w:w="2226"/>
      </w:tblGrid>
      <w:tr>
        <w:trPr>
          <w:trHeight w:val="38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类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项目组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  <w:t>yg0731</w:t>
            </w:r>
            <w:r>
              <w:rPr>
                <w:rFonts w:ascii="微软雅黑;黑体" w:hAnsi="微软雅黑;黑体" w:cs="微软雅黑;黑体"/>
                <w:sz w:val="24"/>
                <w:szCs w:val="24"/>
              </w:rPr>
              <w:t xml:space="preserve">网站 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站域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sz w:val="21"/>
                <w:szCs w:val="21"/>
              </w:rPr>
              <w:t>yg0731.com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负责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张杨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负责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提交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3</w:t>
            </w:r>
          </w:p>
        </w:tc>
      </w:tr>
      <w:tr>
        <w:trPr>
          <w:trHeight w:val="68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需求完成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最终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(</w:t>
            </w: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90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需求或修改原因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b/>
                <w:b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新的综合网站：【环境荣誉】和【技术设备】没有合适的图片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b/>
                <w:b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需要美工协助制作</w:t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要求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参考网址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无</w:t>
            </w:r>
          </w:p>
        </w:tc>
      </w:tr>
      <w:tr>
        <w:trPr>
          <w:trHeight w:val="6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栏目导航（尽可能不超过三级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无</w:t>
            </w:r>
          </w:p>
        </w:tc>
      </w:tr>
      <w:tr>
        <w:trPr>
          <w:trHeight w:val="5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资料文档名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备注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drawing>
                <wp:inline distT="0" distB="0" distL="0" distR="0">
                  <wp:extent cx="4122420" cy="869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242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大概【环境荣誉】和【尖端设备】分别需要</w:t>
            </w: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10</w:t>
            </w: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张图片。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有任何问题或详情可与阳光 张扬、陈天奕 沟通</w:t>
            </w:r>
          </w:p>
        </w:tc>
      </w:tr>
      <w:tr>
        <w:trPr>
          <w:trHeight w:val="467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项目进程跟踪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责任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资料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师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设计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效果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程序员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开发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效果评估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得分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1:00Z</dcterms:created>
  <dc:creator>官品品</dc:creator>
  <dc:description/>
  <cp:keywords/>
  <dc:language>en-US</dc:language>
  <cp:lastModifiedBy>微软用户</cp:lastModifiedBy>
  <dcterms:modified xsi:type="dcterms:W3CDTF">2012-09-13T08:24:00Z</dcterms:modified>
  <cp:revision>115</cp:revision>
  <dc:subject/>
  <dc:title/>
</cp:coreProperties>
</file>