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广告横幅条大小：</w:t>
      </w:r>
      <w:r>
        <w:rPr/>
        <w:t>715*9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长沙阳光医院</w:t>
      </w:r>
      <w:r>
        <w:rPr>
          <w:rFonts w:eastAsia="Times New Roman"/>
          <w:b/>
        </w:rPr>
        <w:t xml:space="preserve"> </w:t>
      </w:r>
      <w:r>
        <w:rPr>
          <w:b/>
        </w:rPr>
        <w:t>湖南受孕率排名第一！</w:t>
      </w:r>
    </w:p>
    <w:p>
      <w:pPr>
        <w:pStyle w:val="Normal"/>
        <w:jc w:val="center"/>
        <w:rPr/>
      </w:pPr>
      <w:r>
        <w:rPr/>
        <w:t>早来早生了！</w:t>
      </w:r>
    </w:p>
    <w:p>
      <w:pPr>
        <w:pStyle w:val="Normal"/>
        <w:jc w:val="center"/>
        <w:rPr/>
      </w:pPr>
      <w:r>
        <w:rPr/>
        <w:t>送子热线：</w:t>
      </w:r>
      <w:r>
        <w:rPr/>
        <w:t>0731-85813999</w:t>
      </w:r>
    </w:p>
    <w:p>
      <w:pPr>
        <w:pStyle w:val="Normal"/>
        <w:rPr/>
      </w:pPr>
      <w:r>
        <w:rPr/>
        <w:t>二、左边广告框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1951990" cy="801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治不孕到阳光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专家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在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治不孕到阳光</w:t>
                      </w:r>
                    </w:p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专家</w:t>
                      </w:r>
                      <w:r>
                        <w:rPr/>
                        <w:t>QQ</w:t>
                      </w:r>
                      <w:r>
                        <w:rPr/>
                        <w:t>在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1951990" cy="2287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hd w:fill="D8D8D8" w:val="clear"/>
                              </w:rPr>
                              <w:t>女性不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原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症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治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hd w:fill="D8D8D8" w:val="clear"/>
                              </w:rPr>
                              <w:t>男性不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原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症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治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0.1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hd w:fill="D8D8D8" w:val="clear"/>
                        </w:rPr>
                      </w:pPr>
                      <w:r>
                        <w:rPr>
                          <w:b/>
                          <w:shd w:fill="D8D8D8" w:val="clear"/>
                        </w:rPr>
                        <w:t>女性不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原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症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治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d w:fill="D8D8D8" w:val="clear"/>
                        </w:rPr>
                      </w:pPr>
                      <w:r>
                        <w:rPr>
                          <w:b/>
                          <w:shd w:fill="D8D8D8" w:val="clear"/>
                        </w:rPr>
                        <w:t>男性不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原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症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治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951990" cy="801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全国免费咨询热线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31-85813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全国免费咨询热线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731-85813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小：</w:t>
      </w:r>
      <w:r>
        <w:rPr/>
        <w:t>150*39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266690" cy="1990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链接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women/yy/1542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女性不孕的原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women/zz/2235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女性不孕的症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women/jc/2222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女性不孕的检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women/zl/1218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女性不孕的治疗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men/yy/1928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男性不育的原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men/zz/1577.html?1347584594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男性不育的症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men/jc/1567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男性不育的检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men/zl/1913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男性不育的治疗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56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链接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hyperlink r:id="rId10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women/yy/1542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女性不孕的原因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11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women/zz/2235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女性不孕的症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12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women/jc/2222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女性不孕的检查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13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women/zl/1218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女性不孕的治疗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14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men/yy/1928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男性不育的原因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15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men/zz/1577.html?1347584594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男性不育的症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16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men/jc/1567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男性不育的检查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17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men/zl/1913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男性不育的治疗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813999.com/byby2012/women/yy/1542.html" TargetMode="External"/><Relationship Id="rId3" Type="http://schemas.openxmlformats.org/officeDocument/2006/relationships/hyperlink" Target="http://www.5813999.com/byby2012/women/zz/2235.html" TargetMode="External"/><Relationship Id="rId4" Type="http://schemas.openxmlformats.org/officeDocument/2006/relationships/hyperlink" Target="http://www.5813999.com/byby2012/women/jc/2222.html" TargetMode="External"/><Relationship Id="rId5" Type="http://schemas.openxmlformats.org/officeDocument/2006/relationships/hyperlink" Target="http://www.5813999.com/byby2012/women/zl/1218.html" TargetMode="External"/><Relationship Id="rId6" Type="http://schemas.openxmlformats.org/officeDocument/2006/relationships/hyperlink" Target="http://www.5813999.com/byby2012/men/yy/1928.html" TargetMode="External"/><Relationship Id="rId7" Type="http://schemas.openxmlformats.org/officeDocument/2006/relationships/hyperlink" Target="http://www.5813999.com/byby2012/men/zz/1577.html?1347584594" TargetMode="External"/><Relationship Id="rId8" Type="http://schemas.openxmlformats.org/officeDocument/2006/relationships/hyperlink" Target="http://www.5813999.com/byby2012/men/jc/1567.html" TargetMode="External"/><Relationship Id="rId9" Type="http://schemas.openxmlformats.org/officeDocument/2006/relationships/hyperlink" Target="http://www.5813999.com/byby2012/men/zl/1913.html" TargetMode="External"/><Relationship Id="rId10" Type="http://schemas.openxmlformats.org/officeDocument/2006/relationships/hyperlink" Target="http://www.5813999.com/byby2012/women/yy/1542.html" TargetMode="External"/><Relationship Id="rId11" Type="http://schemas.openxmlformats.org/officeDocument/2006/relationships/hyperlink" Target="http://www.5813999.com/byby2012/women/zz/2235.html" TargetMode="External"/><Relationship Id="rId12" Type="http://schemas.openxmlformats.org/officeDocument/2006/relationships/hyperlink" Target="http://www.5813999.com/byby2012/women/jc/2222.html" TargetMode="External"/><Relationship Id="rId13" Type="http://schemas.openxmlformats.org/officeDocument/2006/relationships/hyperlink" Target="http://www.5813999.com/byby2012/women/zl/1218.html" TargetMode="External"/><Relationship Id="rId14" Type="http://schemas.openxmlformats.org/officeDocument/2006/relationships/hyperlink" Target="http://www.5813999.com/byby2012/men/yy/1928.html" TargetMode="External"/><Relationship Id="rId15" Type="http://schemas.openxmlformats.org/officeDocument/2006/relationships/hyperlink" Target="http://www.5813999.com/byby2012/men/zz/1577.html?1347584594" TargetMode="External"/><Relationship Id="rId16" Type="http://schemas.openxmlformats.org/officeDocument/2006/relationships/hyperlink" Target="http://www.5813999.com/byby2012/men/jc/1567.html" TargetMode="External"/><Relationship Id="rId17" Type="http://schemas.openxmlformats.org/officeDocument/2006/relationships/hyperlink" Target="http://www.5813999.com/byby2012/men/zl/1913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1:00:00Z</dcterms:created>
  <dc:creator>张杨</dc:creator>
  <dc:description/>
  <cp:keywords/>
  <dc:language>en-US</dc:language>
  <cp:lastModifiedBy>张杨</cp:lastModifiedBy>
  <dcterms:modified xsi:type="dcterms:W3CDTF">2012-09-19T02:36:00Z</dcterms:modified>
  <cp:revision>40</cp:revision>
  <dc:subject/>
  <dc:title/>
</cp:coreProperties>
</file>