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-104775</wp:posOffset>
                </wp:positionV>
                <wp:extent cx="7560310" cy="428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8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双节同庆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阳光献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为每个不孕不育家庭带来阳光与微笑，是我们十年来一直在做的事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 xml:space="preserve">项检查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0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 xml:space="preserve">物理治疗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4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三镜合一手术费减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-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每天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名不孕不育患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上述文字颜色不代表构图色彩，美工自行把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构图要点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宝宝多（照片墙或地图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中秋、国庆节日气息、宝宝是礼物的感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具有对比的全家福照片（结婚时、一年后同样的照片但是缺少宝宝、再到有宝宝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加入咨询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337.5pt;mso-wrap-distance-left:9.05pt;mso-wrap-distance-right:9.05pt;mso-wrap-distance-top:0pt;mso-wrap-distance-bottom:0pt;margin-top:-8.2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双节同庆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阳光献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为每个不孕不育家庭带来阳光与微笑，是我们十年来一直在做的事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 xml:space="preserve">项检查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0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 xml:space="preserve">物理治疗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4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三镜合一手术费减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  <w:t>150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</w:rPr>
                        <w:t>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  <w:r>
                        <w:rPr>
                          <w:b/>
                          <w:color w:val="0000FF"/>
                        </w:rPr>
                        <w:t>-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5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每天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名不孕不育患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上述文字颜色不代表构图色彩，美工自行把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构图要点：</w:t>
                      </w:r>
                      <w:r>
                        <w:rPr/>
                        <w:t>1</w:t>
                      </w:r>
                      <w:r>
                        <w:rPr/>
                        <w:t>、宝宝多（照片墙或地图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2</w:t>
                      </w:r>
                      <w:r>
                        <w:rPr/>
                        <w:t>、中秋、国庆节日气息、宝宝是礼物的感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3</w:t>
                      </w:r>
                      <w:r>
                        <w:rPr/>
                        <w:t>、具有对比的全家福照片（结婚时、一年后同样的照片但是缺少宝宝、再到有宝宝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4</w:t>
                      </w:r>
                      <w:r>
                        <w:rPr/>
                        <w:t>、加入咨询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5675</wp:posOffset>
                </wp:positionH>
                <wp:positionV relativeFrom="paragraph">
                  <wp:posOffset>162560</wp:posOffset>
                </wp:positionV>
                <wp:extent cx="2228850" cy="197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右侧悬浮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13999.com</w:t>
                            </w:r>
                            <w:r>
                              <w:rPr/>
                              <w:t>首页滚动屏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缩略图，引导进入专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5813999.com/html/kshy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另在引入专题同位置也加入此悬浮框引回该优惠专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155.2pt;mso-wrap-distance-left:9.05pt;mso-wrap-distance-right:9.05pt;mso-wrap-distance-top:0pt;mso-wrap-distance-bottom:0pt;margin-top:12.8pt;mso-position-vertical-relative:text;margin-left:8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右侧悬浮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813999.com</w:t>
                      </w:r>
                      <w:r>
                        <w:rPr/>
                        <w:t>首页滚动屏第</w:t>
                      </w:r>
                      <w:r>
                        <w:rPr/>
                        <w:t>6</w:t>
                      </w:r>
                      <w:r>
                        <w:rPr/>
                        <w:t>页缩略图，引导进入专题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5813999.com/html/kshy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另在引入专题同位置也加入此悬浮框引回该优惠专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8850</wp:posOffset>
                </wp:positionH>
                <wp:positionV relativeFrom="paragraph">
                  <wp:posOffset>635</wp:posOffset>
                </wp:positionV>
                <wp:extent cx="5524500" cy="67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导航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53.25pt;mso-wrap-distance-left:9.05pt;mso-wrap-distance-right:9.05pt;mso-wrap-distance-top:0pt;mso-wrap-distance-bottom:0pt;margin-top:0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导航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85725</wp:posOffset>
                </wp:positionV>
                <wp:extent cx="7560310" cy="3514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一重：希望——</w:t>
                            </w:r>
                            <w:r>
                              <w:rPr/>
                              <w:t>36</w:t>
                            </w:r>
                            <w:r>
                              <w:rPr/>
                              <w:t>项检查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折</w:t>
                            </w:r>
                            <w:r>
                              <w:rPr/>
                              <w:t>优惠，让您重拾孕育希望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项目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76.75pt;mso-wrap-distance-left:9.05pt;mso-wrap-distance-right:9.05pt;mso-wrap-distance-top:0pt;mso-wrap-distance-bottom:0pt;margin-top:6.7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一重：希望——</w:t>
                      </w:r>
                      <w:r>
                        <w:rPr/>
                        <w:t>36</w:t>
                      </w:r>
                      <w:r>
                        <w:rPr/>
                        <w:t>项检查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折</w:t>
                      </w:r>
                      <w:r>
                        <w:rPr/>
                        <w:t>优惠，让您重拾孕育希望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检查项目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38100</wp:posOffset>
                </wp:positionV>
                <wp:extent cx="7560310" cy="35147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二重：信心——阳光名医堂专家节日照常坐诊，让您重振得子信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列表（专家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76.75pt;mso-wrap-distance-left:9.05pt;mso-wrap-distance-right:9.05pt;mso-wrap-distance-top:0pt;mso-wrap-distance-bottom:0pt;margin-top:3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二重：信心——阳光名医堂专家节日照常坐诊，让您重振得子信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列表（专家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0</wp:posOffset>
                </wp:positionH>
                <wp:positionV relativeFrom="paragraph">
                  <wp:posOffset>171450</wp:posOffset>
                </wp:positionV>
                <wp:extent cx="7560310" cy="3562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三重：实惠——物理治疗费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折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四镜一丝手术费</w:t>
                            </w:r>
                            <w:r>
                              <w:rPr>
                                <w:b/>
                              </w:rPr>
                              <w:t>减免</w:t>
                            </w:r>
                            <w:r>
                              <w:rPr>
                                <w:b/>
                              </w:rPr>
                              <w:t>1500</w:t>
                            </w:r>
                            <w:r>
                              <w:rPr/>
                              <w:t>，让您获得真正的实惠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项优惠列表要显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案例填充该空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38383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41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岁妈妈历经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年不孕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三镜合一创造高龄受孕奇迹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苦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!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结婚后三年不孕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喜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!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治疗后三月得子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小小妇科炎症竟引来不孕纠纷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名医妙手解难题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38383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带着宝宝回娘家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阳光母亲重新找回生活希望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奔波求医难道命中无子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阳光解开多年不孕难题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流产后再度怀上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阳光护子母亲感恩言谢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花大钱四处求医无果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名医看诊三月得子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   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流产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年不孕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苦情女重燃生命希望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    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输卵管堵塞通水无效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国际疏衡疗法还苦女生机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80.5pt;mso-wrap-distance-left:9.05pt;mso-wrap-distance-right:9.05pt;mso-wrap-distance-top:0pt;mso-wrap-distance-bottom:0pt;margin-top:13.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三重：实惠——物理治疗费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>折</w:t>
                      </w:r>
                      <w:r>
                        <w:rPr/>
                        <w:t>+</w:t>
                      </w:r>
                      <w:r>
                        <w:rPr/>
                        <w:t>四镜一丝手术费</w:t>
                      </w:r>
                      <w:r>
                        <w:rPr>
                          <w:b/>
                        </w:rPr>
                        <w:t>减免</w:t>
                      </w:r>
                      <w:r>
                        <w:rPr>
                          <w:b/>
                        </w:rPr>
                        <w:t>1500</w:t>
                      </w:r>
                      <w:r>
                        <w:rPr/>
                        <w:t>，让您获得真正的实惠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两项优惠列表要显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案例填充该空间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383838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41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岁妈妈历经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10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年不孕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三镜合一创造高龄受孕奇迹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</w:t>
                      </w:r>
                      <w:hyperlink r:id="rId14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苦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!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结婚后三年不孕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喜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!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治疗后三月得子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  </w:t>
                      </w:r>
                      <w:hyperlink r:id="rId15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小小妇科炎症竟引来不孕纠纷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名医妙手解难题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383838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带着宝宝回娘家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阳光母亲重新找回生活希望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</w:t>
                      </w:r>
                      <w:hyperlink r:id="rId17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奔波求医难道命中无子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阳光解开多年不孕难题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</w:t>
                      </w:r>
                      <w:hyperlink r:id="rId18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流产后再度怀上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阳光护子母亲感恩言谢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19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花大钱四处求医无果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名医看诊三月得子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    </w:t>
                      </w:r>
                      <w:hyperlink r:id="rId20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流产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8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年不孕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苦情女重燃生命希望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     </w:t>
                      </w:r>
                      <w:hyperlink r:id="rId21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输卵管堵塞通水无效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国际疏衡疗法还苦女生机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-952500</wp:posOffset>
                </wp:positionV>
                <wp:extent cx="7560310" cy="1238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97.5pt;mso-wrap-distance-left:9.05pt;mso-wrap-distance-right:9.05pt;mso-wrap-distance-top:0pt;mso-wrap-distance-bottom:0pt;margin-top:-7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底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22"/>
      <w:footerReference w:type="default" r:id="rId2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813999.com/html/kshy/" TargetMode="External"/><Relationship Id="rId3" Type="http://schemas.openxmlformats.org/officeDocument/2006/relationships/hyperlink" Target="http://www.5813999.com/html/kshy/" TargetMode="External"/><Relationship Id="rId4" Type="http://schemas.openxmlformats.org/officeDocument/2006/relationships/hyperlink" Target="http://www.5813999.com/byby2012/success/zxbx/2813.html" TargetMode="External"/><Relationship Id="rId5" Type="http://schemas.openxmlformats.org/officeDocument/2006/relationships/hyperlink" Target="http://www.5813999.com/byby2012/success/zxbx/2811.html" TargetMode="External"/><Relationship Id="rId6" Type="http://schemas.openxmlformats.org/officeDocument/2006/relationships/hyperlink" Target="http://www.5813999.com/byby2012/success/zxbx/2784.html" TargetMode="External"/><Relationship Id="rId7" Type="http://schemas.openxmlformats.org/officeDocument/2006/relationships/hyperlink" Target="http://www.5813999.com/byby2012/success/zxbx/2783.html" TargetMode="External"/><Relationship Id="rId8" Type="http://schemas.openxmlformats.org/officeDocument/2006/relationships/hyperlink" Target="http://www.5813999.com/byby2012/success/zxbx/2782.html" TargetMode="External"/><Relationship Id="rId9" Type="http://schemas.openxmlformats.org/officeDocument/2006/relationships/hyperlink" Target="http://www.5813999.com/byby2012/success/zxbx/2781.html" TargetMode="External"/><Relationship Id="rId10" Type="http://schemas.openxmlformats.org/officeDocument/2006/relationships/hyperlink" Target="http://www.5813999.com/byby2012/success/zxbx/2776.html" TargetMode="External"/><Relationship Id="rId11" Type="http://schemas.openxmlformats.org/officeDocument/2006/relationships/hyperlink" Target="http://www.5813999.com/byby2012/success/zxbx/2777.html" TargetMode="External"/><Relationship Id="rId12" Type="http://schemas.openxmlformats.org/officeDocument/2006/relationships/hyperlink" Target="http://www.5813999.com/byby2012/success/zxbx/2697.html" TargetMode="External"/><Relationship Id="rId13" Type="http://schemas.openxmlformats.org/officeDocument/2006/relationships/hyperlink" Target="http://www.5813999.com/byby2012/success/zxbx/2813.html" TargetMode="External"/><Relationship Id="rId14" Type="http://schemas.openxmlformats.org/officeDocument/2006/relationships/hyperlink" Target="http://www.5813999.com/byby2012/success/zxbx/2811.html" TargetMode="External"/><Relationship Id="rId15" Type="http://schemas.openxmlformats.org/officeDocument/2006/relationships/hyperlink" Target="http://www.5813999.com/byby2012/success/zxbx/2784.html" TargetMode="External"/><Relationship Id="rId16" Type="http://schemas.openxmlformats.org/officeDocument/2006/relationships/hyperlink" Target="http://www.5813999.com/byby2012/success/zxbx/2783.html" TargetMode="External"/><Relationship Id="rId17" Type="http://schemas.openxmlformats.org/officeDocument/2006/relationships/hyperlink" Target="http://www.5813999.com/byby2012/success/zxbx/2782.html" TargetMode="External"/><Relationship Id="rId18" Type="http://schemas.openxmlformats.org/officeDocument/2006/relationships/hyperlink" Target="http://www.5813999.com/byby2012/success/zxbx/2781.html" TargetMode="External"/><Relationship Id="rId19" Type="http://schemas.openxmlformats.org/officeDocument/2006/relationships/hyperlink" Target="http://www.5813999.com/byby2012/success/zxbx/2776.html" TargetMode="External"/><Relationship Id="rId20" Type="http://schemas.openxmlformats.org/officeDocument/2006/relationships/hyperlink" Target="http://www.5813999.com/byby2012/success/zxbx/2777.html" TargetMode="External"/><Relationship Id="rId21" Type="http://schemas.openxmlformats.org/officeDocument/2006/relationships/hyperlink" Target="http://www.5813999.com/byby2012/success/zxbx/2697.html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9:00Z</dcterms:created>
  <dc:creator>Administrator</dc:creator>
  <dc:description/>
  <cp:keywords/>
  <dc:language>en-US</dc:language>
  <cp:lastModifiedBy>Administrator</cp:lastModifiedBy>
  <dcterms:modified xsi:type="dcterms:W3CDTF">2012-09-27T01:18:00Z</dcterms:modified>
  <cp:revision>8</cp:revision>
  <dc:subject/>
  <dc:title/>
</cp:coreProperties>
</file>