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节热线</w:t>
      </w:r>
      <w:r>
        <w:rPr>
          <w:b/>
          <w:sz w:val="44"/>
          <w:szCs w:val="44"/>
        </w:rPr>
        <w:t>OA</w:t>
      </w:r>
      <w:r>
        <w:rPr>
          <w:b/>
          <w:sz w:val="44"/>
          <w:szCs w:val="44"/>
        </w:rPr>
        <w:t>系统功能和安装说明书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欢迎有兴趣的朋友加入对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OA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系统开发和合作运营，合作联系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QQ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：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583007601.</w:t>
      </w:r>
    </w:p>
    <w:p>
      <w:pPr>
        <w:pStyle w:val="Normal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安全提醒，正式使用系统时请更改数据库名称，建议更改为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.asa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结尾（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asa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是数据库后缀名）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,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同时更改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inc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文件夹里面的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config.asp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文件里面的链接（可以用记事本打开该文件）。如将数据库更改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data458789.asa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，则将该文件的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data.mdb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更改为</w:t>
      </w:r>
      <w:r>
        <w:rPr>
          <w:rFonts w:eastAsia="楷体_GB2312" w:ascii="楷体_GB2312" w:hAnsi="楷体_GB2312"/>
          <w:b/>
          <w:color w:val="0000FF"/>
          <w:sz w:val="32"/>
          <w:szCs w:val="32"/>
        </w:rPr>
        <w:t>data458789.asa</w:t>
      </w:r>
      <w:r>
        <w:rPr>
          <w:rFonts w:ascii="楷体_GB2312" w:hAnsi="楷体_GB2312" w:eastAsia="楷体_GB2312"/>
          <w:b/>
          <w:color w:val="0000FF"/>
          <w:sz w:val="32"/>
          <w:szCs w:val="32"/>
        </w:rPr>
        <w:t>，有两个地方要修改。文件打开后见下图。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  <w:drawing>
          <wp:inline distT="0" distB="0" distL="0" distR="0">
            <wp:extent cx="526986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运行前的准备：使用用户名：</w:t>
      </w:r>
      <w:r>
        <w:rPr>
          <w:rFonts w:eastAsia="楷体_GB2312" w:ascii="楷体_GB2312" w:hAnsi="楷体_GB2312"/>
          <w:sz w:val="32"/>
          <w:szCs w:val="32"/>
        </w:rPr>
        <w:t>bijie520</w:t>
      </w:r>
      <w:r>
        <w:rPr>
          <w:rFonts w:ascii="楷体_GB2312" w:hAnsi="楷体_GB2312" w:eastAsia="楷体_GB2312"/>
          <w:sz w:val="32"/>
          <w:szCs w:val="32"/>
        </w:rPr>
        <w:t>（密码为：</w:t>
      </w:r>
      <w:r>
        <w:rPr>
          <w:rFonts w:eastAsia="楷体_GB2312" w:ascii="楷体_GB2312" w:hAnsi="楷体_GB2312"/>
          <w:sz w:val="32"/>
          <w:szCs w:val="32"/>
        </w:rPr>
        <w:t>bijie520</w:t>
      </w:r>
      <w:r>
        <w:rPr>
          <w:rFonts w:ascii="楷体_GB2312" w:hAnsi="楷体_GB2312" w:eastAsia="楷体_GB2312"/>
          <w:sz w:val="32"/>
          <w:szCs w:val="32"/>
        </w:rPr>
        <w:t>）登录系统后，首先点击</w:t>
      </w:r>
      <w:r>
        <w:rPr>
          <w:rFonts w:ascii="楷体_GB2312" w:hAnsi="楷体_GB2312" w:eastAsia="楷体_GB2312"/>
          <w:color w:val="FF0000"/>
          <w:sz w:val="32"/>
          <w:szCs w:val="32"/>
        </w:rPr>
        <w:t>用户设置</w:t>
      </w:r>
      <w:r>
        <w:rPr>
          <w:rFonts w:ascii="楷体_GB2312" w:hAnsi="楷体_GB2312" w:eastAsia="楷体_GB2312"/>
          <w:sz w:val="32"/>
          <w:szCs w:val="32"/>
        </w:rPr>
        <w:t>里面的：</w:t>
      </w:r>
      <w:r>
        <w:rPr>
          <w:rFonts w:ascii="楷体_GB2312" w:hAnsi="楷体_GB2312" w:eastAsia="楷体_GB2312"/>
          <w:color w:val="FF0000"/>
          <w:sz w:val="32"/>
          <w:szCs w:val="32"/>
        </w:rPr>
        <w:t>单位管理</w:t>
      </w:r>
      <w:r>
        <w:rPr>
          <w:rFonts w:ascii="楷体_GB2312" w:hAnsi="楷体_GB2312" w:eastAsia="楷体_GB2312"/>
          <w:sz w:val="32"/>
          <w:szCs w:val="32"/>
        </w:rPr>
        <w:t>，设置您的单位名称和下级单位（这里需要输入超级管理密码：</w:t>
      </w:r>
      <w:r>
        <w:rPr>
          <w:rFonts w:eastAsia="楷体_GB2312" w:ascii="楷体_GB2312" w:hAnsi="楷体_GB2312"/>
          <w:sz w:val="32"/>
          <w:szCs w:val="32"/>
        </w:rPr>
        <w:t>bijie520</w:t>
      </w:r>
      <w:r>
        <w:rPr>
          <w:rFonts w:ascii="楷体_GB2312" w:hAnsi="楷体_GB2312" w:eastAsia="楷体_GB2312"/>
          <w:sz w:val="32"/>
          <w:szCs w:val="32"/>
        </w:rPr>
        <w:t>），注意：设置时重要设置各个单位的管理员。在进行部门和人员的管理，设置好后就可以使用该系统了。设置和使用该系统时遇见问题可以访问毕节热线（</w:t>
      </w:r>
      <w:r>
        <w:rPr>
          <w:rFonts w:eastAsia="楷体_GB2312" w:ascii="楷体_GB2312" w:hAnsi="楷体_GB2312"/>
          <w:sz w:val="32"/>
          <w:szCs w:val="32"/>
        </w:rPr>
        <w:t>www.bijie520.cn</w:t>
      </w:r>
      <w:r>
        <w:rPr>
          <w:rFonts w:ascii="楷体_GB2312" w:hAnsi="楷体_GB2312" w:eastAsia="楷体_GB2312"/>
          <w:sz w:val="32"/>
          <w:szCs w:val="32"/>
        </w:rPr>
        <w:t>）进入</w:t>
      </w:r>
      <w:r>
        <w:rPr>
          <w:rFonts w:ascii="楷体_GB2312" w:hAnsi="楷体_GB2312" w:eastAsia="楷体_GB2312"/>
          <w:color w:val="FF0000"/>
          <w:sz w:val="32"/>
          <w:szCs w:val="32"/>
        </w:rPr>
        <w:t>企业建站</w:t>
      </w:r>
      <w:r>
        <w:rPr>
          <w:rFonts w:ascii="楷体_GB2312" w:hAnsi="楷体_GB2312" w:eastAsia="楷体_GB2312"/>
          <w:sz w:val="32"/>
          <w:szCs w:val="32"/>
        </w:rPr>
        <w:t>栏目进行查看。）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本系统没有功能限制，可实现三级单位（如集团公司总部、省级分公司、地区级分公司）同时使用，各级互不影响，但又能互动信息（如：文件、交办、公告、新闻等）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由于本人编程技术有限，再加上对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OA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系统需要的功能不够了解，本系统可能会存在漏洞或功能上的不完善，还望多多谅解，当然，我更希望你能将你发现的漏洞和意见、建议反馈我们（发往我的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QQ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邮箱</w:t>
      </w:r>
      <w:r>
        <w:rPr>
          <w:rFonts w:eastAsia="楷体_GB2312" w:ascii="楷体_GB2312" w:hAnsi="楷体_GB2312"/>
          <w:b/>
          <w:color w:val="FF0000"/>
          <w:sz w:val="32"/>
          <w:szCs w:val="32"/>
        </w:rPr>
        <w:t>583007601@qq.com</w:t>
      </w:r>
      <w:r>
        <w:rPr>
          <w:rFonts w:ascii="楷体_GB2312" w:hAnsi="楷体_GB2312" w:eastAsia="楷体_GB2312"/>
          <w:b/>
          <w:color w:val="FF0000"/>
          <w:sz w:val="32"/>
          <w:szCs w:val="32"/>
        </w:rPr>
        <w:t>），我们将继续努力完善系统。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eastAsia="楷体_GB2312" w:ascii="楷体_GB2312" w:hAnsi="楷体_GB2312"/>
          <w:b/>
          <w:color w:val="FF0000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功能说明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个人办公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待办事务：所有未办理的事情（工作计划除外）都会在这里显示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交办事务：这里显示你发布的交办事务，同时也可以起草新的交办，在收到别人处理的交办后可以转交其他人员处理和直接回复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已办事务：这里显示所有你办理的事务，包括别人发的交办、文件和其他申请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</w:t>
      </w:r>
      <w:r>
        <w:rPr>
          <w:rFonts w:ascii="楷体_GB2312" w:hAnsi="楷体_GB2312" w:eastAsia="楷体_GB2312"/>
          <w:b/>
          <w:sz w:val="32"/>
          <w:szCs w:val="32"/>
        </w:rPr>
        <w:t>工作计划：员工进入后可以进行制定工作计划，计划发布后不能修改和删除，员工只能查看自己的工作计划，部门领导能查看本部门员工工作计划和完成情况，单位领导可以查看所有员工工作计划和完成情况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5.</w:t>
      </w:r>
      <w:r>
        <w:rPr>
          <w:rFonts w:ascii="楷体_GB2312" w:hAnsi="楷体_GB2312" w:eastAsia="楷体_GB2312"/>
          <w:b/>
          <w:sz w:val="32"/>
          <w:szCs w:val="32"/>
        </w:rPr>
        <w:t>通讯录：显示本单位员工通讯录，另外可以添加外部通讯录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公文管理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发文管理：这里可以起草新的文件，起草人可以将文件提交多个部门签批意见（需要一个一个的提交），最后可将文件进行分发。分发后接收人员阅读文件后文件自动到已办事务中，以后查找可到里面查找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资源管理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车辆管理：普通人员可进行用车申请和空闲车辆查询，申请后将自动将申请发往具有“车辆管理”权限的员工处进行审核。具有“车辆管理”权限的员工能进行车辆管理（添加、修改、删除车辆和审核车辆）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固定资产管理：只有管理员和具有“固定资产管理”权限的人才能今进入该页面，进入后可以进行固定资产分类管理（添加、修改和删除）和固定资产管理（添加、修改使用人和报废）。特别提醒：修改和删除分类时间想要固定资产也会被修改和删除，固定资产添加后将不能修改，请小心添加，添加固定资产前请先添加分类，否则不能添加固定资产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固定资产查询：所有人可以进入查看，但不能查看资产购买价格和对资产进行操作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企业文化管理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通知公告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发布公告：需要管理员在后台开通公告发布权限，发布的公告需要“启用”后别人才能查看，公告发布后自己先点击公告查看一下，如内容没有问题再点击“启用”按钮公开公告。自己可以对自己发布的公告进行修改、启用（禁用）、删除管理。管理员可以对所有人发布的公告进行管理，如发现发布的公告有问题时可先“禁用”该公告，再进行修改，或直接删除该公告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浏览公告：浏览别人发布且公开了的公告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新闻信息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发布新闻：需要管理员在后台开通“新闻投稿”权限后可以进行投稿，投稿后具有“新闻发布”权限的人员可以对投稿的新闻进行“发布”后才能显示。在新闻未发布前投稿人可以对新闻进行修改和删除，新闻发布后只有具有“新闻发布”权限的人员才有新闻修改、删除权限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新闻浏览：所有人员均可以浏览已经发布了的新闻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企务公开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发布信息：具有“企务公开发布”权限的人员可以进入发布信息，信息发布和公告发布相同。管理员进入后将出现“企务公开栏目管理”按钮，只有管理员可以管理企务公开栏目分类。需管理员先添加栏目分类后才能进行企务公开发布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浏览信息：所有人员均可以浏览企务公开信息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</w:t>
      </w:r>
      <w:r>
        <w:rPr>
          <w:rFonts w:ascii="楷体_GB2312" w:hAnsi="楷体_GB2312" w:eastAsia="楷体_GB2312"/>
          <w:b/>
          <w:sz w:val="32"/>
          <w:szCs w:val="32"/>
        </w:rPr>
        <w:t>合理化建议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起草建议：所有人员均可以发布合理化建议，建议发布后将自动发给具有“合理化建议接收人员”权限的人员（注意，该权限只能开通一个人），且出现在对方“代办事务”处。具有“合理化建议接收人员”权限的人员可对建议进行回复（回复后将出现先发布人员“代办事务”处），发布建议人员可以查看建议回复情况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会议室管理：只有管理员拥有该权限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人事管理：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人事信息：所有人均可查看本单位人事信息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考勤管理：在相应时间可以打相应考勤，管理员或具有“考勤设置”的人员进来后有“设置考勤时间”链接，点击链接可以进行时间设置，相应考勤（上午上班、上午下班、下午上班、下午下班）在设置时间左右</w:t>
      </w:r>
      <w:r>
        <w:rPr>
          <w:rFonts w:eastAsia="楷体_GB2312" w:ascii="楷体_GB2312" w:hAnsi="楷体_GB2312"/>
          <w:b/>
          <w:sz w:val="32"/>
          <w:szCs w:val="32"/>
        </w:rPr>
        <w:t>60</w:t>
      </w:r>
      <w:r>
        <w:rPr>
          <w:rFonts w:ascii="楷体_GB2312" w:hAnsi="楷体_GB2312" w:eastAsia="楷体_GB2312"/>
          <w:b/>
          <w:sz w:val="32"/>
          <w:szCs w:val="32"/>
        </w:rPr>
        <w:t>分钟内会出现相应按钮，如：设置上午上班时间为</w:t>
      </w: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：</w:t>
      </w:r>
      <w:r>
        <w:rPr>
          <w:rFonts w:eastAsia="楷体_GB2312" w:ascii="楷体_GB2312" w:hAnsi="楷体_GB2312"/>
          <w:b/>
          <w:sz w:val="32"/>
          <w:szCs w:val="32"/>
        </w:rPr>
        <w:t>00</w:t>
      </w:r>
      <w:r>
        <w:rPr>
          <w:rFonts w:ascii="楷体_GB2312" w:hAnsi="楷体_GB2312" w:eastAsia="楷体_GB2312"/>
          <w:b/>
          <w:sz w:val="32"/>
          <w:szCs w:val="32"/>
        </w:rPr>
        <w:t>，则在</w:t>
      </w: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：</w:t>
      </w:r>
      <w:r>
        <w:rPr>
          <w:rFonts w:eastAsia="楷体_GB2312" w:ascii="楷体_GB2312" w:hAnsi="楷体_GB2312"/>
          <w:b/>
          <w:sz w:val="32"/>
          <w:szCs w:val="32"/>
        </w:rPr>
        <w:t>00</w:t>
      </w:r>
      <w:r>
        <w:rPr>
          <w:rFonts w:ascii="楷体_GB2312" w:hAnsi="楷体_GB2312" w:eastAsia="楷体_GB2312"/>
          <w:b/>
          <w:sz w:val="32"/>
          <w:szCs w:val="32"/>
        </w:rPr>
        <w:t>－</w:t>
      </w: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>
          <w:rFonts w:ascii="楷体_GB2312" w:hAnsi="楷体_GB2312" w:eastAsia="楷体_GB2312"/>
          <w:b/>
          <w:sz w:val="32"/>
          <w:szCs w:val="32"/>
        </w:rPr>
        <w:t>：</w:t>
      </w:r>
      <w:r>
        <w:rPr>
          <w:rFonts w:eastAsia="楷体_GB2312" w:ascii="楷体_GB2312" w:hAnsi="楷体_GB2312"/>
          <w:b/>
          <w:sz w:val="32"/>
          <w:szCs w:val="32"/>
        </w:rPr>
        <w:t>00</w:t>
      </w:r>
      <w:r>
        <w:rPr>
          <w:rFonts w:ascii="楷体_GB2312" w:hAnsi="楷体_GB2312" w:eastAsia="楷体_GB2312"/>
          <w:b/>
          <w:sz w:val="32"/>
          <w:szCs w:val="32"/>
        </w:rPr>
        <w:t>时会在该页面员工考勤区会显示“上午上班”按钮，点击该按钮即可打考勤，考勤只能打一次。需要管理员设置考勤时间后才能打考勤。为便于考勤公开，所有人均可以查看考勤情况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员工档案管理：具有“员工档案设置”的人员可以进入，进入后能进行员工档案和劳动合同的发布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会议管理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会议室占用情况：这里可以查看会议室占用情况，未开会的记录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会议列表查询：这里可以查看你参会的会议记录（在会议未开始前可以参会人员可以转交其它人员参加会议），会议列表只有发布人员可以删除，其它人员无删除权限。且删除的会议是没有上传会议结果的才能删除。这里有“发布会议通知”链接，会议发布人在会议结束后要反馈会议结果（发送后不能修改和删除）以便大家查看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会议室事情：这里有你申请的会议室记录，同时也可以在这里申请新会议室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</w:t>
      </w:r>
      <w:r>
        <w:rPr>
          <w:rFonts w:ascii="楷体_GB2312" w:hAnsi="楷体_GB2312" w:eastAsia="楷体_GB2312"/>
          <w:b/>
          <w:sz w:val="32"/>
          <w:szCs w:val="32"/>
        </w:rPr>
        <w:t>会议室管理：这里是管理会议室信息，只有管理人员和拥有“会议室审核”权限的人员可以操作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七）经验交流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管理员进入后可以添加分类和删除所有人发布的信息，普通员工只能发布和删除自己的信息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八）网络硬盘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所有人均可以发布文件，建议发布文件时间将文件进行压缩后再上传，发布的文件可以选择是否公开，公开即本单位所有人均可见，管理员可以删除所有人发布的文件，普通员工只能删除自己的文件，发布后的文件不能修改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九）用户设置（除个人信息设置外其它栏目均要单位管理员才能进入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个人信息设置：员工登录后可进行相关信息设置，包括密码修改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部门管理：管理本单位部门信息，包括部门修改、添加和删除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人员设置：管理本单位人员信息，包括人员修改、添加和删除。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</w:t>
      </w:r>
      <w:r>
        <w:rPr>
          <w:rFonts w:ascii="楷体_GB2312" w:hAnsi="楷体_GB2312" w:eastAsia="楷体_GB2312"/>
          <w:b/>
          <w:sz w:val="32"/>
          <w:szCs w:val="32"/>
        </w:rPr>
        <w:t>单位设置：需要具有超级管理权限的人员才能进入，管理员登录后可以进行修改（超级管理密码在</w:t>
      </w:r>
      <w:r>
        <w:rPr>
          <w:rFonts w:eastAsia="楷体_GB2312" w:ascii="楷体_GB2312" w:hAnsi="楷体_GB2312"/>
          <w:b/>
          <w:sz w:val="32"/>
          <w:szCs w:val="32"/>
        </w:rPr>
        <w:t>inc</w:t>
      </w:r>
      <w:r>
        <w:rPr>
          <w:rFonts w:ascii="楷体_GB2312" w:hAnsi="楷体_GB2312" w:eastAsia="楷体_GB2312"/>
          <w:b/>
          <w:sz w:val="32"/>
          <w:szCs w:val="32"/>
        </w:rPr>
        <w:t>文件夹的</w:t>
      </w:r>
      <w:r>
        <w:rPr>
          <w:rFonts w:eastAsia="楷体_GB2312" w:ascii="楷体_GB2312" w:hAnsi="楷体_GB2312"/>
          <w:b/>
          <w:sz w:val="32"/>
          <w:szCs w:val="32"/>
        </w:rPr>
        <w:t>config.asp</w:t>
      </w:r>
      <w:r>
        <w:rPr>
          <w:rFonts w:ascii="楷体_GB2312" w:hAnsi="楷体_GB2312" w:eastAsia="楷体_GB2312"/>
          <w:b/>
          <w:sz w:val="32"/>
          <w:szCs w:val="32"/>
        </w:rPr>
        <w:t>中，可以自己修改管理密码，如果删除管理密码则删除了单位管理功能，如调测成功后建议删除管理密码）单位管理中可以添加单位和进行单位管理员设置，注意，单位管理员只能设置本级单位相关信息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毕节热线（</w:t>
    </w:r>
    <w:hyperlink r:id="rId1">
      <w:r>
        <w:rPr>
          <w:rStyle w:val="InternetLink"/>
        </w:rPr>
        <w:t>www.bijie520.cn</w:t>
      </w:r>
    </w:hyperlink>
    <w:r>
      <w:rPr/>
      <w:t>）</w:t>
    </w:r>
    <w:r>
      <w:rPr>
        <w:rFonts w:eastAsia="Times New Roman"/>
      </w:rPr>
      <w:t xml:space="preserve">                                                    </w:t>
    </w:r>
    <w:r>
      <w:rPr/>
      <w:t>OA</w:t>
    </w:r>
    <w:r>
      <w:rPr/>
      <w:t>系统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ijie520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18:00Z</dcterms:created>
  <dc:creator>123</dc:creator>
  <dc:description/>
  <cp:keywords/>
  <dc:language>en-US</dc:language>
  <cp:lastModifiedBy>鑫宏</cp:lastModifiedBy>
  <dcterms:modified xsi:type="dcterms:W3CDTF">2011-09-04T02:26:00Z</dcterms:modified>
  <cp:revision>30</cp:revision>
  <dc:subject/>
  <dc:title/>
</cp:coreProperties>
</file>