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</w:r>
    </w:p>
    <w:tbl>
      <w:tblPr>
        <w:tblW w:w="5250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5"/>
        <w:gridCol w:w="2385"/>
      </w:tblGrid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物流公司代号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物流公司全称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ae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a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球专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jie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捷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xindakuaix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信达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iaoji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彪记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t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t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aifudongfa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百福东方国际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e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东方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hangyu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宇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atian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田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ba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邦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ex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ex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su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速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isifa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递四方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国外）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ikang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康达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nghua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凤凰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ikuai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快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uoto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通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anzhongneng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港中能达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uangdongyouzhe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东邮政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ongsu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速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ito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汇通快运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nglu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恒路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axialo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夏龙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hongwangs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红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waihuanq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外环球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yi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佳怡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nguangsudikuaijia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京广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xian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先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jwl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佳吉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ymwl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运美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nda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大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lidat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嘉里大通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ykd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越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uaijiesu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快捷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b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邦快递（国内）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hao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昊通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ongban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邦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jis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即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ejie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乐捷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ingha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航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iguo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国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nduime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对门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s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S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eisihuoyun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配思货运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chen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晨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fe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峰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jit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际通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rito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通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yi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一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ufeng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风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ntaisu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态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ghui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辉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t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通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unfe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顺丰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ue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速尔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gfe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丰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iao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赛澳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dihuay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地华宇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tia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天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anjia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家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jiesu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捷航空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uyua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伍圆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wl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象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ba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邦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fe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丰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afengsu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亚风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iba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邦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shu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优速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ne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政包裹挂号信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j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政国际包裹挂号信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che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远成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t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圆通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weife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源伟丰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zhijieche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智捷诚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n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韵达快运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ntongkuai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通快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efeng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越丰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ad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源安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injiesudi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捷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aijis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宅急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tiekuaiyu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铁快运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tong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通速递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youwuliu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邮物流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xinda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忠信达</w:t>
            </w:r>
          </w:p>
        </w:tc>
      </w:tr>
      <w:tr>
        <w:trPr/>
        <w:tc>
          <w:tcPr>
            <w:tcW w:w="28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imakaimen</w:t>
            </w:r>
          </w:p>
        </w:tc>
        <w:tc>
          <w:tcPr>
            <w:tcW w:w="2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芝麻开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24:00Z</dcterms:created>
  <dc:creator>WinsunChen</dc:creator>
  <dc:description/>
  <cp:keywords/>
  <dc:language>en-US</dc:language>
  <cp:lastModifiedBy>Administrator</cp:lastModifiedBy>
  <dcterms:modified xsi:type="dcterms:W3CDTF">2016-07-20T03:12:00Z</dcterms:modified>
  <cp:revision>7</cp:revision>
  <dc:subject/>
  <dc:title/>
</cp:coreProperties>
</file>