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285" w:before="71" w:after="0"/>
        <w:jc w:val="left"/>
        <w:rPr/>
      </w:pPr>
      <w:r>
        <w:rPr/>
        <w:t>南汇通</w:t>
      </w:r>
    </w:p>
    <w:tbl>
      <w:tblPr>
        <w:tblW w:w="9060" w:type="dxa"/>
        <w:jc w:val="center"/>
        <w:tblInd w:w="0" w:type="dxa"/>
        <w:tblLayout w:type="fixed"/>
        <w:tblCellMar>
          <w:top w:w="143" w:type="dxa"/>
          <w:left w:w="143" w:type="dxa"/>
          <w:bottom w:w="143" w:type="dxa"/>
          <w:right w:w="143" w:type="dxa"/>
        </w:tblCellMar>
      </w:tblPr>
      <w:tblGrid>
        <w:gridCol w:w="2443"/>
        <w:gridCol w:w="6617"/>
      </w:tblGrid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汪承鑫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号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21-58003339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件派送范围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灶镇 祝桥镇 朝阳农场 宣桥镇 惠南镇 老港镇 大团镇 万祥镇书院镇 泥城镇 芦潮港镇 芦潮港农场滴水湖 临港新城 三灶镇 上海野生动物园周祝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24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 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152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下盐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 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80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沪南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92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 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785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号以上。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派送范围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派送时限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点前派送完毕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圆通快递上海南汇祝桥公司</w:t>
      </w:r>
    </w:p>
    <w:p>
      <w:pPr>
        <w:pStyle w:val="Normal"/>
        <w:rPr/>
      </w:pPr>
      <w:r>
        <w:rPr/>
        <w:t>周先生：</w:t>
      </w:r>
      <w:r>
        <w:rPr/>
        <w:t>13611771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圆通快递上海南汇祝桥公司</w:t>
      </w:r>
    </w:p>
    <w:p>
      <w:pPr>
        <w:pStyle w:val="Normal"/>
        <w:rPr/>
      </w:pPr>
      <w:r>
        <w:rPr/>
        <w:t>经理：</w:t>
      </w:r>
      <w:r>
        <w:rPr>
          <w:rFonts w:eastAsia="Times New Roman"/>
        </w:rPr>
        <w:t xml:space="preserve"> </w:t>
      </w:r>
      <w:r>
        <w:rPr/>
        <w:t>邓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真号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N</w:t>
      </w:r>
      <w:r>
        <w:rPr/>
        <w:t>联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询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-68000979</w:t>
      </w:r>
      <w:r>
        <w:rPr/>
        <w:t xml:space="preserve">  </w:t>
      </w:r>
      <w:r>
        <w:rPr/>
        <w:t xml:space="preserve">580026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派送范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派送范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285" w:before="71" w:after="0"/>
        <w:jc w:val="left"/>
        <w:rPr/>
      </w:pPr>
      <w:r>
        <w:rPr/>
        <w:t>上海南汇祝桥公司 韵达</w:t>
      </w:r>
    </w:p>
    <w:tbl>
      <w:tblPr>
        <w:tblW w:w="9060" w:type="dxa"/>
        <w:jc w:val="center"/>
        <w:tblInd w:w="0" w:type="dxa"/>
        <w:tblLayout w:type="fixed"/>
        <w:tblCellMar>
          <w:top w:w="143" w:type="dxa"/>
          <w:left w:w="143" w:type="dxa"/>
          <w:bottom w:w="143" w:type="dxa"/>
          <w:right w:w="143" w:type="dxa"/>
        </w:tblCellMar>
      </w:tblPr>
      <w:tblGrid>
        <w:gridCol w:w="2443"/>
        <w:gridCol w:w="6617"/>
      </w:tblGrid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金黎晖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递联系电话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16810122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3661822287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号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16810122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3661822287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件派送范围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祝桥镇、盐仓镇、东海镇、朝阳农场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付款；到付业务；网上支付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285" w:before="71" w:after="0"/>
        <w:jc w:val="left"/>
        <w:rPr/>
      </w:pPr>
      <w:r>
        <w:rPr/>
        <w:t>上海南汇天天</w:t>
      </w:r>
    </w:p>
    <w:tbl>
      <w:tblPr>
        <w:tblW w:w="9060" w:type="dxa"/>
        <w:jc w:val="center"/>
        <w:tblInd w:w="0" w:type="dxa"/>
        <w:tblLayout w:type="fixed"/>
        <w:tblCellMar>
          <w:top w:w="143" w:type="dxa"/>
          <w:left w:w="143" w:type="dxa"/>
          <w:bottom w:w="143" w:type="dxa"/>
          <w:right w:w="143" w:type="dxa"/>
        </w:tblCellMar>
      </w:tblPr>
      <w:tblGrid>
        <w:gridCol w:w="2443"/>
        <w:gridCol w:w="6617"/>
      </w:tblGrid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递联系电话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场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8916296863 </w:t>
            </w:r>
            <w:r>
              <w:rPr>
                <w:rFonts w:ascii="宋体;SimSun" w:hAnsi="宋体;SimSun" w:cs="宋体;SimSun"/>
                <w:kern w:val="0"/>
                <w:sz w:val="24"/>
              </w:rPr>
              <w:t>航头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8916296865 </w:t>
            </w:r>
            <w:r>
              <w:rPr>
                <w:rFonts w:ascii="宋体;SimSun" w:hAnsi="宋体;SimSun" w:cs="宋体;SimSun"/>
                <w:kern w:val="0"/>
                <w:sz w:val="24"/>
              </w:rPr>
              <w:t>祝桥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8801641119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件派送范围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航头镇：大麦湾工业园、航头路、航三路、航鹤路、航南公路单号</w:t>
            </w:r>
            <w:r>
              <w:rPr>
                <w:rFonts w:cs="宋体;SimSun" w:ascii="宋体;SimSun" w:hAnsi="宋体;SimSun"/>
                <w:kern w:val="0"/>
                <w:sz w:val="24"/>
              </w:rPr>
              <w:t>1----1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2----102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其中</w:t>
            </w:r>
            <w:r>
              <w:rPr>
                <w:rFonts w:cs="宋体;SimSun" w:ascii="宋体;SimSun" w:hAnsi="宋体;SimSun"/>
                <w:kern w:val="0"/>
                <w:sz w:val="24"/>
              </w:rPr>
              <w:t>86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属于奉贤。航塘公路单号</w:t>
            </w:r>
            <w:r>
              <w:rPr>
                <w:rFonts w:cs="宋体;SimSun" w:ascii="宋体;SimSun" w:hAnsi="宋体;SimSun"/>
                <w:kern w:val="0"/>
                <w:sz w:val="24"/>
              </w:rPr>
              <w:t>1----45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2----119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。闸航公路单号</w:t>
            </w:r>
            <w:r>
              <w:rPr>
                <w:rFonts w:cs="宋体;SimSun" w:ascii="宋体;SimSun" w:hAnsi="宋体;SimSun"/>
                <w:kern w:val="0"/>
                <w:sz w:val="24"/>
              </w:rPr>
              <w:t>1----70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2----71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另</w:t>
            </w:r>
            <w:r>
              <w:rPr>
                <w:rFonts w:cs="宋体;SimSun" w:ascii="宋体;SimSun" w:hAnsi="宋体;SimSun"/>
                <w:kern w:val="0"/>
                <w:sz w:val="24"/>
              </w:rPr>
              <w:t>861</w:t>
            </w:r>
            <w:r>
              <w:rPr>
                <w:rFonts w:ascii="宋体;SimSun" w:hAnsi="宋体;SimSun" w:cs="宋体;SimSun"/>
                <w:kern w:val="0"/>
                <w:sz w:val="24"/>
              </w:rPr>
              <w:t>属于南汇。 、航都路、航川路、航帆路、航达路、航盛路、航园路、航启路、航鸣路、航鹤路、沪南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4390-7857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号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下沙、沈杜公路单号</w:t>
            </w:r>
            <w:r>
              <w:rPr>
                <w:rFonts w:cs="宋体;SimSun" w:ascii="宋体;SimSun" w:hAnsi="宋体;SimSun"/>
                <w:kern w:val="0"/>
                <w:sz w:val="24"/>
              </w:rPr>
              <w:t>1----31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2----39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。、下盐公路、鹤立西路、呈祥港路、下沙老街、下沙新街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弄、 新场镇：横新公路、新奉公路、向阳路、新环西路、新奉公路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79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左右、康新公路 瓦屑镇：建设路、镇北路、振兴路、周祝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222-156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陆北路、棋杆村</w:t>
            </w:r>
            <w:r>
              <w:rPr>
                <w:rFonts w:cs="宋体;SimSun" w:ascii="宋体;SimSun" w:hAnsi="宋体;SimSun"/>
                <w:kern w:val="0"/>
                <w:sz w:val="24"/>
              </w:rPr>
              <w:t>1-39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 坦直镇：坦直路、下盐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-288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古爱路、古博路、古翠路、古丹路、新瀚路、新浩路、新坦瓦公路、新场祝桥一灶村、坦西村、坦东村、坦南村、蒋桥村。 祝桥镇、（东海镇、盐仓镇）朝阳农场、高永村、三灶镇、（三灶工业区、宣秋路、宣梅路、宣竹路、宣春路、宣夏路、发展西路、发展东路（全路段）、五星村、季桥村、腰路村、三灶村、光明村、光辉村、曙光村、丰乐村、棋杆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上）、平桥村、周祝公路（双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566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始、单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751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始）川南奉公路（双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900-59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单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911-589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南六公路（双号</w:t>
            </w:r>
            <w:r>
              <w:rPr>
                <w:rFonts w:cs="宋体;SimSun" w:ascii="宋体;SimSun" w:hAnsi="宋体;SimSun"/>
                <w:kern w:val="0"/>
                <w:sz w:val="24"/>
              </w:rPr>
              <w:t>178-18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单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69-1799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号。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派送范围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派送时限：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285" w:before="71" w:after="0"/>
        <w:jc w:val="left"/>
        <w:rPr/>
      </w:pPr>
      <w:r>
        <w:rPr/>
        <w:t>南汇转运仓 ←鑫飞鸿</w:t>
      </w:r>
    </w:p>
    <w:tbl>
      <w:tblPr>
        <w:tblW w:w="9060" w:type="dxa"/>
        <w:jc w:val="center"/>
        <w:tblInd w:w="0" w:type="dxa"/>
        <w:tblLayout w:type="fixed"/>
        <w:tblCellMar>
          <w:top w:w="143" w:type="dxa"/>
          <w:left w:w="143" w:type="dxa"/>
          <w:bottom w:w="143" w:type="dxa"/>
          <w:right w:w="143" w:type="dxa"/>
        </w:tblCellMar>
      </w:tblPr>
      <w:tblGrid>
        <w:gridCol w:w="2443"/>
        <w:gridCol w:w="6617"/>
      </w:tblGrid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 经 理： ）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递联系电话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402082279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传真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8300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网络电话） 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6" w:space="0" w:color="E6D7B4"/>
              <w:right w:val="single" w:sz="6" w:space="0" w:color="E6D7B4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快件派送范围：</w:t>
            </w:r>
          </w:p>
        </w:tc>
        <w:tc>
          <w:tcPr>
            <w:tcW w:w="6617" w:type="dxa"/>
            <w:tcBorders>
              <w:top w:val="single" w:sz="6" w:space="0" w:color="E6D7B4"/>
              <w:right w:val="single" w:sz="6" w:space="0" w:color="E6D7B4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南汇老港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3761754169 </w:t>
            </w:r>
            <w:r>
              <w:rPr>
                <w:rFonts w:ascii="宋体;SimSun" w:hAnsi="宋体;SimSun" w:cs="宋体;SimSun"/>
                <w:kern w:val="0"/>
                <w:sz w:val="24"/>
              </w:rPr>
              <w:t>南汇南站 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882113101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手机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5201897308 </w:t>
            </w:r>
            <w:r>
              <w:rPr>
                <w:rFonts w:ascii="宋体;SimSun" w:hAnsi="宋体;SimSun" w:cs="宋体;SimSun"/>
                <w:kern w:val="0"/>
                <w:sz w:val="24"/>
              </w:rPr>
              <w:t>三灶镇、六灶镇、祝桥镇、惠南镇、宣桥镇、老港镇、大团镇、万祥镇、书院镇、泥城镇、芦潮港镇。 宣桥镇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宣镇东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宣中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宣黄公路、汇成路、园西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园德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园迪路、二灶港路、北门大街、北门路（惠南）、百熙路、图翔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张家桥路、园中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陶桥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园顺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宣新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秦惠港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园通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民西路、顶文路、惠乐路。 惠南镇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民西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听潮路、通济路、南园路、英墩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观海路、拱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拱极路、靖海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民东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丰海路、学海路、大治河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南园路、城西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南团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袁友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化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东门路（惠南）、学海路、振东路、振欣路、育苗路、园德路、园顺路、园通路、袁友路、远联路、悦目路、跃进路、园中路、园西路、园迪路、烟墩路、英雄路、西门大街、政海路、治南路、朱明连路、祝城路、祝和路、祝康路、祝潘公路、祝桥共青路、祝钦路、祝星路、祝悦路、祝泓路、祝惠路、祝川路、鑫旺路、兴旺路、星红路、幸新路、夏乐路、香光路、香兴路、项文路、欣铁路、西门路（惠南）、文化西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英墩路、城基路、际和路、栩妙路、宣黄公路、宣新路、宣镇东路、宣中路、蓝云路、老果公路、老芦公路、火箭路、新如路、为民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跃进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山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体路、香光路、公安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工农北路、工农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远河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维勤路、卫亭路、卫星东路、文化西路、文良路、文师街、文益街、文友街、文体路、文卫路、卫星西路、图翔路、团南路、卫星西路、浦红路、南门路、卫星东路、广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城西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港北路、黄家路（惠南）、广益路、海燕路、城西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惠东路、宛虹路、三角街、塘红路、陶桥路、奉惠港路、顺航路、沈家港路、三角街、勤奋路、日东路、南滨公路、南港公路、南季路、福汇路、六奉公路、梅花路（惠南）、文益街、滴翠路、良泰路、良乐路、良勤路、申杰路、秋荷路、秋雨路、曲幽路、秋萍路、良通路、良欣路、千汇路、听潮路、通源东路、同发路、通源西路、听潮南路、听乐路、钦公塘路、育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解放路、金亭公路、荡湾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广衍路、富汇路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海燕路、英雄路。 盐仓镇：盐朝公路、勤星路、陆楼路。 祝桥镇：川南奉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4000-8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、惠南路、大川公路、听潮路、陆楼路、东翔路、通济路、观海路、人民东路、拱极路、拱北路、学海路、丰海路、靖海路、育苗路、荡湾路、香光路、东雷路、公安路、南六公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以下、东门大街、北门大街、南门大街、工农南路、运河路、卫星西路、卫星东路、城基路、海燕路、三八路、工农北路。 东海镇：东港公路、东海大街、果园公路、军港公路、新如路、祝如路、悦目路、朝辉路、朝锦路、朝航路。 三灶镇：东大公路、徐邵路、三三公路、大泥公路、南芦公路、马五公路、海学路、同顺大道、新泥路、池月路、鸿音路、江山路、层林路、两港大道、新元南路、倚天路、芦五公路、沧海路、妙香路、渔港路、港辉路、绿荫路、观潮路、大泥公路、老芦公路、新书路、书塘路、石家港路、塘北路、塘下公路、洋浩路、业盛路、倚天路、橄榄路、观桥路、汇技路、汇骏路、丰产路、长空路、洋浩路、顺运路、业盛路、同汇路、同望路、沪城环路、</w:t>
            </w:r>
            <w:r>
              <w:rPr>
                <w:rFonts w:ascii="宋体;SimSun" w:hAnsi="宋体;SimSun" w:cs="宋体;SimSun"/>
                <w:kern w:val="0"/>
                <w:sz w:val="24"/>
              </w:rPr>
              <w:t>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青路、花柏路、新府路、环湖西三路、海港大道、临港大道、临文路、环湖西一、二路、古棕路、环湖南一路、环湖北一路、环湖东一路、永春北路、永定北路、永陵路、永宁东路、永宁西路、渔港路、永定南路、永春东路、永春南路、永春西二路、永春西路、永春西一路、芸香路、永春中路、川治路、沧海路、宣大路、新泥路、滨果公路。新书路、新卫路、新欣东路、新元南路、新欣西路、同汇路、新城东路、万达路、银河路、银品路、万耘路、万和路、万建路、万牧北路、万水路、万四路、万松路、万祥街、万牧路、振万路、万金路、墩安路、同顺大道、同望路、团金路、墩平路、唐港路、塘北路、申安路、杞青路、南三支路、泥城路、彭平东路、彭平公路、墩荣路、茉莉路、宏祥北路、天高路、天宇路、芦潮路、芦乐大道、芦五公路、芦亚大道、世纪塘、首善路、书和路、书乐路、书院大街、双惠路、双同路、顺通路、顺翔路、世纪塘路、申港大道、塘下公路、桃梨路、芦园大道、芦云路、芦茂路、三宣公路、宏祥路、丽正路、美人蕉路、密果路、东海农场、墩中路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1853"/>
        <w:gridCol w:w="1900"/>
        <w:gridCol w:w="2190"/>
      </w:tblGrid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首位字母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省份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首位字母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省份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a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安徽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j1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吉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b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北京市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j2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江苏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c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重庆市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j3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江西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f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福建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.htm" \l "l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辽宁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g1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甘肃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n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内蒙古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g2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广东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q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青海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g3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广西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s1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山东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g4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贵州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2.htm" \l "s2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山西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h1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黑龙江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s3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陕西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h2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湖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s4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上海市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h3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湖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s5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四川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h4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海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t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天津市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h5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河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x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新疆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h6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河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y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云南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instrText xml:space="preserve"> HYPERLINK "http://www.kiees.cn/freight/yt3.htm" \l "z"</w:instrTex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3366"/>
                <w:kern w:val="0"/>
                <w:sz w:val="19"/>
              </w:rPr>
              <w:t>浙江省</w:t>
            </w:r>
            <w:r>
              <w:rPr>
                <w:rStyle w:val="InternetLink"/>
                <w:kern w:val="0"/>
                <w:sz w:val="19"/>
                <w:rFonts w:ascii="宋体;SimSun" w:hAnsi="宋体;SimSun" w:cs="宋体;SimSun"/>
                <w:color w:val="003366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00" w:type="dxa"/>
            <w:tcBorders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0" w:name="h1"/>
                  <w:bookmarkEnd w:id="0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/>
            <w:vAlign w:val="center"/>
          </w:tcPr>
          <w:tbl>
            <w:tblPr>
              <w:tblW w:w="32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7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1" w:name="s3"/>
                  <w:bookmarkEnd w:id="1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2" w:name="h2"/>
                  <w:bookmarkEnd w:id="2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3" w:name="s4"/>
                  <w:bookmarkEnd w:id="3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1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4" w:name="h3"/>
                  <w:bookmarkEnd w:id="4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湖南省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5" w:name="s5"/>
                  <w:bookmarkEnd w:id="5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00" w:type="dxa"/>
            <w:tcBorders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6" w:name="h4"/>
                  <w:bookmarkEnd w:id="6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7" w:name="t"/>
                  <w:bookmarkEnd w:id="7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8" w:name="h5"/>
                  <w:bookmarkEnd w:id="8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9" w:name="x"/>
                  <w:bookmarkEnd w:id="9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10" w:name="h6"/>
                  <w:bookmarkEnd w:id="10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/>
            <w:vAlign w:val="center"/>
          </w:tcPr>
          <w:tbl>
            <w:tblPr>
              <w:tblW w:w="3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914"/>
              <w:gridCol w:w="689"/>
              <w:gridCol w:w="696"/>
            </w:tblGrid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始发地</w:t>
                  </w:r>
                  <w:bookmarkStart w:id="11" w:name="y"/>
                  <w:bookmarkEnd w:id="11"/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目的地 </w:t>
                  </w:r>
                </w:p>
              </w:tc>
              <w:tc>
                <w:tcPr>
                  <w:tcW w:w="13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：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/kg 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首重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续重 </w:t>
                  </w:r>
                </w:p>
              </w:tc>
            </w:tr>
            <w:tr>
              <w:trPr/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云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上海市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苏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浙江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安徽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江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北京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天津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重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四川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贵州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福建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西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广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湖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河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陕西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山东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海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辽宁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黑龙江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吉林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新疆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甘肃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青海省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内蒙古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5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945"/>
        <w:gridCol w:w="476"/>
        <w:gridCol w:w="476"/>
        <w:gridCol w:w="34"/>
        <w:gridCol w:w="809"/>
        <w:gridCol w:w="1169"/>
        <w:gridCol w:w="476"/>
        <w:gridCol w:w="476"/>
        <w:gridCol w:w="34"/>
        <w:gridCol w:w="659"/>
        <w:gridCol w:w="944"/>
        <w:gridCol w:w="476"/>
        <w:gridCol w:w="483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始发地</w:t>
            </w:r>
            <w:bookmarkStart w:id="12" w:name="z"/>
            <w:bookmarkEnd w:id="12"/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目的地 </w:t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：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kg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始发地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目的地 </w:t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：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kg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始发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目的地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：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kg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首重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续重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首重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续重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首重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续重 </w:t>
            </w:r>
          </w:p>
        </w:tc>
      </w:tr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杭州、舟山之外地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浙江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杭州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浙江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舟山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浙江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上海市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上海市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上海市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北京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广东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河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河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河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河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河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河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陕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陕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北京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北京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陕西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天津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天津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天津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重庆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重庆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重庆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四川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四川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四川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贵州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贵州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贵州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福建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福建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福建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广西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广西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广西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广东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广东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云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云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云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海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海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海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辽宁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辽宁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辽宁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黑龙江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黑龙江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黑龙江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吉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吉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吉林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新疆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新疆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新疆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甘肃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甘肃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甘肃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青海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青海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青海省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内蒙古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内蒙古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内蒙古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5"/>
      </w:tblGrid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1,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泡货则按长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高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6000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计算重量（单位：厘米）； 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,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以上报价限圆通网络覆盖区域； 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,10KG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以上物品，如是本区域发往外围的可享受价格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kern w:val="0"/>
                <w:sz w:val="24"/>
              </w:rPr>
              <w:t>折优惠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4,</w:t>
            </w:r>
            <w:r>
              <w:rPr>
                <w:rFonts w:ascii="宋体;SimSun" w:hAnsi="宋体;SimSun" w:cs="宋体;SimSun"/>
                <w:kern w:val="0"/>
                <w:sz w:val="24"/>
              </w:rPr>
              <w:t>本表由</w:t>
            </w:r>
            <w:r>
              <w:rPr>
                <w:rFonts w:cs="宋体;SimSun" w:ascii="宋体;SimSun" w:hAnsi="宋体;SimSun"/>
                <w:kern w:val="0"/>
                <w:sz w:val="24"/>
              </w:rPr>
              <w:t>kiees.cn</w:t>
            </w:r>
            <w:r>
              <w:rPr>
                <w:rFonts w:ascii="宋体;SimSun" w:hAnsi="宋体;SimSun" w:cs="宋体;SimSun"/>
                <w:kern w:val="0"/>
                <w:sz w:val="24"/>
              </w:rPr>
              <w:t>整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51"/>
        <w:gridCol w:w="1214"/>
        <w:gridCol w:w="1214"/>
        <w:gridCol w:w="1221"/>
      </w:tblGrid>
      <w:tr>
        <w:trPr/>
        <w:tc>
          <w:tcPr>
            <w:tcW w:w="9251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↓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击下面公司显示对应公司的联系方式、派送范围、不派送范围及备注</w:t>
            </w:r>
          </w:p>
        </w:tc>
        <w:tc>
          <w:tcPr>
            <w:tcW w:w="1214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运费</w:t>
            </w:r>
          </w:p>
        </w:tc>
        <w:tc>
          <w:tcPr>
            <w:tcW w:w="1214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21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到付</w:t>
            </w:r>
          </w:p>
        </w:tc>
      </w:tr>
    </w:tbl>
    <w:p>
      <w:pPr>
        <w:pStyle w:val="Normal"/>
        <w:widowControl/>
        <w:spacing w:lineRule="atLeast" w:line="314"/>
        <w:jc w:val="center"/>
        <w:rPr>
          <w:rFonts w:ascii="宋体;SimSun" w:hAnsi="宋体;SimSu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vanish/>
          <w:color w:val="000000"/>
          <w:kern w:val="0"/>
          <w:sz w:val="20"/>
          <w:szCs w:val="20"/>
        </w:rPr>
      </w:r>
    </w:p>
    <w:tbl>
      <w:tblPr>
        <w:tblW w:w="129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51"/>
        <w:gridCol w:w="1214"/>
        <w:gridCol w:w="1214"/>
        <w:gridCol w:w="1221"/>
      </w:tblGrid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上海顺丰快递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苏州顺丰快递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4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0"/>
                  <w:u w:val="single"/>
                </w:rPr>
                <w:t>E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邮宝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5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0"/>
                  <w:u w:val="single"/>
                </w:rPr>
                <w:t>E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邮宝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6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0"/>
                  <w:u w:val="single"/>
                </w:rPr>
                <w:t>EMS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7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0"/>
                  <w:u w:val="single"/>
                </w:rPr>
                <w:t>EMS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天天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天天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亚风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亚风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宅急送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宅急送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大田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大田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上海圆通快递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苏州圆通快递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全一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全一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越丰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越丰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上海中通快递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苏州市中通快递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中诚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中诚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佳吉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佳吉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上海申通快递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苏州申通快递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92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汇通快递公司上海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→→　 </w:t>
            </w:r>
            <w:hyperlink r:id="rId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u w:val="single"/>
                </w:rPr>
                <w:t>汇通快递公司苏州市分公司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chakd.com/index.php?action=search&amp;start=%C9%CF%BA%A3&amp;end=%CB%D5%D6%DD&amp;weight=0.5&amp;page=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ze18">
    <w:name w:val="text-size18"/>
    <w:basedOn w:val="Normal"/>
    <w:qFormat/>
    <w:pPr>
      <w:widowControl/>
      <w:spacing w:lineRule="atLeast" w:line="285" w:before="71" w:after="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kd.com/d.php?id=22&amp;areacode=021" TargetMode="External"/><Relationship Id="rId3" Type="http://schemas.openxmlformats.org/officeDocument/2006/relationships/hyperlink" Target="http://www.chakd.com/d.php?id=22&amp;areacode=0512" TargetMode="External"/><Relationship Id="rId4" Type="http://schemas.openxmlformats.org/officeDocument/2006/relationships/hyperlink" Target="http://www.chakd.com/d.php?id=42&amp;areacode=021" TargetMode="External"/><Relationship Id="rId5" Type="http://schemas.openxmlformats.org/officeDocument/2006/relationships/hyperlink" Target="http://www.chakd.com/d.php?id=42&amp;areacode=0512" TargetMode="External"/><Relationship Id="rId6" Type="http://schemas.openxmlformats.org/officeDocument/2006/relationships/hyperlink" Target="http://www.chakd.com/d.php?id=23&amp;areacode=021" TargetMode="External"/><Relationship Id="rId7" Type="http://schemas.openxmlformats.org/officeDocument/2006/relationships/hyperlink" Target="http://www.chakd.com/d.php?id=23&amp;areacode=0512" TargetMode="External"/><Relationship Id="rId8" Type="http://schemas.openxmlformats.org/officeDocument/2006/relationships/hyperlink" Target="http://www.chakd.com/d.php?id=24&amp;areacode=021" TargetMode="External"/><Relationship Id="rId9" Type="http://schemas.openxmlformats.org/officeDocument/2006/relationships/hyperlink" Target="http://www.chakd.com/d.php?id=24&amp;areacode=0512" TargetMode="External"/><Relationship Id="rId10" Type="http://schemas.openxmlformats.org/officeDocument/2006/relationships/hyperlink" Target="http://www.chakd.com/d.php?id=30&amp;areacode=021" TargetMode="External"/><Relationship Id="rId11" Type="http://schemas.openxmlformats.org/officeDocument/2006/relationships/hyperlink" Target="http://www.chakd.com/d.php?id=30&amp;areacode=0512" TargetMode="External"/><Relationship Id="rId12" Type="http://schemas.openxmlformats.org/officeDocument/2006/relationships/hyperlink" Target="http://www.chakd.com/d.php?id=33&amp;areacode=021" TargetMode="External"/><Relationship Id="rId13" Type="http://schemas.openxmlformats.org/officeDocument/2006/relationships/hyperlink" Target="http://www.chakd.com/d.php?id=33&amp;areacode=0512" TargetMode="External"/><Relationship Id="rId14" Type="http://schemas.openxmlformats.org/officeDocument/2006/relationships/hyperlink" Target="http://www.chakd.com/d.php?id=34&amp;areacode=021" TargetMode="External"/><Relationship Id="rId15" Type="http://schemas.openxmlformats.org/officeDocument/2006/relationships/hyperlink" Target="http://www.chakd.com/d.php?id=34&amp;areacode=0512" TargetMode="External"/><Relationship Id="rId16" Type="http://schemas.openxmlformats.org/officeDocument/2006/relationships/hyperlink" Target="http://www.chakd.com/d.php?id=25&amp;areacode=021" TargetMode="External"/><Relationship Id="rId17" Type="http://schemas.openxmlformats.org/officeDocument/2006/relationships/hyperlink" Target="http://www.chakd.com/d.php?id=25&amp;areacode=0512" TargetMode="External"/><Relationship Id="rId18" Type="http://schemas.openxmlformats.org/officeDocument/2006/relationships/hyperlink" Target="http://www.chakd.com/d.php?id=32&amp;areacode=021" TargetMode="External"/><Relationship Id="rId19" Type="http://schemas.openxmlformats.org/officeDocument/2006/relationships/hyperlink" Target="http://www.chakd.com/d.php?id=32&amp;areacode=0512" TargetMode="External"/><Relationship Id="rId20" Type="http://schemas.openxmlformats.org/officeDocument/2006/relationships/hyperlink" Target="http://www.chakd.com/d.php?id=40&amp;areacode=021" TargetMode="External"/><Relationship Id="rId21" Type="http://schemas.openxmlformats.org/officeDocument/2006/relationships/hyperlink" Target="http://www.chakd.com/d.php?id=40&amp;areacode=0512" TargetMode="External"/><Relationship Id="rId22" Type="http://schemas.openxmlformats.org/officeDocument/2006/relationships/hyperlink" Target="http://www.chakd.com/d.php?id=41&amp;areacode=021" TargetMode="External"/><Relationship Id="rId23" Type="http://schemas.openxmlformats.org/officeDocument/2006/relationships/hyperlink" Target="http://www.chakd.com/d.php?id=41&amp;areacode=0512" TargetMode="External"/><Relationship Id="rId24" Type="http://schemas.openxmlformats.org/officeDocument/2006/relationships/hyperlink" Target="http://www.chakd.com/d.php?id=27&amp;areacode=021" TargetMode="External"/><Relationship Id="rId25" Type="http://schemas.openxmlformats.org/officeDocument/2006/relationships/hyperlink" Target="http://www.chakd.com/d.php?id=27&amp;areacode=0512" TargetMode="External"/><Relationship Id="rId26" Type="http://schemas.openxmlformats.org/officeDocument/2006/relationships/hyperlink" Target="http://www.chakd.com/d.php?id=37&amp;areacode=021" TargetMode="External"/><Relationship Id="rId27" Type="http://schemas.openxmlformats.org/officeDocument/2006/relationships/hyperlink" Target="http://www.chakd.com/d.php?id=37&amp;areacode=0512" TargetMode="External"/><Relationship Id="rId28" Type="http://schemas.openxmlformats.org/officeDocument/2006/relationships/hyperlink" Target="http://www.chakd.com/d.php?id=26&amp;areacode=021" TargetMode="External"/><Relationship Id="rId29" Type="http://schemas.openxmlformats.org/officeDocument/2006/relationships/hyperlink" Target="http://www.chakd.com/d.php?id=26&amp;areacode=0512" TargetMode="External"/><Relationship Id="rId30" Type="http://schemas.openxmlformats.org/officeDocument/2006/relationships/hyperlink" Target="http://www.chakd.com/d.php?id=29&amp;areacode=021" TargetMode="External"/><Relationship Id="rId31" Type="http://schemas.openxmlformats.org/officeDocument/2006/relationships/hyperlink" Target="http://www.chakd.com/d.php?id=29&amp;areacode=0512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1:43:00Z</dcterms:created>
  <dc:creator>alger</dc:creator>
  <dc:description/>
  <cp:keywords/>
  <dc:language>en-US</dc:language>
  <cp:lastModifiedBy>alger</cp:lastModifiedBy>
  <dcterms:modified xsi:type="dcterms:W3CDTF">2011-07-15T03:46:00Z</dcterms:modified>
  <cp:revision>13</cp:revision>
  <dc:subject/>
  <dc:title/>
</cp:coreProperties>
</file>