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FindProxyForURL(url, ho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isPlainHostName(host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!shExpMatch(url, 'http*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p = dnsResolv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 d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!ip) return 'PROXY 127.0.0.1:8083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hExpMatch(ip, '*:*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isInNet(ip,'127.0.0.0','255.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isInNet(ip,'10.0.0.0','255.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isInNet(ip,'192.16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isInNet(ip,'172.16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isInNet(ip,'169.25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de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shExpMatch(url, '*.flv')) return 'PROXY ' + host + '.local.acc.sogou.com:8081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shExpMatch(url, '*.mp4')) return 'PROXY ' + host + '.local.acc.sogou.com:8081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shExpMatch(url, 'http:*/flv/*.flv?*&amp;key=*')) return 'PROXY ' + host + '.local.acc.sogou.com:8081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shExpMatch(url, 'http:*/mp4/*.f4v?*&amp;key=*')) return 'PROXY ' + host + '.local.acc.sogou.com:8081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shExpMatch(url, '*.flv?start=*')) return 'PROXY ' + host + '.local.acc.sogou.com:8081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(shExpMatch(url, '*.mp4?start=*')) return 'PROXY ' + host + '.local.acc.sogou.com:8081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5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9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9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9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0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6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6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7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7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7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6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8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5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1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1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5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5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5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5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0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9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9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9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9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20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2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2.10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6.11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8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8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0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0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6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7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7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4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3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4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4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4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6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6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6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6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6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7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9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9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9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9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9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0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79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9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20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20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1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4.2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3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6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6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7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9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9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9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9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1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2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2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2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2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2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4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4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9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9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9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0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0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0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61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6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4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2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2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2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11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3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0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1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2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4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3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3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0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1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2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5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87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4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4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4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6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8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8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4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7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7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5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22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24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67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68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8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6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92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0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8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0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1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3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9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224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5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5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5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9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2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1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4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4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4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48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8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90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9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1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9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4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5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0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1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67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7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8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8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8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1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5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6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0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1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6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6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76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3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9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3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2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7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8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02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3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20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248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0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12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2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3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4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4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5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8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2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6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6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6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8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8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8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9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9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3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3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3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3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3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3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4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4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0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4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5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6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84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2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8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89.1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8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12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81.1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9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8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6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1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74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5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5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5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5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0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0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1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12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3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20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20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1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58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5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5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8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8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7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8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0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1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4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4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4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4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00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5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61.18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66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7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76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8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5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4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4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4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4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4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4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8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5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7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7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9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9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9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9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9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0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0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0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07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0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0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0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1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1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1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2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3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9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9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9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9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2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3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4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4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4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55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4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4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7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7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7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7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8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8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2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22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22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0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4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4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4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1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1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0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0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0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0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1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8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8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9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43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23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19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2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5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5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5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8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0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2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2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1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31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31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1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13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8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5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54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54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54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54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2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3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3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0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0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0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6.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70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2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3.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3.1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2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3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3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4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2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4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4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4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4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0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0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8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8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0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2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0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0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0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4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6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6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6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19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19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57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5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5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0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0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48.16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48.16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48.16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48.16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6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61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6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3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3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5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6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6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6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6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7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2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2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2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17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1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2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2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2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2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2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3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3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3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6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7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2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2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1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1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2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2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7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0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00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0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00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0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4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02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6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6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7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9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8.2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8.21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8.2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6.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6.8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9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9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1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6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6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7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7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10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0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4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4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4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1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4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9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9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8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8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2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48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48.11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.7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4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6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1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2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2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75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85.2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85.21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0.2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7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7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9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3.25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3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6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6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1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2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2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4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4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0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0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6.20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6.2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6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1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1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6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7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8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9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9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5.10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5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00.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8.24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6.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6.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1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12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12.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12.8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3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7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9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9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9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0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1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1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2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0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3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3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4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4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4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5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3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3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4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4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4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4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5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5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5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24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24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24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24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3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8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9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2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3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3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1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3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3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3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5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8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9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9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2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2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2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6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0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0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0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0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6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6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6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2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3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4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1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1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11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92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92.1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92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8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0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1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2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3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2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20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20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1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2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2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5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5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5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7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3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5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5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0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0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3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3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4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4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5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6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16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17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1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2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2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23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8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10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1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1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7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8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1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1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6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6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6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6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6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7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4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6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2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2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3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2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1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1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2.25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5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7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19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19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1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1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0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1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1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1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21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2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6.1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6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6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6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6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1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1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2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2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4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5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5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5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3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1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20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20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5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5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5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4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4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4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5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5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5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3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2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2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26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16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1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15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2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3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4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4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4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4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4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08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3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5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5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5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5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5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6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6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8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5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9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5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6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6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6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6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6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76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0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0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9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9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9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39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4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4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5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6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7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7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7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7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8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19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8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8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9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5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5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6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7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8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7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1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2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2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2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7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7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7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1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64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96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1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3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1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2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8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9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0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3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3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1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2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5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92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22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6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5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0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0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0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2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4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4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5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5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2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2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3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4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4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5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6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6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8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8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8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1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8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1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3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7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7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6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75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9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2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28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4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3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6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8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3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6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6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0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2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02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22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2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3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4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6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8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8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24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24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24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25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1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1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1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3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7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7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7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1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1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1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1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2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2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2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2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3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3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3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3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6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7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7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7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7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7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7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8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8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10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112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17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7.13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3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6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3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52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6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1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32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8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96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28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4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0.0.0','255.19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6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28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6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22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22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3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3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9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0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3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8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0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1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2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3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1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53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0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73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81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79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8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00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0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2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5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5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6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71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7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87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0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8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6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7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7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7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7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8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8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8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8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8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9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0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0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1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1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2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3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3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6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7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7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7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8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9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9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6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8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0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1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1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1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2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3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7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8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8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3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3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3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4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1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0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62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62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6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6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6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0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1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1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1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1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6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4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4.12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0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1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1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1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2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7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3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3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8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8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8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8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6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7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0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1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1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02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6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6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9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9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9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11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1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12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4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5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8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3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3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54.14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54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54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5.6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5.6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1.2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.7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3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3.1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3.15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3.15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75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1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1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1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1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0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6.20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6.2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1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0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0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2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8.1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9.24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9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12.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12.8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20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92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92.1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0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0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9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9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6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6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6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7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7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8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9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1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9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2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3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7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4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6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7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4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4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3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3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3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3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35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3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3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14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5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5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5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8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8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4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5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6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7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73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0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2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1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4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8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2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7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90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5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03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6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6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0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0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7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7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7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0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3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7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01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6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6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7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5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5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5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6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9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9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7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4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0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0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8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8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91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3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6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50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0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48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5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7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7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87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0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2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24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3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7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7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5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8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9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9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20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20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25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8.22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5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4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3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6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23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2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4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5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2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3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0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24.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1.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4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8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9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1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5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02.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02.2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02.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10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10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1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20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20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1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4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6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19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59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61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0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61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5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5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6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6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0.17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8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8.1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19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0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8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4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98.6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8.2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8.2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8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1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6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1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5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26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6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7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7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7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7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79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8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8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50.16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8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1.24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1.24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1.2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1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6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85.2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85.21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85.2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85.2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7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3.25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3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7.1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2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06.14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5.9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5.1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3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3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8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8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5.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0.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0.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4.24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4.24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4.24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6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6.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6.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9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9.2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2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2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20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3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3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3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4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4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6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6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2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3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4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14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20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20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1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2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6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1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1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0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0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1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8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4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4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0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11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12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12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1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1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2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6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07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2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22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22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22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7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7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7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7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1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1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11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11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7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4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4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4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7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4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4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81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8.19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2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5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3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3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4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7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5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7.54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8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9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24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91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19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0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3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4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8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4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5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5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96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72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7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73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73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192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23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0.0.0','255.19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6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91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1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28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1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2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2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35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35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0.0.0','255.19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7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5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30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30.11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1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6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6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6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0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0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4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84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2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5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58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58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7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89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2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4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53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53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5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0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1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3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8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91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7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8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8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8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0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0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0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5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6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7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9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3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7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25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9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4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2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4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6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64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9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8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36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5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9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20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0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08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08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9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2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16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54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34.19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59.22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2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4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48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64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0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7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75.18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7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4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4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49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7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10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2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3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3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4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0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6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9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5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91.1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8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3.192.0.0','255.19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92.83.12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92.83.16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92.124.1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92.188.17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98.17.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0.11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0.17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8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.8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.23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.23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.23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20.12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2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3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3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3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3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4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4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4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5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5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5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6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6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7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7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7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7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7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7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7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3.7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6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9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70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0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2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2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5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5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9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9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0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1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36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2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9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52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4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4.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70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73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89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8.5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1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3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9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1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2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4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4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4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5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5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9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9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00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8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2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5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58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74.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74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84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22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23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2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8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185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7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0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0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150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38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23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68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8.8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4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9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19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8.20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7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7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8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0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1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192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22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240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248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25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59.25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0.204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4.8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4.8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4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51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3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3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3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37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37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61.237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3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3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3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3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43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0.76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19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119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2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1.23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5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65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2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2.12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18.1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31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31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3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3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4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4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4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4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4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5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09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3.2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8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8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5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1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1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19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2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3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1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13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1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4.21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3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3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3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3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0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24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24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2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2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2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3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3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4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7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5.18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6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6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6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6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7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2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2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2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2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3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32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36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4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60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3.1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3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3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1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19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2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13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13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6.24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8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8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9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4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4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5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79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2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3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4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44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7.160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02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02.2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10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4.10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4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8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4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4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4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19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0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2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8.24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20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8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7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7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2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2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38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2.14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45.25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5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5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61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6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6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0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8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8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9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148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3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35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3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19.25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5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4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5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9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9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9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9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9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9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19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200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20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20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206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208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0.224.0.0','255.22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37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2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8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58.1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1.6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4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4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4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48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51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64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6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0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0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7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8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9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1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1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4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7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80.0.0','255.240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2.3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2.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2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2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2.11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5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6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99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99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0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6.8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6.8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3.176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4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17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6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8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1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42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7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10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5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96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96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9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19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0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4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3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4.24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0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13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54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54.1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25.254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1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1.207.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4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68.160.2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6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8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8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8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9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9.13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9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9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89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0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0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0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9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50.1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50.16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50.16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50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150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2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5.6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5.7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5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0.235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8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1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48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1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1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1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1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1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182.51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38.16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1.24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3.15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46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1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60.12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0.2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0.2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0.2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0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18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1.2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6.6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99.1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11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11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11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2.1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27.5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1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3.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3.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3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43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2.165.1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6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8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86.8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0.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0.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0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1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1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6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7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7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7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7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8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8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8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9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9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19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3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95.10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00.8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00.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8.24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8.2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2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2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3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19.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4.24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34.24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2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2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2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2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3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191.3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1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8.1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8.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09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12.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03.212.8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1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3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7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7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7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8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9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9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0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0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1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1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1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2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2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4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5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5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19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0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0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3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3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3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41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4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4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5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2.25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8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8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9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0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2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2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2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3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3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4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1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2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3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3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5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5.6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6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16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25.2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52.22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2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3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3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3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3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4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4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4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4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6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6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4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5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6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6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0.78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3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99.5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0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0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0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1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3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3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4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4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5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6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6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6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0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0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2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2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2.24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03.17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36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36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36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36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36.192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37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38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4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7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1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8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49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12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42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1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1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2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4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236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5.237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6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7.12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9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5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1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2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4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5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5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8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1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12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8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106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19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0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0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2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2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2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3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3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2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1.167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7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30.18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2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11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12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7.255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9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9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9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99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2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2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2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6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7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7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7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7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07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0.24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9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1.11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2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3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3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4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5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6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7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8.247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2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4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19.235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2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2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2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2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2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3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4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4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50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5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60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6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76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8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84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8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20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21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216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3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4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64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7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72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22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240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4.248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3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44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6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224.0','255.255.25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228.0','255.255.25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232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15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4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4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4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4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4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55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196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03.219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8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14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2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3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50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31.53.0','255.255.255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0.248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23.0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0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0.128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0.16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0.17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0.192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0.208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0.22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31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4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5.8.0','255.255.24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5.16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5.3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5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5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7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80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81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81.64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81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1.182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35.0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35.128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35.192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48.0.0','255.248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56.0.0','255.252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60.0.0','255.254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62.0.0','255.255.192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62.64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62.96.0','255.255.224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62.128.0','255.255.128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63.0.0','255.255.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isInNet(ip, '222.126.240.0','255.255.240.0')) return 'DIR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 'PROXY ' + host + '.local.acc.sogou.com:8081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