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6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0</wp:posOffset>
                </wp:positionH>
                <wp:positionV relativeFrom="paragraph">
                  <wp:posOffset>-257175</wp:posOffset>
                </wp:positionV>
                <wp:extent cx="6505575" cy="75152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5560" cy="7515360"/>
                          <a:chOff x="0" y="0"/>
                          <a:chExt cx="6505560" cy="751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5560" cy="75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840" y="68760"/>
                            <a:ext cx="6286680" cy="735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0"/>
                              <a:ext cx="3162240" cy="3685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62240" cy="368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2240" cy="368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9600"/>
                                    <a:ext cx="2486160" cy="3556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040" y="259200"/>
                                    <a:ext cx="1276200" cy="57276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5570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GetServiceFor(target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520" y="0"/>
                                    <a:ext cx="97164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opupServic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6800" y="285840"/>
                                  <a:ext cx="1724040" cy="20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etBoxPag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4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获取可以使用任何元素为内容的弹出窗口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etMessageBox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4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获取用于显示消息的弹出窗口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egisterPopupBox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注册其他自定义类型的弹出窗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7520" y="2286000"/>
                                  <a:ext cx="2333520" cy="1266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3520" cy="1266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2333520" cy="115236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b8cce4"/>
                                        </a:gs>
                                      </a:gsLst>
                                      <a:lin ang="5400000"/>
                                    </a:gradFill>
                                    <a:ln w="12600">
                                      <a:solidFill>
                                        <a:srgbClr val="95b3d7"/>
                                      </a:solidFill>
                                      <a:miter/>
                                    </a:ln>
                                    <a:effectLst>
                                      <a:outerShdw dist="107932" dir="2700000" blurRad="0" rotWithShape="0">
                                        <a:srgbClr val="243f6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3840" y="0"/>
                                      <a:ext cx="6285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2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缓存池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285840"/>
                                    <a:ext cx="2085840" cy="93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28720" cy="26676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e5b8b7"/>
                                        </a:gs>
                                      </a:gsLst>
                                      <a:lin ang="5400000"/>
                                    </a:gradFill>
                                    <a:ln w="12600">
                                      <a:solidFill>
                                        <a:srgbClr val="d99594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622423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22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PopupService</w:t>
                                        </w:r>
                                      </w:p>
                                    </w:txbxContent>
                                  </wps:txbx>
                                  <wps:bodyPr anchor="ctr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257120" y="0"/>
                                      <a:ext cx="828720" cy="26676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e5b8b7"/>
                                        </a:gs>
                                      </a:gsLst>
                                      <a:lin ang="5400000"/>
                                    </a:gradFill>
                                    <a:ln w="12600">
                                      <a:solidFill>
                                        <a:srgbClr val="d99594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622423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22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PopupService</w:t>
                                        </w:r>
                                      </w:p>
                                    </w:txbxContent>
                                  </wps:txbx>
                                  <wps:bodyPr anchor="ctr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3360"/>
                                      <a:ext cx="828720" cy="26676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e5b8b7"/>
                                        </a:gs>
                                      </a:gsLst>
                                      <a:lin ang="5400000"/>
                                    </a:gradFill>
                                    <a:ln w="12600">
                                      <a:solidFill>
                                        <a:srgbClr val="d99594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622423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22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PopupService</w:t>
                                        </w:r>
                                      </w:p>
                                    </w:txbxContent>
                                  </wps:txbx>
                                  <wps:bodyPr anchor="ctr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257120" y="333360"/>
                                      <a:ext cx="828720" cy="26676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e5b8b7"/>
                                        </a:gs>
                                      </a:gsLst>
                                      <a:lin ang="5400000"/>
                                    </a:gradFill>
                                    <a:ln w="12600">
                                      <a:solidFill>
                                        <a:srgbClr val="d99594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622423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22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PopupService</w:t>
                                        </w:r>
                                      </w:p>
                                    </w:txbxContent>
                                  </wps:txbx>
                                  <wps:bodyPr anchor="ctr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828720" cy="26676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e5b8b7"/>
                                        </a:gs>
                                      </a:gsLst>
                                      <a:lin ang="5400000"/>
                                    </a:gradFill>
                                    <a:ln w="12600">
                                      <a:solidFill>
                                        <a:srgbClr val="d99594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622423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22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PopupService</w:t>
                                        </w:r>
                                      </w:p>
                                    </w:txbxContent>
                                  </wps:txbx>
                                  <wps:bodyPr anchor="ctr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257120" y="666720"/>
                                      <a:ext cx="828720" cy="26676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e5b8b7"/>
                                        </a:gs>
                                      </a:gsLst>
                                      <a:lin ang="5400000"/>
                                    </a:gradFill>
                                    <a:ln w="12600">
                                      <a:solidFill>
                                        <a:srgbClr val="d99594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622423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kern w:val="2"/>
                                            <w:szCs w:val="22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PopupService</w:t>
                                        </w:r>
                                      </w:p>
                                    </w:txbxContent>
                                  </wps:txbx>
                                  <wps:bodyPr anchor="ctr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542960" y="1962000"/>
                                <a:ext cx="8380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ayoutMask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0800000">
                                <a:off x="1657440" y="1295280"/>
                                <a:ext cx="1504800" cy="666720"/>
                              </a:xfrm>
                              <a:custGeom>
                                <a:avLst/>
                                <a:gdLst>
                                  <a:gd name="textAreaLeft" fmla="*/ 272160 w 853200"/>
                                  <a:gd name="textAreaRight" fmla="*/ 801720 w 853200"/>
                                  <a:gd name="textAreaTop" fmla="*/ 235080 h 378000"/>
                                  <a:gd name="textAreaBottom" fmla="*/ 355320 h 37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738"/>
                                    </a:moveTo>
                                    <a:lnTo>
                                      <a:pt x="13434" y="14738"/>
                                    </a:lnTo>
                                    <a:lnTo>
                                      <a:pt x="13434" y="6891"/>
                                    </a:lnTo>
                                    <a:lnTo>
                                      <a:pt x="12130" y="6891"/>
                                    </a:lnTo>
                                    <a:lnTo>
                                      <a:pt x="16865" y="0"/>
                                    </a:lnTo>
                                    <a:lnTo>
                                      <a:pt x="21600" y="6891"/>
                                    </a:lnTo>
                                    <a:lnTo>
                                      <a:pt x="20296" y="6891"/>
                                    </a:lnTo>
                                    <a:lnTo>
                                      <a:pt x="20296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egisterPopupBox(box)</w:t>
                                  </w:r>
                                </w:p>
                              </w:txbxContent>
                            </wps:txbx>
                            <wps:bodyPr anchor="ctr" rot="10800000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81280" y="0"/>
                              <a:ext cx="2705040" cy="4019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05040" cy="401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05040" cy="401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1480"/>
                                    <a:ext cx="2705040" cy="3877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0"/>
                                    <a:ext cx="885960" cy="282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LayoutMas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240" y="285480"/>
                                  <a:ext cx="2571840" cy="266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ddBox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将弹出窗口添加到遮罩层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emoveBox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将弹出窗口从遮罩层上移除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enterToMas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34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将弹出窗口放置于遮罩层中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enderMas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34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显示遮罩层，第一个窗口添加时自动调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emoveMas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移除遮罩层，最后一个窗口移除时自动调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heckMod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控制遮罩层是否为模式遮罩，窗口添加和移除时自动调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240" y="2904840"/>
                                <a:ext cx="2514600" cy="99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1460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3840"/>
                                    <a:ext cx="2514600" cy="8668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b8cce4"/>
                                      </a:gs>
                                    </a:gsLst>
                                    <a:lin ang="5400000"/>
                                  </a:gradFill>
                                  <a:ln w="12600">
                                    <a:solidFill>
                                      <a:srgbClr val="95b3d7"/>
                                    </a:solidFill>
                                    <a:miter/>
                                  </a:ln>
                                  <a:effectLst>
                                    <a:outerShdw dist="107932" dir="2700000" blurRad="0" rotWithShape="0">
                                      <a:srgbClr val="243f6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3840" y="0"/>
                                    <a:ext cx="762120" cy="26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窗口集合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3840" y="266760"/>
                                  <a:ext cx="2333520" cy="64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04880" cy="2667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e5b8b7"/>
                                      </a:gs>
                                    </a:gsLst>
                                    <a:lin ang="5400000"/>
                                  </a:gradFill>
                                  <a:ln w="12600">
                                    <a:solidFill>
                                      <a:srgbClr val="d99594"/>
                                    </a:solidFill>
                                    <a:miter/>
                                  </a:ln>
                                  <a:effectLst>
                                    <a:outerShdw dist="25630" dir="3633274" blurRad="0" rotWithShape="0">
                                      <a:srgbClr val="622423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opupBox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28720" y="0"/>
                                    <a:ext cx="704880" cy="2667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e5b8b7"/>
                                      </a:gs>
                                    </a:gsLst>
                                    <a:lin ang="5400000"/>
                                  </a:gradFill>
                                  <a:ln w="12600">
                                    <a:solidFill>
                                      <a:srgbClr val="d99594"/>
                                    </a:solidFill>
                                    <a:miter/>
                                  </a:ln>
                                  <a:effectLst>
                                    <a:outerShdw dist="25630" dir="3633274" blurRad="0" rotWithShape="0">
                                      <a:srgbClr val="622423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opupBox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28640" y="0"/>
                                    <a:ext cx="704880" cy="2667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e5b8b7"/>
                                      </a:gs>
                                    </a:gsLst>
                                    <a:lin ang="5400000"/>
                                  </a:gradFill>
                                  <a:ln w="12600">
                                    <a:solidFill>
                                      <a:srgbClr val="d99594"/>
                                    </a:solidFill>
                                    <a:miter/>
                                  </a:ln>
                                  <a:effectLst>
                                    <a:outerShdw dist="25630" dir="3633274" blurRad="0" rotWithShape="0">
                                      <a:srgbClr val="622423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opupBox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80880"/>
                                    <a:ext cx="704880" cy="2667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e5b8b7"/>
                                      </a:gs>
                                    </a:gsLst>
                                    <a:lin ang="5400000"/>
                                  </a:gradFill>
                                  <a:ln w="12600">
                                    <a:solidFill>
                                      <a:srgbClr val="d99594"/>
                                    </a:solidFill>
                                    <a:miter/>
                                  </a:ln>
                                  <a:effectLst>
                                    <a:outerShdw dist="25630" dir="3633274" blurRad="0" rotWithShape="0">
                                      <a:srgbClr val="622423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opupBox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28720" y="380880"/>
                                    <a:ext cx="704880" cy="2667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e5b8b7"/>
                                      </a:gs>
                                    </a:gsLst>
                                    <a:lin ang="5400000"/>
                                  </a:gradFill>
                                  <a:ln w="12600">
                                    <a:solidFill>
                                      <a:srgbClr val="d99594"/>
                                    </a:solidFill>
                                    <a:miter/>
                                  </a:ln>
                                  <a:effectLst>
                                    <a:outerShdw dist="25630" dir="3633274" blurRad="0" rotWithShape="0">
                                      <a:srgbClr val="622423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opupBox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28640" y="380880"/>
                                    <a:ext cx="704880" cy="2667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e5b8b7"/>
                                      </a:gs>
                                    </a:gsLst>
                                    <a:lin ang="5400000"/>
                                  </a:gradFill>
                                  <a:ln w="12600">
                                    <a:solidFill>
                                      <a:srgbClr val="d99594"/>
                                    </a:solidFill>
                                    <a:miter/>
                                  </a:ln>
                                  <a:effectLst>
                                    <a:outerShdw dist="25630" dir="3633274" blurRad="0" rotWithShape="0">
                                      <a:srgbClr val="622423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opupBox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2381400" y="2179080"/>
                              <a:ext cx="1200240" cy="144720"/>
                            </a:xfrm>
                            <a:prstGeom prst="rightArrow">
                              <a:avLst>
                                <a:gd name="adj1" fmla="val 50000"/>
                                <a:gd name="adj2" fmla="val 207338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e5b8b7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99594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040" y="3819240"/>
                              <a:ext cx="171360" cy="598320"/>
                            </a:xfrm>
                            <a:prstGeom prst="downArrow">
                              <a:avLst>
                                <a:gd name="adj1" fmla="val 50000"/>
                                <a:gd name="adj2" fmla="val 8729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e5b8b7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99594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81280" y="4416840"/>
                              <a:ext cx="2705040" cy="293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05040" cy="293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05040" cy="293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3000"/>
                                    <a:ext cx="2705040" cy="2781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3840" y="0"/>
                                    <a:ext cx="819000" cy="27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opupBo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240" y="371520"/>
                                  <a:ext cx="2571840" cy="1685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所有控件，只要实现了IPopupBox接口就可以作为弹出窗口使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ffect：弹出和关闭时的特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how：弹出窗口 //51aspx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howAsModal：以模式对话式的方式弹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lose：关闭窗口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ragMouseCaptureArea：可以拖动的部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lement：指向整个窗口的元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1080" y="2105640"/>
                                <a:ext cx="103824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ayoutMask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76360" y="2105640"/>
                                <a:ext cx="103824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ffec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76360" y="2496240"/>
                                <a:ext cx="103824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tylableEle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1080" y="2496240"/>
                                <a:ext cx="103824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tylableEle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95560"/>
                              <a:ext cx="2809800" cy="1714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86160" cy="171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86160" cy="171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3120"/>
                                    <a:ext cx="2486160" cy="159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320" y="0"/>
                                    <a:ext cx="876240" cy="25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ragServic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5600" y="352440"/>
                                  <a:ext cx="2352600" cy="85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控制窗口的拖动，使得PopupBox的实现不再需要一一应付拖动问题，统一由DragService管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0640" y="981000"/>
                                <a:ext cx="2639160" cy="73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86800" y="0"/>
                                  <a:ext cx="1152360" cy="39060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7375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opupBox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5320" y="57240"/>
                                  <a:ext cx="771480" cy="285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e5b8b7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d99594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622423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opupBox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81960" y="447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90600"/>
                                  <a:ext cx="847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nableDra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665320"/>
                              <a:ext cx="2486160" cy="70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86160" cy="70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1360"/>
                                  <a:ext cx="2486160" cy="53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oxPag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1360" y="285840"/>
                                <a:ext cx="961920" cy="266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howComple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05000" y="285840"/>
                                <a:ext cx="961920" cy="266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loseComple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27440"/>
                              <a:ext cx="2486160" cy="92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86160" cy="92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1360"/>
                                  <a:ext cx="2486160" cy="75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0" y="0"/>
                                  <a:ext cx="94284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essagePag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60" y="285480"/>
                                <a:ext cx="2038320" cy="58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61920" cy="266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d6e3bc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c2d69b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4e6128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howComplet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76400" y="0"/>
                                  <a:ext cx="961920" cy="266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d6e3bc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c2d69b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4e6128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uttonClick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14280"/>
                                  <a:ext cx="961920" cy="266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e5b8b7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d99594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622423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uttonTyp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76400" y="314280"/>
                                  <a:ext cx="961920" cy="266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e5b8b7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d99594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622423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esult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2486160" y="614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4bacc6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86160" y="6979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4bacc6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-20.25pt;width:512.25pt;height:591.75pt" coordorigin="-840,-405" coordsize="10245,11835">
                <v:rect id="shape_0" fillcolor="white" stroked="t" o:allowincell="f" style="position:absolute;left:-840;top:-405;width:10244;height:118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-645;top:-297;width:9899;height:11577">
                  <v:group id="shape_0" style="position:absolute;left:-645;top:-87;width:4980;height:5804">
                    <v:group id="shape_0" style="position:absolute;left:-645;top:-87;width:4980;height:5804">
                      <v:group id="shape_0" style="position:absolute;left:-645;top:-87;width:4980;height:5804">
                        <v:rect id="shape_0" fillcolor="white" stroked="t" o:allowincell="f" style="position:absolute;left:-645;top:117;width:3914;height:55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type id="_x0000_t13" coordsize="21600,21600" o:spt="13" adj="10800,10800" path="m0@5l@3@5l@3,l21600,10800l@3,21600l@3@6l0@6xe">
                          <v:stroke joinstyle="miter"/>
                          <v:formulas>
                            <v:f eqn="val 21600"/>
                            <v:f eqn="val #1"/>
                            <v:f eqn="val #0"/>
                            <v:f eqn="sum width 0 @2"/>
                            <v:f eqn="prod 1 @1 2"/>
                            <v:f eqn="sum 10800 0 @4"/>
                            <v:f eqn="sum 10800 @4 0"/>
                            <v:f eqn="prod @5 @2 10800"/>
                            <v:f eqn="sum @3 @7 0"/>
                          </v:formulas>
                          <v:path gradientshapeok="t" o:connecttype="rect" textboxrect="0,@5,@8,@6"/>
                          <v:handles>
                            <v:h position="0,@5"/>
                            <v:h position="@3,0"/>
                          </v:handles>
                        </v:shapetype>
                        <v:shape id="shape_0" fillcolor="white" stroked="t" o:allowincell="f" style="position:absolute;left:2325;top:321;width:2009;height:901;mso-wrap-style:square;v-text-anchor:top" type="_x0000_t13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etServiceFor(target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-570;top:-87;width:1529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opupServic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-571;top:363;width:2714;height:31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etBox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获取可以使用任何元素为内容的弹出窗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etMessageBo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获取用于显示消息的弹出窗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egisterPopupBo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注册其他自定义类型的弹出窗口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-570;top:3513;width:3675;height:1995">
                        <v:group id="shape_0" style="position:absolute;left:-570;top:3513;width:3675;height:1995">
                          <v:rect id="shape_0" fillcolor="white" stroked="t" o:allowincell="f" style="position:absolute;left:-570;top:3693;width:3674;height:1814;mso-wrap-style:none;v-text-anchor:middle">
                            <v:fill o:detectmouseclick="t" color2="#b8cce4"/>
                            <v:stroke color="#95b3d7" weight="12600" joinstyle="miter" endcap="flat"/>
                            <v:shadow on="t" obscured="f" color="#243f60"/>
                            <w10:wrap type="none"/>
                          </v:rect>
                          <v:shape id="shape_0" fillcolor="white" stroked="f" o:allowincell="f" style="position:absolute;left:-375;top:3513;width:98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缓存池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450;top:3963;width:3284;height:1470">
                          <v:roundrect id="shape_0" fillcolor="white" stroked="t" o:allowincell="f" style="position:absolute;left:-450;top:3963;width:1304;height:419;mso-wrap-style:squar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opupService</w:t>
                                  </w:r>
                                </w:p>
                              </w:txbxContent>
                            </v:textbox>
                            <v:fill o:detectmouseclick="t" color2="#e5b8b7"/>
                            <v:stroke color="#d99594" weight="12600" joinstyle="miter" endcap="flat"/>
                            <v:shadow on="t" obscured="f" color="#622423"/>
                            <w10:wrap type="none"/>
                          </v:roundrect>
                          <v:roundrect id="shape_0" fillcolor="white" stroked="t" o:allowincell="f" style="position:absolute;left:1530;top:3963;width:1304;height:419;mso-wrap-style:squar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opupService</w:t>
                                  </w:r>
                                </w:p>
                              </w:txbxContent>
                            </v:textbox>
                            <v:fill o:detectmouseclick="t" color2="#e5b8b7"/>
                            <v:stroke color="#d99594" weight="12600" joinstyle="miter" endcap="flat"/>
                            <v:shadow on="t" obscured="f" color="#622423"/>
                            <w10:wrap type="none"/>
                          </v:roundrect>
                          <v:roundrect id="shape_0" fillcolor="white" stroked="t" o:allowincell="f" style="position:absolute;left:-450;top:4488;width:1304;height:419;mso-wrap-style:squar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opupService</w:t>
                                  </w:r>
                                </w:p>
                              </w:txbxContent>
                            </v:textbox>
                            <v:fill o:detectmouseclick="t" color2="#e5b8b7"/>
                            <v:stroke color="#d99594" weight="12600" joinstyle="miter" endcap="flat"/>
                            <v:shadow on="t" obscured="f" color="#622423"/>
                            <w10:wrap type="none"/>
                          </v:roundrect>
                          <v:roundrect id="shape_0" fillcolor="white" stroked="t" o:allowincell="f" style="position:absolute;left:1530;top:4488;width:1304;height:419;mso-wrap-style:squar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opupService</w:t>
                                  </w:r>
                                </w:p>
                              </w:txbxContent>
                            </v:textbox>
                            <v:fill o:detectmouseclick="t" color2="#e5b8b7"/>
                            <v:stroke color="#d99594" weight="12600" joinstyle="miter" endcap="flat"/>
                            <v:shadow on="t" obscured="f" color="#622423"/>
                            <w10:wrap type="none"/>
                          </v:roundrect>
                          <v:roundrect id="shape_0" fillcolor="white" stroked="t" o:allowincell="f" style="position:absolute;left:-450;top:5013;width:1304;height:419;mso-wrap-style:squar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opupService</w:t>
                                  </w:r>
                                </w:p>
                              </w:txbxContent>
                            </v:textbox>
                            <v:fill o:detectmouseclick="t" color2="#e5b8b7"/>
                            <v:stroke color="#d99594" weight="12600" joinstyle="miter" endcap="flat"/>
                            <v:shadow on="t" obscured="f" color="#622423"/>
                            <w10:wrap type="none"/>
                          </v:roundrect>
                          <v:roundrect id="shape_0" fillcolor="white" stroked="t" o:allowincell="f" style="position:absolute;left:1530;top:5013;width:1304;height:419;mso-wrap-style:squar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opupService</w:t>
                                  </w:r>
                                </w:p>
                              </w:txbxContent>
                            </v:textbox>
                            <v:fill o:detectmouseclick="t" color2="#e5b8b7"/>
                            <v:stroke color="#d99594" weight="12600" joinstyle="miter" endcap="flat"/>
                            <v:shadow on="t" obscured="f" color="#622423"/>
                            <w10:wrap type="none"/>
                          </v:roundrect>
                        </v:group>
                      </v:group>
                    </v:group>
                    <v:roundrect id="shape_0" fillcolor="white" stroked="t" o:allowincell="f" style="position:absolute;left:1785;top:3003;width:1319;height:50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LayoutMask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roundre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white" stroked="t" o:allowincell="f" style="position:absolute;left:1965;top:1953;width:2369;height:1049;mso-wrap-style:square;v-text-anchor:middle;rotation:180" type="_x0000_t9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RegisterPopupBox(box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995;top:-297;width:4260;height:6330">
                    <v:group id="shape_0" style="position:absolute;left:4995;top:-297;width:4260;height:6330">
                      <v:group id="shape_0" style="position:absolute;left:4995;top:-297;width:4260;height:6330">
                        <v:rect id="shape_0" fillcolor="white" stroked="t" o:allowincell="f" style="position:absolute;left:4995;top:-74;width:4259;height:610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5084;top:-297;width:1394;height:4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ayoutMask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shape id="shape_0" stroked="f" o:allowincell="f" style="position:absolute;left:5085;top:153;width:4049;height:41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ddBo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将弹出窗口添加到遮罩层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emoveBo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将弹出窗口从遮罩层上移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enterToMa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4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将弹出窗口放置于遮罩层中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enderMa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4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显示遮罩层，第一个窗口添加时自动调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emoveMa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移除遮罩层，最后一个窗口移除时自动调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eckMod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控制遮罩层是否为模式遮罩，窗口添加和移除时自动调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85;top:4278;width:3960;height:1560">
                      <v:group id="shape_0" style="position:absolute;left:5085;top:4278;width:3960;height:1560">
                        <v:rect id="shape_0" fillcolor="white" stroked="t" o:allowincell="f" style="position:absolute;left:5085;top:4473;width:3959;height:1364;mso-wrap-style:none;v-text-anchor:middle">
                          <v:fill o:detectmouseclick="t" color2="#b8cce4"/>
                          <v:stroke color="#95b3d7" weight="12600" joinstyle="miter" endcap="flat"/>
                          <v:shadow on="t" obscured="f" color="#243f60"/>
                          <w10:wrap type="none"/>
                        </v:rect>
                        <v:shape id="shape_0" fillcolor="white" stroked="f" o:allowincell="f" style="position:absolute;left:5280;top:4278;width:119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窗口集合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80;top:4698;width:3674;height:1020">
                        <v:roundrect id="shape_0" fillcolor="white" stroked="t" o:allowincell="f" style="position:absolute;left:5280;top:4698;width:1109;height:41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opupBox</w:t>
                                </w:r>
                              </w:p>
                            </w:txbxContent>
                          </v:textbox>
                          <v:fill o:detectmouseclick="t" color2="#e5b8b7"/>
                          <v:stroke color="#d99594" weight="12600" joinstyle="miter" endcap="flat"/>
                          <v:shadow on="t" obscured="f" color="#622423"/>
                          <w10:wrap type="none"/>
                        </v:roundrect>
                        <v:roundrect id="shape_0" fillcolor="white" stroked="t" o:allowincell="f" style="position:absolute;left:6585;top:4698;width:1109;height:41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opupBox</w:t>
                                </w:r>
                              </w:p>
                            </w:txbxContent>
                          </v:textbox>
                          <v:fill o:detectmouseclick="t" color2="#e5b8b7"/>
                          <v:stroke color="#d99594" weight="12600" joinstyle="miter" endcap="flat"/>
                          <v:shadow on="t" obscured="f" color="#622423"/>
                          <w10:wrap type="none"/>
                        </v:roundrect>
                        <v:roundrect id="shape_0" fillcolor="white" stroked="t" o:allowincell="f" style="position:absolute;left:7845;top:4698;width:1109;height:41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opupBox</w:t>
                                </w:r>
                              </w:p>
                            </w:txbxContent>
                          </v:textbox>
                          <v:fill o:detectmouseclick="t" color2="#e5b8b7"/>
                          <v:stroke color="#d99594" weight="12600" joinstyle="miter" endcap="flat"/>
                          <v:shadow on="t" obscured="f" color="#622423"/>
                          <w10:wrap type="none"/>
                        </v:roundrect>
                        <v:roundrect id="shape_0" fillcolor="white" stroked="t" o:allowincell="f" style="position:absolute;left:5280;top:5298;width:1109;height:41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opupBox</w:t>
                                </w:r>
                              </w:p>
                            </w:txbxContent>
                          </v:textbox>
                          <v:fill o:detectmouseclick="t" color2="#e5b8b7"/>
                          <v:stroke color="#d99594" weight="12600" joinstyle="miter" endcap="flat"/>
                          <v:shadow on="t" obscured="f" color="#622423"/>
                          <w10:wrap type="none"/>
                        </v:roundrect>
                        <v:roundrect id="shape_0" fillcolor="white" stroked="t" o:allowincell="f" style="position:absolute;left:6585;top:5298;width:1109;height:41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opupBox</w:t>
                                </w:r>
                              </w:p>
                            </w:txbxContent>
                          </v:textbox>
                          <v:fill o:detectmouseclick="t" color2="#e5b8b7"/>
                          <v:stroke color="#d99594" weight="12600" joinstyle="miter" endcap="flat"/>
                          <v:shadow on="t" obscured="f" color="#622423"/>
                          <w10:wrap type="none"/>
                        </v:roundrect>
                        <v:roundrect id="shape_0" fillcolor="white" stroked="t" o:allowincell="f" style="position:absolute;left:7845;top:5298;width:1109;height:41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opupBox</w:t>
                                </w:r>
                              </w:p>
                            </w:txbxContent>
                          </v:textbox>
                          <v:fill o:detectmouseclick="t" color2="#e5b8b7"/>
                          <v:stroke color="#d99594" weight="12600" joinstyle="miter" endcap="flat"/>
                          <v:shadow on="t" obscured="f" color="#622423"/>
                          <w10:wrap type="none"/>
                        </v:roundrect>
                      </v:group>
                    </v:group>
                  </v:group>
                  <v:shape id="shape_0" fillcolor="white" stroked="t" o:allowincell="f" style="position:absolute;left:3105;top:3135;width:1889;height:227;mso-wrap-style:none;v-text-anchor:middle" type="_x0000_t13">
                    <v:fill o:detectmouseclick="t" color2="#e5b8b7"/>
                    <v:stroke color="#d99594" weight="12600" joinstyle="miter" endcap="flat"/>
                    <v:shadow on="t" obscured="f" color="#622423"/>
                    <w10:wrap type="none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5670;top:5718;width:269;height:941;mso-wrap-style:none;v-text-anchor:middle" type="_x0000_t67">
                    <v:fill o:detectmouseclick="t" color2="#e5b8b7"/>
                    <v:stroke color="#d99594" weight="12600" joinstyle="miter" endcap="flat"/>
                    <v:shadow on="t" obscured="f" color="#622423"/>
                    <w10:wrap type="none"/>
                  </v:shape>
                  <v:group id="shape_0" style="position:absolute;left:4995;top:6659;width:4260;height:4621">
                    <v:group id="shape_0" style="position:absolute;left:4995;top:6659;width:4260;height:4621">
                      <v:group id="shape_0" style="position:absolute;left:4995;top:6659;width:4260;height:4621">
                        <v:rect id="shape_0" fillcolor="white" stroked="t" o:allowincell="f" style="position:absolute;left:4995;top:6900;width:4259;height:43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5190;top:6659;width:1289;height:4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opupBo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5085;top:7244;width:4049;height:26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所有控件，只要实现了IPopupBox接口就可以作为弹出窗口使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ffect：弹出和关闭时的特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how：弹出窗口 //51aspx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howAsModal：以模式对话式的方式弹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lose：关闭窗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ragMouseCaptureArea：可以拖动的部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lement：指向整个窗口的元素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roundrect id="shape_0" fillcolor="white" stroked="t" o:allowincell="f" style="position:absolute;left:5280;top:9975;width:1634;height:43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LayoutMask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roundrect>
                    <v:roundrect id="shape_0" fillcolor="white" stroked="t" o:allowincell="f" style="position:absolute;left:7320;top:9975;width:1634;height:43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Effect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roundrect>
                    <v:roundrect id="shape_0" fillcolor="white" stroked="t" o:allowincell="f" style="position:absolute;left:7320;top:10590;width:1634;height:43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StylableElement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roundrect>
                    <v:roundrect id="shape_0" fillcolor="white" stroked="t" o:allowincell="f" style="position:absolute;left:5280;top:10590;width:1634;height:43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StylableElement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roundrect>
                  </v:group>
                  <v:group id="shape_0" style="position:absolute;left:-645;top:5838;width:4425;height:2700">
                    <v:group id="shape_0" style="position:absolute;left:-645;top:5838;width:3915;height:2699">
                      <v:group id="shape_0" style="position:absolute;left:-645;top:5838;width:3915;height:2699">
                        <v:rect id="shape_0" fillcolor="white" stroked="t" o:allowincell="f" style="position:absolute;left:-645;top:6032;width:3914;height:250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-525;top:5838;width:1379;height:4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ragServic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-526;top:6393;width:3704;height:1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窗口的拖动，使得PopupBox的实现不再需要一一应付拖动问题，统一由DragService管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-376;top:7383;width:4156;height:1155">
                      <v:shapetype id="_x0000_t66" coordsize="21600,21600" o:spt="66" adj="10800,10800" path="m,10800l@3,l@3@5l21600@5l21600@6l@3@6l@3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8,@5,21600,@6"/>
                        <v:handles>
                          <v:h position="21600,@5"/>
                          <v:h position="@3,0"/>
                        </v:handles>
                      </v:shapetype>
                      <v:shape id="shape_0" fillcolor="white" stroked="t" o:allowincell="f" style="position:absolute;left:1965;top:7383;width:1814;height:614;mso-wrap-style:square;v-text-anchor:top" type="_x0000_t6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opupBo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oundrect id="shape_0" fillcolor="white" stroked="t" o:allowincell="f" style="position:absolute;left:750;top:7473;width:1214;height:44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opupBox</w:t>
                              </w:r>
                            </w:p>
                          </w:txbxContent>
                        </v:textbox>
                        <v:fill o:detectmouseclick="t" color2="#e5b8b7"/>
                        <v:stroke color="#d99594" weight="12600" joinstyle="miter" endcap="flat"/>
                        <v:shadow on="t" obscured="f" color="#622423"/>
                        <w10:wrap type="none"/>
                      </v:round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225;top:808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f" style="position:absolute;left:-376;top:7998;width:133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ableDra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645;top:8625;width:3915;height:1110">
                    <v:group id="shape_0" style="position:absolute;left:-645;top:8625;width:3915;height:1110">
                      <v:rect id="shape_0" fillcolor="white" stroked="t" o:allowincell="f" style="position:absolute;left:-645;top:8895;width:3914;height:8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-525;top:8625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oxPag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roundrect id="shape_0" fillcolor="white" stroked="t" o:allowincell="f" style="position:absolute;left:-375;top:9075;width:1514;height:41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ShowComplete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  <v:roundrect id="shape_0" fillcolor="white" stroked="t" o:allowincell="f" style="position:absolute;left:1410;top:9075;width:1514;height:41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CloseComplete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v:group>
                  <v:group id="shape_0" style="position:absolute;left:-645;top:9825;width:3915;height:1455">
                    <v:group id="shape_0" style="position:absolute;left:-645;top:9825;width:3915;height:1455">
                      <v:rect id="shape_0" fillcolor="white" stroked="t" o:allowincell="f" style="position:absolute;left:-645;top:10095;width:3914;height:11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-526;top:9825;width:1484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essagePag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-375;top:10275;width:3211;height:915">
                      <v:roundrect id="shape_0" fillcolor="white" stroked="t" o:allowincell="f" style="position:absolute;left:-375;top:10275;width:1514;height:41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howComplete</w:t>
                              </w:r>
                            </w:p>
                          </w:txbxContent>
                        </v:textbox>
                        <v:fill o:detectmouseclick="t" color2="#d6e3bc"/>
                        <v:stroke color="#c2d69b" weight="12600" joinstyle="miter" endcap="flat"/>
                        <v:shadow on="t" obscured="f" color="#4e6128"/>
                        <w10:wrap type="none"/>
                      </v:roundrect>
                      <v:roundrect id="shape_0" fillcolor="white" stroked="t" o:allowincell="f" style="position:absolute;left:1320;top:10275;width:1514;height:41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uttonClick</w:t>
                              </w:r>
                            </w:p>
                          </w:txbxContent>
                        </v:textbox>
                        <v:fill o:detectmouseclick="t" color2="#d6e3bc"/>
                        <v:stroke color="#c2d69b" weight="12600" joinstyle="miter" endcap="flat"/>
                        <v:shadow on="t" obscured="f" color="#4e6128"/>
                        <w10:wrap type="none"/>
                      </v:roundrect>
                      <v:roundrect id="shape_0" fillcolor="white" stroked="t" o:allowincell="f" style="position:absolute;left:-375;top:10770;width:1514;height:41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uttonType</w:t>
                              </w:r>
                            </w:p>
                          </w:txbxContent>
                        </v:textbox>
                        <v:fill o:detectmouseclick="t" color2="#e5b8b7"/>
                        <v:stroke color="#d99594" weight="12600" joinstyle="miter" endcap="flat"/>
                        <v:shadow on="t" obscured="f" color="#622423"/>
                        <w10:wrap type="none"/>
                      </v:roundrect>
                      <v:roundrect id="shape_0" fillcolor="white" stroked="t" o:allowincell="f" style="position:absolute;left:1320;top:10770;width:1514;height:41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esult</w:t>
                              </w:r>
                            </w:p>
                          </w:txbxContent>
                        </v:textbox>
                        <v:fill o:detectmouseclick="t" color2="#e5b8b7"/>
                        <v:stroke color="#d99594" weight="12600" joinstyle="miter" endcap="flat"/>
                        <v:shadow on="t" obscured="f" color="#622423"/>
                        <w10:wrap type="none"/>
                      </v:roundrect>
                    </v:group>
                  </v:group>
                  <v:shape id="shape_0" stroked="t" o:allowincell="f" style="position:absolute;left:3270;top:9375;width:0;height:0" type="_x0000_t32">
                    <v:stroke color="#4bacc6" weight="381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270;top:10695;width:0;height:0" type="_x0000_t32">
                    <v:stroke color="#4bacc6" weight="381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/>
        <w:t>51aspx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33:00Z</dcterms:created>
  <dc:creator>张立理</dc:creator>
  <dc:description/>
  <cp:keywords/>
  <dc:language>en-US</dc:language>
  <cp:lastModifiedBy>liusu</cp:lastModifiedBy>
  <dcterms:modified xsi:type="dcterms:W3CDTF">2009-06-12T01:00:00Z</dcterms:modified>
  <cp:revision>5</cp:revision>
  <dc:subject/>
  <dc:title/>
</cp:coreProperties>
</file>