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SORT</w:t>
      </w:r>
      <w:r>
        <w:rPr/>
        <w:t>电子报刊操作流程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输入用户名、密码和验证码登陆。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  登陆进去后，可以看到网站的后台，在里面就可以进行期刊的发布及修改等。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  后台左边导航栏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2550" cy="442912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共分为“系统参数”、“报刊种类管理”、“版面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栏目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管理”、“期刊号管理”和“新闻管理”这五大栏。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系统参数：又分为“配置”、“添加管理员”、“管理员管理”和“编操作日志查看”四栏。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配置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8750" cy="510540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上图： 填写网站的相应信息 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 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添加管理员</w:t>
      </w:r>
    </w:p>
    <w:p>
      <w:pPr>
        <w:pStyle w:val="Normal"/>
        <w:widowControl/>
        <w:spacing w:lineRule="atLeast" w:line="342" w:before="280" w:after="28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4700" cy="122872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上图：可以进行用户添加  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管理员管理</w:t>
      </w:r>
    </w:p>
    <w:p>
      <w:pPr>
        <w:pStyle w:val="Normal"/>
        <w:widowControl/>
        <w:spacing w:lineRule="atLeast" w:line="342" w:before="280" w:after="2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5580" cy="96139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对管理员进行管理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hyperlink r:id="rId6" w:tgtFrame="main">
        <w:r>
          <w:rPr>
            <w:rStyle w:val="InternetLink"/>
            <w:rFonts w:ascii="宋体;SimSun" w:hAnsi="宋体;SimSun" w:cs="宋体;SimSun"/>
            <w:b/>
            <w:bCs/>
            <w:color w:val="666666"/>
            <w:sz w:val="28"/>
            <w:szCs w:val="28"/>
          </w:rPr>
          <w:t>操作日志查看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7325" cy="553402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查看操作日志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报刊种类管理：又分为“添加报刊种类”、“报刊种类管理”两项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添加报刊种类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7525" cy="42862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其中杂志名称不能与现有的杂志重名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65722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选择浏览方式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不同浏览方式的报刊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期刊添加及前台报刊浏览方式将会不一样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然后添加报刊的其他信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点击添加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报刊种类添加完成 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报刊种类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7485" cy="129222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对报刊种类进行管理  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版面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栏目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管理：又分为“添加版面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栏目</w:t>
      </w:r>
      <w:r>
        <w:rPr>
          <w:rFonts w:cs="宋体;SimSun" w:ascii="宋体;SimSun" w:hAnsi="宋体;SimSun"/>
          <w:color w:val="000000"/>
          <w:sz w:val="28"/>
          <w:szCs w:val="28"/>
        </w:rPr>
        <w:t>)”</w:t>
      </w:r>
      <w:r>
        <w:rPr>
          <w:rFonts w:ascii="宋体;SimSun" w:hAnsi="宋体;SimSun" w:cs="宋体;SimSun"/>
          <w:color w:val="000000"/>
          <w:sz w:val="28"/>
          <w:szCs w:val="28"/>
        </w:rPr>
        <w:t>、“版面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栏目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管理”两项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添加版面栏目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6850" cy="87820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图所示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所属报纸中显示的是上一步中添加的报刊种类名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再填写版面名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将会在相应报刊添加相应版面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版面栏目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5580" cy="2927350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版面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栏目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进行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某一报刊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查询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将会查询出该报刊所有版面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栏目</w:t>
      </w:r>
      <w:r>
        <w:rPr>
          <w:rFonts w:cs="宋体;SimSun" w:ascii="宋体;SimSun" w:hAnsi="宋体;SimSun"/>
          <w:kern w:val="0"/>
          <w:sz w:val="24"/>
          <w:szCs w:val="24"/>
        </w:rPr>
        <w:t>),</w:t>
      </w:r>
      <w:r>
        <w:rPr>
          <w:rFonts w:ascii="宋体;SimSun" w:hAnsi="宋体;SimSun" w:cs="宋体;SimSun"/>
          <w:kern w:val="0"/>
          <w:sz w:val="24"/>
          <w:szCs w:val="24"/>
        </w:rPr>
        <w:t>同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删除该报该栏目信息将会删除该报所有版面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栏目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期刊号管理：又分为“添加期刊”、“期刊号管理”两项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添加期刊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4945" cy="177990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如图所示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所属报纸中显示的是报刊管理中添加的报刊种类名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选择不同的报纸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版面名称中讲显示相应报纸的版面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栏目</w:t>
      </w:r>
      <w:r>
        <w:rPr>
          <w:rFonts w:cs="宋体;SimSun" w:ascii="宋体;SimSun" w:hAnsi="宋体;SimSun"/>
          <w:color w:val="00000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sz w:val="28"/>
          <w:szCs w:val="28"/>
        </w:rPr>
        <w:t>期号填写数字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填写首页的的相应信息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热点图片尺寸为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cs="Arial" w:ascii="Arial" w:hAnsi="Arial"/>
          <w:sz w:val="17"/>
          <w:szCs w:val="17"/>
        </w:rPr>
        <w:t>800*1078</w:t>
      </w:r>
      <w:r>
        <w:rPr>
          <w:rFonts w:cs="宋体;SimSun" w:ascii="宋体;SimSun" w:hAnsi="宋体;SimSun"/>
          <w:color w:val="00000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sz w:val="28"/>
          <w:szCs w:val="28"/>
        </w:rPr>
        <w:t>填写其他页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只能是数字</w:t>
      </w:r>
      <w:r>
        <w:rPr>
          <w:rFonts w:cs="宋体;SimSun" w:ascii="宋体;SimSun" w:hAnsi="宋体;SimSun"/>
          <w:color w:val="00000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sz w:val="28"/>
          <w:szCs w:val="28"/>
        </w:rPr>
        <w:t>再点击右侧添加按钮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,</w:t>
      </w:r>
      <w:r>
        <w:rPr>
          <w:rFonts w:ascii="宋体;SimSun" w:hAnsi="宋体;SimSun" w:cs="宋体;SimSun"/>
          <w:color w:val="000000"/>
          <w:sz w:val="28"/>
          <w:szCs w:val="28"/>
        </w:rPr>
        <w:t>前台浏览方式为普通的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6850" cy="259334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,</w:t>
      </w:r>
      <w:r>
        <w:rPr>
          <w:rFonts w:ascii="宋体;SimSun" w:hAnsi="宋体;SimSun" w:cs="宋体;SimSun"/>
          <w:color w:val="000000"/>
          <w:sz w:val="28"/>
          <w:szCs w:val="28"/>
        </w:rPr>
        <w:t>前台浏览方式为</w:t>
      </w:r>
      <w:r>
        <w:rPr>
          <w:rFonts w:cs="宋体;SimSun" w:ascii="宋体;SimSun" w:hAnsi="宋体;SimSun"/>
          <w:color w:val="000000"/>
          <w:sz w:val="28"/>
          <w:szCs w:val="28"/>
        </w:rPr>
        <w:t>flash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4310" cy="323786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F</w:t>
      </w:r>
      <w:r>
        <w:rPr>
          <w:rFonts w:cs="宋体;SimSun" w:ascii="宋体;SimSun" w:hAnsi="宋体;SimSun"/>
          <w:color w:val="FF0000"/>
          <w:sz w:val="28"/>
          <w:szCs w:val="28"/>
        </w:rPr>
        <w:t>lash</w:t>
      </w:r>
      <w:r>
        <w:rPr>
          <w:rFonts w:ascii="宋体;SimSun" w:hAnsi="宋体;SimSun" w:cs="宋体;SimSun"/>
          <w:color w:val="FF0000"/>
          <w:sz w:val="28"/>
          <w:szCs w:val="28"/>
        </w:rPr>
        <w:t>版本每一版面可对应一个广告图片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其他版面信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填写成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点击左侧添加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根据前台浏览方式不同而跳转不同的页面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普通浏览方式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2405" cy="264033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编辑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8755" cy="314325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图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按照说明添加相应热点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</w:rPr>
        <w:t>lash</w:t>
      </w:r>
      <w:r>
        <w:rPr>
          <w:rFonts w:ascii="宋体;SimSun" w:hAnsi="宋体;SimSun" w:cs="宋体;SimSun"/>
          <w:sz w:val="28"/>
          <w:szCs w:val="28"/>
        </w:rPr>
        <w:t>浏览方式将直接跳转到期刊管理页面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期刊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4310" cy="344233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期刊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某一报刊某一期号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查询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将会查询出该报刊所有该期的信息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同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删除该报该期信息将会删除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继续添加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将跳转到添加期刊页面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图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在这里也可以编辑热点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新闻管理：又分为“添加新闻”、“新闻管理”两项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添加新闻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3675" cy="3754755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首先选择报刊名称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然后选择所属期号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最后选择版面名称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发行日期和版面号码讲自动生成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然后添加文章标题和内容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添加即可完成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管理新闻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3675" cy="365633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新闻管理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择某一报刊某一期号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查询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将会查询出该报刊所有该期的新闻信息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同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删除该报该期的新闻信息将会删除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spacing w:lineRule="atLeast" w:line="34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42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local.chinamaga.com:8849/manage/nodeEdit.aspx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3:00Z</dcterms:created>
  <dc:creator>hp</dc:creator>
  <dc:description/>
  <cp:keywords/>
  <dc:language>en-US</dc:language>
  <cp:lastModifiedBy>hp</cp:lastModifiedBy>
  <dcterms:modified xsi:type="dcterms:W3CDTF">2009-01-12T07:43:00Z</dcterms:modified>
  <cp:revision>2</cp:revision>
  <dc:subject/>
  <dc:title/>
</cp:coreProperties>
</file>