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color w:val="002060"/>
          <w:sz w:val="32"/>
          <w:szCs w:val="32"/>
        </w:rPr>
      </w:pPr>
      <w:r>
        <w:rPr>
          <w:rFonts w:eastAsia="华文中宋" w:cs="华文中宋" w:ascii="华文中宋" w:hAnsi="华文中宋"/>
          <w:color w:val="00206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color w:val="00206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2060"/>
          <w:sz w:val="32"/>
          <w:szCs w:val="32"/>
        </w:rPr>
        <w:t>ImageWaterMark3.0</w:t>
      </w:r>
      <w:r>
        <w:rPr>
          <w:rFonts w:ascii="华文中宋" w:hAnsi="华文中宋" w:cs="华文中宋" w:eastAsia="华文中宋"/>
          <w:b/>
          <w:color w:val="002060"/>
          <w:sz w:val="32"/>
          <w:szCs w:val="32"/>
        </w:rPr>
        <w:t>技术开发手册</w:t>
      </w:r>
    </w:p>
    <w:p>
      <w:pPr>
        <w:pStyle w:val="Normal"/>
        <w:spacing w:lineRule="exact" w:line="420"/>
        <w:rPr>
          <w:rFonts w:ascii="华文中宋" w:hAnsi="华文中宋" w:eastAsia="华文中宋" w:cs="华文中宋"/>
          <w:b/>
          <w:b/>
          <w:color w:val="00206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002060"/>
          <w:sz w:val="32"/>
          <w:szCs w:val="32"/>
        </w:rPr>
      </w:r>
    </w:p>
    <w:p>
      <w:pPr>
        <w:pStyle w:val="Normal"/>
        <w:spacing w:lineRule="exact" w:line="420"/>
        <w:ind w:firstLine="420"/>
        <w:rPr/>
      </w:pPr>
      <w:r>
        <w:rPr/>
        <w:t>ImageWaterMark3.0</w:t>
      </w:r>
      <w:r>
        <w:rPr/>
        <w:t>缩略图水印组件是基于</w:t>
      </w:r>
      <w:r>
        <w:rPr/>
        <w:t>Asp.Net2.0 C#.Net WebForm</w:t>
      </w:r>
      <w:r>
        <w:rPr/>
        <w:t>而开发的全功能组件，无需再服务器端安装</w:t>
      </w:r>
      <w:r>
        <w:rPr/>
        <w:t>AspJpeg</w:t>
      </w:r>
      <w:r>
        <w:rPr/>
        <w:t>组件，它的技术特点目前版本新增加了透明浮雕功能、水印平铺等，目前也是国内唯一支持透明浮雕的处理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功能介绍</w:t>
      </w:r>
    </w:p>
    <w:p>
      <w:pPr>
        <w:pStyle w:val="Normal"/>
        <w:spacing w:lineRule="exact" w:line="420"/>
        <w:ind w:left="360" w:hanging="0"/>
        <w:rPr/>
      </w:pPr>
      <w:r>
        <w:rPr/>
        <w:t>文字水印、</w:t>
      </w:r>
      <w:r>
        <w:rPr/>
        <w:t>Logo</w:t>
      </w:r>
      <w:r>
        <w:rPr/>
        <w:t>水印、文字水印阴影、文字水印描边、浮雕文字、雕刻文字、立体文字、水印平铺、水印透明度、图片裁剪、马赛克处理、图像对比度、图像亮度、图像颜色调整。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b/>
          <w:sz w:val="28"/>
          <w:szCs w:val="28"/>
        </w:rPr>
        <w:t>详细参数说明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ourceImage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数组类型）指定原图路径（详细使用请参考演示实例）；</w:t>
      </w:r>
    </w:p>
    <w:p>
      <w:pPr>
        <w:pStyle w:val="Normal"/>
        <w:spacing w:lineRule="exact" w:line="420"/>
        <w:ind w:left="360" w:hanging="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Tex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水印文字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Fo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字体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Colo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文字颜色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Siz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字号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Vertical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文字纵向排列（只对普通文本有效）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Tru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Shadow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是否开启文字阴影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ShadowColo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类型）阴影颜色； 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xTShadowTransparenc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阴影透明度（最大值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0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,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 xml:space="preserve">同时影响文字边线和立体文字侧面； 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ShadowDepthX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阴影深度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点位置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ShadowDepth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阴影深度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点位置；</w:t>
      </w:r>
    </w:p>
    <w:p>
      <w:pPr>
        <w:pStyle w:val="Normal"/>
        <w:spacing w:lineRule="exact" w:line="420"/>
        <w:ind w:left="2249" w:hanging="189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TextSty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Sty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水印文字样式，其中有传统的文字加粗、斜体、下划线、中划线等；</w:t>
      </w:r>
    </w:p>
    <w:p>
      <w:pPr>
        <w:pStyle w:val="Normal"/>
        <w:spacing w:lineRule="exact" w:line="420"/>
        <w:ind w:left="2879" w:hanging="252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Typ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设置水印类型，参数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Type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.Tex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为文字水印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Type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.Logo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为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图片水印。禁用水印则设置为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Type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.Non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即可。）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Transparenc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水印透明度（仅对浮雕效果无效）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Ang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水印旋转角度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Place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自定义水印位置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；</w:t>
      </w:r>
    </w:p>
    <w:p>
      <w:pPr>
        <w:pStyle w:val="Normal"/>
        <w:spacing w:lineRule="exact" w:line="420"/>
        <w:ind w:left="360" w:hanging="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Plac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自定义水印位置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；</w:t>
      </w:r>
    </w:p>
    <w:p>
      <w:pPr>
        <w:pStyle w:val="Normal"/>
        <w:spacing w:lineRule="exact" w:line="420"/>
        <w:ind w:left="1889" w:hanging="153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Align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AlignMod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自动控制水印固定在图像上的显示方式，共提供九种方式（左上角、左下角、居中、右上角、右下角、顶部居中、底部居中、左边居中、右边居中）</w:t>
      </w:r>
    </w:p>
    <w:p>
      <w:pPr>
        <w:pStyle w:val="Normal"/>
        <w:spacing w:lineRule="exact" w:line="420"/>
        <w:ind w:left="1889" w:hanging="153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1889" w:hanging="153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TextEffec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Typ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水印文字类型，分别有四种效果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DrawBound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描边文字、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TextSolid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立体文字、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TextEmBoss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浮雕文字、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Typ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Ordinar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（默认值）普通文字等）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EmBossOffsetMod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EmBossOffse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浮雕视觉偏移方向提供四种方式（左上角、右上角、左下角、右下角），根据原图的光照效果调整效果更佳。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olidOffsetMod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SolidOffse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立体视觉偏移方向提供四种方式（左上角、右上角、左下角、右下角），根据原图的光照效果调整效果更佳。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EmBossSty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EmBossSty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浮雕样式，提供三种效果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EmBossSty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Engrav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雕刻浮雕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EmBossSty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Hollow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空心浮雕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extEmBossStyle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Convexit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凸面浮雕）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EmBossReinfo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浮雕效果加强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olidFretwork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镂空立体文字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olidDep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立体侧面深度 （范围值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～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3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olidDensit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立体侧面密集度（范围值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～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BorderWid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描边文字边线宽度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TextBorderColo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描边文字边线颜色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iniatureImage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指定缩略图存放路径，不配置为原图路径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aveWaterMarkImage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保存生成图像的路径，不配置为原图路径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Qualit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生成图像的质量，质量越高生成的图像越大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DelSourceIm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是否删除原图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Ti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水印平铺，仅对普通文字水印和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水印有效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VerticalSpac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平铺列间距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LineSpac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平铺行间距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Borde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给图像添加边框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BorderColo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）图像边线颜色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BorderWid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图像边线宽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BorderTransparenc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图像边线透明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Image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指定水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路径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ImageGroundColor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过滤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图片背景颜色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gTyp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Typ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手动指定生成图像类型，默认为原图类型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TileMod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TiledMod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水印平铺方式，提供两种方式（水平对齐和水平错位）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f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生成图像路径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f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缩略图路径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batch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批量处理所有生成图像路径，只有批处理时才有效，详细使用方法请参考演示实例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batchPa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批量处理所有缩略图像路径，只有批处理时才有效，详细使用方法请参考演示实例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GetToWaterMarkImag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（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3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6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，参数，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7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8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：执行生成操作处理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cs="新宋体" w:ascii="新宋体" w:hAnsi="新宋体"/>
          <w:kern w:val="0"/>
          <w:sz w:val="18"/>
          <w:szCs w:val="18"/>
          <w:lang w:val="en-US" w:eastAsia="en-US"/>
        </w:rPr>
        <w:t xml:space="preserve">                    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水印类型；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设置图片宽度；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3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设置图片高度；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4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是否同时生成缩略图；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缩略图宽度；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6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缩略图高度；</w:t>
      </w:r>
    </w:p>
    <w:p>
      <w:pPr>
        <w:pStyle w:val="Normal"/>
        <w:spacing w:lineRule="exact" w:line="420"/>
        <w:ind w:left="2435" w:hanging="270"/>
        <w:rPr/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7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是否执行裁剪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；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参数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8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是否执行马赛克处理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。</w:t>
      </w:r>
    </w:p>
    <w:p>
      <w:pPr>
        <w:pStyle w:val="Normal"/>
        <w:spacing w:lineRule="exact" w:line="420"/>
        <w:ind w:left="2435" w:hanging="2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SetImgEffec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Effec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图像效果处理方式，提供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种方式，分别：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Effec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Monochrom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转换为黑白效果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Effec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Negativ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转换为负片效果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Effec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Brightness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调整图像的亮度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Effec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Contras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调整图像的对比度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ImageEffec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RGBValu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调整图像的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RGB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颜色值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[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Rvalu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红色值，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Gvalu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绿色值，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Bvalu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绿色值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]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取值范围（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-25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～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255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））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Rotat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 （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图像的旋转或翻转；提供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6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种旋转方式，分别：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Clockwise9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顺时针旋转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9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度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Anticlockwise9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逆时针旋转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9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度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Rotate18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水平旋转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180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度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Flip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水平翻转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Flip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垂直翻转，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RotateFlip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.FlipX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水平垂直翻转。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ut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裁剪起始位置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ut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裁剪起始位置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utWid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裁剪宽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CutHeigh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裁剪高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osGranul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设置马赛克颗粒大小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os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马赛克起始位置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X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os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马赛克起始位置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Y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坐标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osWid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马赛克范围宽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osHeigh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马赛克范围高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WaterMarkOverflow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Bool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是否锁定水印在图像范围内，为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Fals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时自定义坐标可以为负数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gWidth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生成水印图像的宽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gHeigh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生成水印图像的高度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gSize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Int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返回生成水印图像的大小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OnlyCollect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ImgUrl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SavePath)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远程采集单张图片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ImageBatchCollect(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HttpUrl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ImgType,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SavePath)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远程批量采集图片；</w:t>
      </w:r>
    </w:p>
    <w:p>
      <w:pPr>
        <w:pStyle w:val="Normal"/>
        <w:spacing w:lineRule="exact" w:line="420"/>
        <w:ind w:left="2429" w:hanging="2070"/>
        <w:rPr/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MBSN()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：（</w:t>
      </w:r>
      <w:r>
        <w:rPr>
          <w:rFonts w:eastAsia="新宋体" w:ascii="新宋体" w:hAnsi="新宋体"/>
          <w:color w:val="0070C0"/>
          <w:kern w:val="0"/>
          <w:sz w:val="18"/>
          <w:szCs w:val="18"/>
          <w:lang w:val="en-US" w:eastAsia="en-US"/>
        </w:rPr>
        <w:t>String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类型）这个函数是返回服务器全球唯一标识，组件注册为服务器许可时用到；</w:t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spacing w:lineRule="exact" w:line="420"/>
        <w:ind w:left="2429" w:hanging="2070"/>
        <w:rPr>
          <w:rFonts w:ascii="新宋体" w:hAnsi="新宋体" w:eastAsia="新宋体"/>
          <w:color w:val="984806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FF0000"/>
          <w:kern w:val="0"/>
          <w:sz w:val="18"/>
          <w:szCs w:val="18"/>
          <w:lang w:val="en-US" w:eastAsia="en-US"/>
        </w:rPr>
        <w:t>注：</w:t>
      </w:r>
      <w:r>
        <w:rPr>
          <w:rFonts w:ascii="新宋体" w:hAnsi="新宋体" w:eastAsia="新宋体"/>
          <w:color w:val="984806"/>
          <w:kern w:val="0"/>
          <w:sz w:val="18"/>
          <w:szCs w:val="18"/>
          <w:lang w:val="en-US" w:eastAsia="en-US"/>
        </w:rPr>
        <w:t>以上参数</w:t>
      </w:r>
      <w:r>
        <w:rPr>
          <w:rFonts w:eastAsia="新宋体" w:ascii="新宋体" w:hAnsi="新宋体"/>
          <w:color w:val="984806"/>
          <w:kern w:val="0"/>
          <w:sz w:val="18"/>
          <w:szCs w:val="18"/>
          <w:lang w:val="en-US" w:eastAsia="en-US"/>
        </w:rPr>
        <w:t>SourceImagePath</w:t>
      </w:r>
      <w:r>
        <w:rPr>
          <w:rFonts w:ascii="新宋体" w:hAnsi="新宋体" w:eastAsia="新宋体"/>
          <w:color w:val="984806"/>
          <w:kern w:val="0"/>
          <w:sz w:val="18"/>
          <w:szCs w:val="18"/>
          <w:lang w:val="en-US" w:eastAsia="en-US"/>
        </w:rPr>
        <w:t>采用的是数组类型，为了方便开发者做批量处理的时候无需在外部指定批处理操作，</w:t>
      </w:r>
    </w:p>
    <w:p>
      <w:pPr>
        <w:pStyle w:val="Normal"/>
        <w:spacing w:lineRule="exact" w:line="420"/>
        <w:ind w:left="2430" w:hanging="1710"/>
        <w:rPr>
          <w:color w:val="984806"/>
        </w:rPr>
      </w:pPr>
      <w:r>
        <w:rPr>
          <w:rFonts w:ascii="新宋体" w:hAnsi="新宋体" w:eastAsia="新宋体"/>
          <w:color w:val="984806"/>
          <w:kern w:val="0"/>
          <w:sz w:val="18"/>
          <w:szCs w:val="18"/>
          <w:lang w:val="en-US" w:eastAsia="en-US"/>
        </w:rPr>
        <w:t>只需要赋值一组原图地址即可，组件内部会自动做相应的处理；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调用方式</w:t>
      </w:r>
    </w:p>
    <w:p>
      <w:pPr>
        <w:pStyle w:val="Normal"/>
        <w:spacing w:lineRule="exact" w:line="420"/>
        <w:ind w:left="360" w:hanging="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/>
        <w:t>在</w:t>
      </w:r>
      <w:r>
        <w:rPr/>
        <w:t>C#</w:t>
      </w:r>
      <w:r>
        <w:rPr/>
        <w:t>中引用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using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ImageWaterMark;</w:t>
      </w:r>
      <w:r>
        <w:rPr>
          <w:rFonts w:ascii="新宋体" w:hAnsi="新宋体" w:eastAsia="新宋体"/>
          <w:kern w:val="0"/>
          <w:sz w:val="18"/>
          <w:szCs w:val="18"/>
          <w:lang w:val="en-US" w:eastAsia="en-US"/>
        </w:rPr>
        <w:t>命名空间，实例化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wm = </w:t>
      </w:r>
      <w:r>
        <w:rPr>
          <w:rFonts w:eastAsia="新宋体" w:ascii="新宋体" w:hAnsi="新宋体"/>
          <w:color w:val="0000FF"/>
          <w:kern w:val="0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2B91AF"/>
          <w:kern w:val="0"/>
          <w:sz w:val="18"/>
          <w:szCs w:val="18"/>
          <w:lang w:val="en-US" w:eastAsia="en-US"/>
        </w:rPr>
        <w:t>WaterMark</w:t>
      </w: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  <w:t>();</w:t>
      </w:r>
    </w:p>
    <w:p>
      <w:pPr>
        <w:pStyle w:val="Normal"/>
        <w:spacing w:lineRule="exact" w:line="420"/>
        <w:ind w:left="360" w:hanging="0"/>
        <w:rPr>
          <w:rFonts w:ascii="新宋体" w:hAnsi="新宋体" w:eastAsia="新宋体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kern w:val="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语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ImageWaterMark3.0</w:t>
      </w:r>
      <w:r>
        <w:rPr/>
        <w:t>缩略图水印组件注册方式：绑定域名（支持</w:t>
      </w:r>
      <w:r>
        <w:rPr/>
        <w:t>N</w:t>
      </w:r>
      <w:r>
        <w:rPr/>
        <w:t>个二级域名）或绑定服务器；</w:t>
      </w:r>
    </w:p>
    <w:p>
      <w:pPr>
        <w:pStyle w:val="Normal"/>
        <w:spacing w:lineRule="exact" w:line="420"/>
        <w:jc w:val="left"/>
        <w:rPr/>
      </w:pPr>
      <w:r>
        <w:rPr/>
        <w:t>注册后用户只需要将</w:t>
      </w:r>
      <w:r>
        <w:rPr/>
        <w:t>ImageWaterMark.lic</w:t>
      </w:r>
      <w:r>
        <w:rPr/>
        <w:t>许可文件放入</w:t>
      </w:r>
      <w:r>
        <w:rPr/>
        <w:t>Bin</w:t>
      </w:r>
      <w:r>
        <w:rPr/>
        <w:t>文件夹中即可。</w:t>
      </w:r>
    </w:p>
    <w:p>
      <w:pPr>
        <w:pStyle w:val="Normal"/>
        <w:spacing w:lineRule="exact" w:line="420"/>
        <w:ind w:firstLine="416"/>
        <w:rPr/>
      </w:pPr>
      <w:r>
        <w:rPr/>
        <w:t>如果您是升级用户，此次升级可能要做一些相应的程序调整，更改了一部分参数；不便之处敬请原谅。在之后的升级当中会尽量不做任何更改的升级，如在开发过程中遇到什么疑问请联系我们！</w:t>
      </w:r>
    </w:p>
    <w:p>
      <w:pPr>
        <w:pStyle w:val="Normal"/>
        <w:spacing w:lineRule="exact" w:line="420"/>
        <w:ind w:left="360" w:hanging="0"/>
        <w:rPr/>
      </w:pPr>
      <w:r>
        <w:rPr/>
      </w:r>
    </w:p>
    <w:p>
      <w:pPr>
        <w:pStyle w:val="Normal"/>
        <w:spacing w:lineRule="exact" w:line="420"/>
        <w:ind w:left="360" w:hanging="0"/>
        <w:rPr/>
      </w:pPr>
      <w:r>
        <w:rPr/>
      </w:r>
    </w:p>
    <w:p>
      <w:pPr>
        <w:pStyle w:val="Normal"/>
        <w:spacing w:lineRule="exact" w:line="420"/>
        <w:ind w:left="360" w:hanging="0"/>
        <w:rPr/>
      </w:pPr>
      <w:r>
        <w:rPr/>
        <w:t>源码下载及讨论地址：</w:t>
      </w:r>
      <w:r>
        <w:rPr/>
        <w:t>http://www.51aspx.com/CV/ImageWaterMark30Demo</w:t>
      </w:r>
    </w:p>
    <w:p>
      <w:pPr>
        <w:pStyle w:val="Normal"/>
        <w:spacing w:lineRule="exact" w:line="420"/>
        <w:ind w:left="360" w:hanging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珠海可可数码有限公司</w:t>
      </w:r>
    </w:p>
    <w:p>
      <w:pPr>
        <w:pStyle w:val="Normal"/>
        <w:spacing w:lineRule="exact" w:line="420"/>
        <w:ind w:left="360"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09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4A442A"/>
      </w:rPr>
      <w:t>可可数码</w:t>
    </w:r>
    <w:r>
      <w:rPr>
        <w:rFonts w:eastAsia="Times New Roman"/>
        <w:color w:val="4A442A"/>
      </w:rPr>
      <w:t xml:space="preserve"> </w:t>
    </w:r>
    <w:r>
      <w:rPr>
        <w:color w:val="4A442A"/>
      </w:rPr>
      <w:t xml:space="preserve">www.itkoko.cn  </w:t>
    </w:r>
    <w:r>
      <w:rPr>
        <w:color w:val="4A442A"/>
      </w:rPr>
      <w:t>电话：</w:t>
    </w:r>
    <w:r>
      <w:rPr>
        <w:color w:val="4A442A"/>
      </w:rPr>
      <w:t xml:space="preserve">0756-3177246  3175338  </w:t>
    </w:r>
    <w:r>
      <w:rPr>
        <w:color w:val="4A442A"/>
      </w:rPr>
      <w:t>手机：</w:t>
    </w:r>
    <w:r>
      <w:rPr>
        <w:color w:val="4A442A"/>
      </w:rPr>
      <w:t>138241218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9144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7" r="-1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b/>
        <w:sz w:val="30"/>
        <w:szCs w:val="30"/>
      </w:rPr>
      <w:t xml:space="preserve">.cn </w:t>
    </w:r>
    <w:r>
      <w:rPr/>
      <w:t xml:space="preserve">          </w:t>
    </w:r>
    <w:r>
      <w:rPr>
        <w:rFonts w:ascii="黑体;SimHei" w:hAnsi="黑体;SimHei" w:eastAsia="黑体;SimHei"/>
        <w:sz w:val="24"/>
        <w:szCs w:val="24"/>
      </w:rPr>
      <w:t>中国企业互联网产品应用和网络品牌营销提供商</w:t>
    </w:r>
    <w:r>
      <w:rPr>
        <w:rFonts w:eastAsia="黑体;SimHei" w:ascii="黑体;SimHei" w:hAnsi="黑体;SimHei"/>
        <w:sz w:val="24"/>
        <w:szCs w:val="24"/>
      </w:rPr>
      <w:t>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2:25:00Z</dcterms:created>
  <dc:creator>jacky</dc:creator>
  <dc:description/>
  <cp:keywords/>
  <dc:language>en-US</dc:language>
  <cp:lastModifiedBy>liusu</cp:lastModifiedBy>
  <cp:lastPrinted>2009-03-02T10:24:00Z</cp:lastPrinted>
  <dcterms:modified xsi:type="dcterms:W3CDTF">2009-03-24T01:46:00Z</dcterms:modified>
  <cp:revision>35</cp:revision>
  <dc:subject/>
  <dc:title>域名注册表</dc:title>
</cp:coreProperties>
</file>