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玉妥云丹贡波医疗中心组织结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73380</wp:posOffset>
                </wp:positionV>
                <wp:extent cx="0" cy="990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9.4pt" to="183.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769620</wp:posOffset>
                </wp:positionV>
                <wp:extent cx="0" cy="99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0.6pt" to="183.6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165860</wp:posOffset>
                </wp:positionV>
                <wp:extent cx="0" cy="990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1.8pt" to="183.6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562100</wp:posOffset>
                </wp:positionV>
                <wp:extent cx="0" cy="99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3pt" to="183.6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1958340</wp:posOffset>
                </wp:positionV>
                <wp:extent cx="0" cy="99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4.2pt" to="183.6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7180</wp:posOffset>
                </wp:positionH>
                <wp:positionV relativeFrom="paragraph">
                  <wp:posOffset>2057400</wp:posOffset>
                </wp:positionV>
                <wp:extent cx="5143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62pt" to="381.5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718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62pt" to="-23.4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632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62pt" to="381.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2pt" to="111.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2057400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2pt" to="237.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2552700</wp:posOffset>
                </wp:positionV>
                <wp:extent cx="0" cy="297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1pt" to="111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7180</wp:posOffset>
                </wp:positionH>
                <wp:positionV relativeFrom="paragraph">
                  <wp:posOffset>2750820</wp:posOffset>
                </wp:positionV>
                <wp:extent cx="56007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16.6pt" to="417.5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718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16.6pt" to="-23.4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6.6pt" to="201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762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16.6pt" to="300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3520</wp:posOffset>
                </wp:positionH>
                <wp:positionV relativeFrom="paragraph">
                  <wp:posOffset>2750820</wp:posOffset>
                </wp:positionV>
                <wp:extent cx="0" cy="99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16.6pt" to="417.6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288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47.8pt" to="-14.4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25780</wp:posOffset>
                </wp:positionH>
                <wp:positionV relativeFrom="paragraph">
                  <wp:posOffset>334518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63.4pt" to="21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2578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63.4pt" to="-41.4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3.4pt" to="21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872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47.8pt" to="93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3345180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3.4pt" to="165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63.4pt" to="57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59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3.4pt" to="129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192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47.8pt" to="309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7520</wp:posOffset>
                </wp:positionH>
                <wp:positionV relativeFrom="paragraph">
                  <wp:posOffset>334518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3.4pt" to="345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3.4pt" to="237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91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3.4pt" to="345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63.4pt" to="273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03520</wp:posOffset>
                </wp:positionH>
                <wp:positionV relativeFrom="paragraph">
                  <wp:posOffset>3147060</wp:posOffset>
                </wp:positionV>
                <wp:extent cx="0" cy="3962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47.8pt" to="417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46320</wp:posOffset>
                </wp:positionH>
                <wp:positionV relativeFrom="paragraph">
                  <wp:posOffset>334518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63.4pt" to="453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63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63.4pt" to="381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7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63.4pt" to="453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0320</wp:posOffset>
                </wp:positionH>
                <wp:positionV relativeFrom="paragraph">
                  <wp:posOffset>3147060</wp:posOffset>
                </wp:positionV>
                <wp:extent cx="0" cy="1684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47.8pt" to="201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8580</wp:posOffset>
                </wp:positionH>
                <wp:positionV relativeFrom="paragraph">
                  <wp:posOffset>4632960</wp:posOffset>
                </wp:positionV>
                <wp:extent cx="5143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4.8pt" to="399.55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858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4.8pt" to="-5.4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64.8pt" to="30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58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64.8pt" to="66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30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64.8pt" to="102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02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64.8pt" to="138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74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64.8pt" to="174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318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64.8pt" to="246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90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64.8pt" to="282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62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64.8pt" to="318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034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364.8pt" to="354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4920</wp:posOffset>
                </wp:positionH>
                <wp:positionV relativeFrom="paragraph">
                  <wp:posOffset>463296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.8pt" to="399.6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74920</wp:posOffset>
                </wp:positionH>
                <wp:positionV relativeFrom="paragraph">
                  <wp:posOffset>4632960</wp:posOffset>
                </wp:positionV>
                <wp:extent cx="0" cy="198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64.8pt" to="399.6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03220</wp:posOffset>
                </wp:positionH>
                <wp:positionV relativeFrom="paragraph">
                  <wp:posOffset>1363980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7.4pt" to="246.5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0322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5pt" to="246.5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03120</wp:posOffset>
                </wp:positionH>
                <wp:positionV relativeFrom="paragraph">
                  <wp:posOffset>3345180</wp:posOffset>
                </wp:positionV>
                <wp:extent cx="0" cy="1981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63.4pt" to="165.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0695</wp:posOffset>
                </wp:positionH>
                <wp:positionV relativeFrom="paragraph">
                  <wp:posOffset>66675</wp:posOffset>
                </wp:positionV>
                <wp:extent cx="1162050" cy="31623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员代表大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5.2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员代表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0695</wp:posOffset>
                </wp:positionH>
                <wp:positionV relativeFrom="paragraph">
                  <wp:posOffset>1651635</wp:posOffset>
                </wp:positionV>
                <wp:extent cx="1162050" cy="31623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总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30.0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3905</wp:posOffset>
                </wp:positionH>
                <wp:positionV relativeFrom="paragraph">
                  <wp:posOffset>2245995</wp:posOffset>
                </wp:positionV>
                <wp:extent cx="1162050" cy="31623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外交流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76.85pt;mso-position-vertical-relative:text;margin-left:-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外交流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6295</wp:posOffset>
                </wp:positionH>
                <wp:positionV relativeFrom="paragraph">
                  <wp:posOffset>2245995</wp:posOffset>
                </wp:positionV>
                <wp:extent cx="1162050" cy="31623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76.8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2245995</wp:posOffset>
                </wp:positionV>
                <wp:extent cx="1162050" cy="31623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76.8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5295</wp:posOffset>
                </wp:positionH>
                <wp:positionV relativeFrom="paragraph">
                  <wp:posOffset>2245995</wp:posOffset>
                </wp:positionV>
                <wp:extent cx="1162050" cy="31623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务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76.8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财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3905</wp:posOffset>
                </wp:positionH>
                <wp:positionV relativeFrom="paragraph">
                  <wp:posOffset>2840355</wp:posOffset>
                </wp:positionV>
                <wp:extent cx="1162050" cy="31623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23.65pt;mso-position-vertical-relative:text;margin-left:-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育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2840355</wp:posOffset>
                </wp:positionV>
                <wp:extent cx="1162050" cy="31623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疗卫生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23.6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疗卫生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2840355</wp:posOffset>
                </wp:positionV>
                <wp:extent cx="1162050" cy="31623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传统文化保护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23.6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传统文化保护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2840355</wp:posOffset>
                </wp:positionV>
                <wp:extent cx="1162050" cy="31623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态环保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23.6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态环保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2495</wp:posOffset>
                </wp:positionH>
                <wp:positionV relativeFrom="paragraph">
                  <wp:posOffset>2840355</wp:posOffset>
                </wp:positionV>
                <wp:extent cx="1162050" cy="31623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区综合发展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223.6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区综合发展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390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础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-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础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695</wp:posOffset>
                </wp:positionH>
                <wp:positionV relativeFrom="paragraph">
                  <wp:posOffset>1255395</wp:posOffset>
                </wp:positionV>
                <wp:extent cx="1162050" cy="31623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事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98.8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事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0695</wp:posOffset>
                </wp:positionH>
                <wp:positionV relativeFrom="paragraph">
                  <wp:posOffset>859155</wp:posOffset>
                </wp:positionV>
                <wp:extent cx="1162050" cy="31623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常务理事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67.6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常务理事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0695</wp:posOffset>
                </wp:positionH>
                <wp:positionV relativeFrom="paragraph">
                  <wp:posOffset>462915</wp:posOffset>
                </wp:positionV>
                <wp:extent cx="1162050" cy="31623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事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6.4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事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670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扫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扫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4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6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48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藏医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藏医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20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药草栽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药草栽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36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垃圾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垃圾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08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环境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环境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80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物多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生物多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52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巡山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巡山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68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修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96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态旅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24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造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造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67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麦宿大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麦宿大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240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唐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唐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7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木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木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19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彩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彩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91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银加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金银加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63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泥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泥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35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陶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陶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07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铜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79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纺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纺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51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木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木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223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缝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缝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79595</wp:posOffset>
                </wp:positionH>
                <wp:positionV relativeFrom="paragraph">
                  <wp:posOffset>4821555</wp:posOffset>
                </wp:positionV>
                <wp:extent cx="361950" cy="91059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锻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379.65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锻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22295</wp:posOffset>
                </wp:positionH>
                <wp:positionV relativeFrom="paragraph">
                  <wp:posOffset>462915</wp:posOffset>
                </wp:positionV>
                <wp:extent cx="590550" cy="31623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顾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36.45pt;mso-position-vertical-relative:text;margin-left:2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2295</wp:posOffset>
                </wp:positionH>
                <wp:positionV relativeFrom="paragraph">
                  <wp:posOffset>1255395</wp:posOffset>
                </wp:positionV>
                <wp:extent cx="590550" cy="31623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秘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98.85pt;mso-position-vertical-relative:text;margin-left:2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秘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79295</wp:posOffset>
                </wp:positionH>
                <wp:positionV relativeFrom="paragraph">
                  <wp:posOffset>3533775</wp:posOffset>
                </wp:positionV>
                <wp:extent cx="361950" cy="91059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疗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278.2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疗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7:33:00Z</dcterms:created>
  <dc:creator>steven</dc:creator>
  <dc:description/>
  <cp:keywords/>
  <dc:language>en-US</dc:language>
  <cp:lastModifiedBy>steven</cp:lastModifiedBy>
  <dcterms:modified xsi:type="dcterms:W3CDTF">2007-09-03T01:26:00Z</dcterms:modified>
  <cp:revision>9</cp:revision>
  <dc:subject/>
  <dc:title>玉妥云丹贡波医疗中心组织结构</dc:title>
</cp:coreProperties>
</file>