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玉妥云丹贡波医疗中心组织结构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297180</wp:posOffset>
                </wp:positionV>
                <wp:extent cx="6743700" cy="564642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5646600"/>
                          <a:chOff x="0" y="0"/>
                          <a:chExt cx="6743880" cy="5646600"/>
                        </a:xfrm>
                      </wpg:grpSpPr>
                      <wps:wsp>
                        <wps:cNvSpPr/>
                        <wps:spPr>
                          <a:xfrm>
                            <a:off x="1486080" y="3269160"/>
                            <a:ext cx="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43880" cy="5646600"/>
                          </a:xfrm>
                        </wpg:grpSpPr>
                        <wps:wsp>
                          <wps:cNvSpPr/>
                          <wps:spPr>
                            <a:xfrm>
                              <a:off x="3659400" y="128772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9400" y="49536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743880" cy="5646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16400" y="396360"/>
                                <a:ext cx="11430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理事会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88080" y="29736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743880" cy="5646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602680" y="4754880"/>
                                  <a:ext cx="343080" cy="89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麦宿大舞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4754880"/>
                                  <a:ext cx="343080" cy="89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唐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0680" y="4754880"/>
                                  <a:ext cx="343080" cy="89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木雕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7880" y="4754880"/>
                                  <a:ext cx="343080" cy="89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彩绘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5080" y="4754880"/>
                                  <a:ext cx="343080" cy="89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金银加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2280" y="4754880"/>
                                  <a:ext cx="343080" cy="89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泥塑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9480" y="4754880"/>
                                  <a:ext cx="343080" cy="89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陶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6680" y="4754880"/>
                                  <a:ext cx="343080" cy="89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铜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3880" y="4754880"/>
                                  <a:ext cx="343080" cy="89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纺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31080" y="4754880"/>
                                  <a:ext cx="343080" cy="89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木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8280" y="4754880"/>
                                  <a:ext cx="343080" cy="89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缝纫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45480" y="4754880"/>
                                  <a:ext cx="343080" cy="89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锻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7600" y="4556880"/>
                                  <a:ext cx="5143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455688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0" y="455688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0" y="455688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0" y="455688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0" y="455688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600" y="455688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455688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0" y="455688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2400" y="455688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600" y="455688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1280" y="455688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743880" cy="4754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514600" y="0"/>
                                    <a:ext cx="114300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会员代表大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086280" y="69336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6280" y="108972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6280" y="148608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6280" y="188208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1981080"/>
                                    <a:ext cx="5143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1981080"/>
                                    <a:ext cx="0" cy="198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0880" y="1981080"/>
                                    <a:ext cx="0" cy="198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1880" y="1981080"/>
                                    <a:ext cx="0" cy="198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2080" y="1981080"/>
                                    <a:ext cx="0" cy="198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1880" y="2476440"/>
                                    <a:ext cx="0" cy="297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2674800"/>
                                    <a:ext cx="5600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267480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4880" y="267480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0" y="267480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8080" y="267480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3070800"/>
                                    <a:ext cx="0" cy="39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326916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3269160"/>
                                    <a:ext cx="0" cy="198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880" y="3269160"/>
                                    <a:ext cx="0" cy="198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3280" y="3070800"/>
                                    <a:ext cx="0" cy="39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080" y="3269160"/>
                                    <a:ext cx="1371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0480" y="3269160"/>
                                    <a:ext cx="0" cy="198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6480" y="3070800"/>
                                    <a:ext cx="0" cy="39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2080" y="3269160"/>
                                    <a:ext cx="1371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2080" y="3269160"/>
                                    <a:ext cx="0" cy="198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3680" y="3269160"/>
                                    <a:ext cx="0" cy="198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9280" y="3269160"/>
                                    <a:ext cx="0" cy="198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8080" y="3070800"/>
                                    <a:ext cx="0" cy="39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0880" y="326916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0880" y="3269160"/>
                                    <a:ext cx="0" cy="198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5280" y="3269160"/>
                                    <a:ext cx="0" cy="198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4880" y="3070800"/>
                                    <a:ext cx="0" cy="1684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96360"/>
                                    <a:ext cx="6743880" cy="3962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514600" y="1188720"/>
                                      <a:ext cx="114300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执行总监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783080"/>
                                      <a:ext cx="114300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对外交流部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00200" y="1783080"/>
                                      <a:ext cx="114300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项目部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314880" y="1783080"/>
                                      <a:ext cx="114300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行政部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29200" y="1783080"/>
                                      <a:ext cx="114300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财务部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377440"/>
                                      <a:ext cx="114300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教育项目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71600" y="2377440"/>
                                      <a:ext cx="114300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医疗卫生项目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43200" y="2377440"/>
                                      <a:ext cx="114300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传统文化保护项目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14800" y="2377440"/>
                                      <a:ext cx="114300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生态环保项目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486400" y="2377440"/>
                                      <a:ext cx="114300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社区综合发展项目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070800"/>
                                      <a:ext cx="343080" cy="891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基础教育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4600" y="792360"/>
                                      <a:ext cx="114300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理事长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4600" y="396000"/>
                                      <a:ext cx="114300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常务理事会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57200" y="3070800"/>
                                      <a:ext cx="343080" cy="891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扫盲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0" y="3070800"/>
                                      <a:ext cx="343080" cy="891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电脑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71600" y="3070800"/>
                                      <a:ext cx="343080" cy="891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研发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28800" y="3070800"/>
                                      <a:ext cx="343080" cy="891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藏医培训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86000" y="3070800"/>
                                      <a:ext cx="343080" cy="891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药草栽培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57600" y="3070800"/>
                                      <a:ext cx="343080" cy="891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垃圾处理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14800" y="3070800"/>
                                      <a:ext cx="343080" cy="891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环境教育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572000" y="3070800"/>
                                      <a:ext cx="343080" cy="891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1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生物多样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29200" y="3070800"/>
                                      <a:ext cx="343080" cy="891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巡山队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00800" y="3070800"/>
                                      <a:ext cx="343080" cy="891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修路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43600" y="3070800"/>
                                      <a:ext cx="343080" cy="891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生态旅游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486400" y="3070800"/>
                                      <a:ext cx="343080" cy="891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造桥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86200" y="0"/>
                                      <a:ext cx="57168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顾问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86200" y="792360"/>
                                      <a:ext cx="57168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秘书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43200" y="3070800"/>
                                      <a:ext cx="343080" cy="891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医疗服务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57680" y="3269160"/>
                                    <a:ext cx="0" cy="198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3.4pt;width:531pt;height:444.6pt" coordorigin="-1080,468" coordsize="10620,8892">
                <v:line id="shape_0" from="1260,5617" to="1260,5928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group id="shape_0" style="position:absolute;left:-1080;top:468;width:10620;height:8892">
                  <v:line id="shape_0" from="4683,2496" to="5042,2496" stroked="t" o:allowincell="f" style="position:absolute">
                    <v:stroke color="green" weight="19080" joinstyle="miter" endcap="flat"/>
                    <v:fill o:detectmouseclick="t" on="false"/>
                    <w10:wrap type="none"/>
                  </v:line>
                  <v:line id="shape_0" from="4683,1248" to="5042,1248" stroked="t" o:allowincell="f" style="position:absolute">
                    <v:stroke color="green" weight="19080" joinstyle="miter" endcap="flat"/>
                    <v:fill o:detectmouseclick="t" on="false"/>
                    <w10:wrap type="none"/>
                  </v:line>
                  <v:group id="shape_0" style="position:absolute;left:-1080;top:468;width:10620;height:889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2883;top:1092;width:179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理事会</w:t>
                            </w:r>
                          </w:p>
                        </w:txbxContent>
                      </v:textbox>
                      <v:fill o:detectmouseclick="t" type="solid" color2="black"/>
                      <v:stroke color="green" weight="19080" joinstyle="miter" endcap="flat"/>
                      <w10:wrap type="none"/>
                    </v:shape>
                    <v:line id="shape_0" from="3783,937" to="3783,1092" stroked="t" o:allowincell="f" style="position:absolute">
                      <v:stroke color="green" weight="19080" joinstyle="miter" endcap="flat"/>
                      <v:fill o:detectmouseclick="t" on="false"/>
                      <w10:wrap type="none"/>
                    </v:line>
                    <v:group id="shape_0" style="position:absolute;left:-1080;top:468;width:10620;height:8892">
                      <v:shape id="shape_0" fillcolor="white" stroked="t" o:allowincell="f" style="position:absolute;left:7743;top:7956;width:539;height:1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麦宿大舞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een" weight="19080" joinstyle="miter" endcap="flat"/>
                        <w10:wrap type="none"/>
                      </v:shape>
                      <v:shape id="shape_0" fillcolor="white" stroked="t" o:allowincell="f" style="position:absolute;left:-177;top:7956;width:539;height:1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唐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een" weight="19080" joinstyle="miter" endcap="flat"/>
                        <w10:wrap type="none"/>
                      </v:shape>
                      <v:shape id="shape_0" fillcolor="white" stroked="t" o:allowincell="f" style="position:absolute;left:543;top:7956;width:539;height:1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木雕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een" weight="19080" joinstyle="miter" endcap="flat"/>
                        <w10:wrap type="none"/>
                      </v:shape>
                      <v:shape id="shape_0" fillcolor="white" stroked="t" o:allowincell="f" style="position:absolute;left:1263;top:7956;width:539;height:1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彩绘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een" weight="19080" joinstyle="miter" endcap="flat"/>
                        <w10:wrap type="none"/>
                      </v:shape>
                      <v:shape id="shape_0" fillcolor="white" stroked="t" o:allowincell="f" style="position:absolute;left:1983;top:7956;width:539;height:1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金银加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een" weight="19080" joinstyle="miter" endcap="flat"/>
                        <w10:wrap type="none"/>
                      </v:shape>
                      <v:shape id="shape_0" fillcolor="white" stroked="t" o:allowincell="f" style="position:absolute;left:2703;top:7956;width:539;height:1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泥塑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een" weight="19080" joinstyle="miter" endcap="flat"/>
                        <w10:wrap type="none"/>
                      </v:shape>
                      <v:shape id="shape_0" fillcolor="white" stroked="t" o:allowincell="f" style="position:absolute;left:3423;top:7956;width:539;height:1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陶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een" weight="19080" joinstyle="miter" endcap="flat"/>
                        <w10:wrap type="none"/>
                      </v:shape>
                      <v:shape id="shape_0" fillcolor="white" stroked="t" o:allowincell="f" style="position:absolute;left:4143;top:7956;width:539;height:1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铜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een" weight="19080" joinstyle="miter" endcap="flat"/>
                        <w10:wrap type="none"/>
                      </v:shape>
                      <v:shape id="shape_0" fillcolor="white" stroked="t" o:allowincell="f" style="position:absolute;left:4863;top:7956;width:539;height:1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纺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een" weight="19080" joinstyle="miter" endcap="flat"/>
                        <w10:wrap type="none"/>
                      </v:shape>
                      <v:shape id="shape_0" fillcolor="white" stroked="t" o:allowincell="f" style="position:absolute;left:5583;top:7956;width:539;height:1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木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een" weight="19080" joinstyle="miter" endcap="flat"/>
                        <w10:wrap type="none"/>
                      </v:shape>
                      <v:shape id="shape_0" fillcolor="white" stroked="t" o:allowincell="f" style="position:absolute;left:6303;top:7956;width:539;height:1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缝纫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een" weight="19080" joinstyle="miter" endcap="flat"/>
                        <w10:wrap type="none"/>
                      </v:shape>
                      <v:shape id="shape_0" fillcolor="white" stroked="t" o:allowincell="f" style="position:absolute;left:7023;top:7956;width:539;height:1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锻造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een" weight="19080" joinstyle="miter" endcap="flat"/>
                        <w10:wrap type="none"/>
                      </v:shape>
                      <v:line id="shape_0" from="3,7644" to="8102,7644" stroked="t" o:allowincell="f" style="position:absolute">
                        <v:stroke color="green" weight="19080" joinstyle="miter" endcap="flat"/>
                        <v:fill o:detectmouseclick="t" on="false"/>
                        <w10:wrap type="none"/>
                      </v:line>
                      <v:line id="shape_0" from="3,7644" to="3,7955" stroked="t" o:allowincell="f" style="position:absolute">
                        <v:stroke color="green" weight="19080" joinstyle="miter" endcap="flat"/>
                        <v:fill o:detectmouseclick="t" on="false"/>
                        <w10:wrap type="none"/>
                      </v:line>
                      <v:line id="shape_0" from="723,7644" to="723,7955" stroked="t" o:allowincell="f" style="position:absolute">
                        <v:stroke color="green" weight="19080" joinstyle="miter" endcap="flat"/>
                        <v:fill o:detectmouseclick="t" on="false"/>
                        <w10:wrap type="none"/>
                      </v:line>
                      <v:line id="shape_0" from="1443,7644" to="1443,7955" stroked="t" o:allowincell="f" style="position:absolute">
                        <v:stroke color="green" weight="19080" joinstyle="miter" endcap="flat"/>
                        <v:fill o:detectmouseclick="t" on="false"/>
                        <w10:wrap type="none"/>
                      </v:line>
                      <v:line id="shape_0" from="2163,7644" to="2163,7955" stroked="t" o:allowincell="f" style="position:absolute">
                        <v:stroke color="green" weight="19080" joinstyle="miter" endcap="flat"/>
                        <v:fill o:detectmouseclick="t" on="false"/>
                        <w10:wrap type="none"/>
                      </v:line>
                      <v:line id="shape_0" from="2883,7644" to="2883,7955" stroked="t" o:allowincell="f" style="position:absolute">
                        <v:stroke color="green" weight="19080" joinstyle="miter" endcap="flat"/>
                        <v:fill o:detectmouseclick="t" on="false"/>
                        <w10:wrap type="none"/>
                      </v:line>
                      <v:line id="shape_0" from="3603,7644" to="3603,7955" stroked="t" o:allowincell="f" style="position:absolute">
                        <v:stroke color="green" weight="19080" joinstyle="miter" endcap="flat"/>
                        <v:fill o:detectmouseclick="t" on="false"/>
                        <w10:wrap type="none"/>
                      </v:line>
                      <v:line id="shape_0" from="5043,7644" to="5043,7955" stroked="t" o:allowincell="f" style="position:absolute">
                        <v:stroke color="green" weight="19080" joinstyle="miter" endcap="flat"/>
                        <v:fill o:detectmouseclick="t" on="false"/>
                        <w10:wrap type="none"/>
                      </v:line>
                      <v:line id="shape_0" from="5763,7644" to="5763,7955" stroked="t" o:allowincell="f" style="position:absolute">
                        <v:stroke color="green" weight="19080" joinstyle="miter" endcap="flat"/>
                        <v:fill o:detectmouseclick="t" on="false"/>
                        <w10:wrap type="none"/>
                      </v:line>
                      <v:line id="shape_0" from="6483,7644" to="6483,7955" stroked="t" o:allowincell="f" style="position:absolute">
                        <v:stroke color="green" weight="19080" joinstyle="miter" endcap="flat"/>
                        <v:fill o:detectmouseclick="t" on="false"/>
                        <w10:wrap type="none"/>
                      </v:line>
                      <v:line id="shape_0" from="7203,7644" to="7203,7955" stroked="t" o:allowincell="f" style="position:absolute">
                        <v:stroke color="green" weight="19080" joinstyle="miter" endcap="flat"/>
                        <v:fill o:detectmouseclick="t" on="false"/>
                        <w10:wrap type="none"/>
                      </v:line>
                      <v:line id="shape_0" from="8103,7644" to="8103,7955" stroked="t" o:allowincell="f" style="position:absolute">
                        <v:stroke color="green" weight="19080" joinstyle="miter" endcap="flat"/>
                        <v:fill o:detectmouseclick="t" on="false"/>
                        <w10:wrap type="none"/>
                      </v:line>
                      <v:group id="shape_0" style="position:absolute;left:-1080;top:468;width:10620;height:7487">
                        <v:shape id="shape_0" fillcolor="white" stroked="t" o:allowincell="f" style="position:absolute;left:2880;top:468;width:179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会员代表大会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green" weight="19080" joinstyle="miter" endcap="flat"/>
                          <w10:wrap type="none"/>
                        </v:shape>
                        <v:line id="shape_0" from="3780,1560" to="3780,1715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3780,2184" to="3780,2339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3780,2809" to="3780,2964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3780,3432" to="3780,3587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-360,3588" to="7739,3588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-360,3588" to="-360,3899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7740,3588" to="7740,3899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2340,3588" to="2340,3899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4860,3588" to="4860,3899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2340,4368" to="2340,4835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-360,4681" to="8459,4681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-360,4681" to="-360,4836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4140,4681" to="4140,4836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6120,4681" to="6120,4836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8460,4681" to="8460,4836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-180,5304" to="-180,5927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-720,5617" to="539,5617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-720,5617" to="-720,5928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540,5617" to="540,5928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1980,5304" to="1980,5927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1260,5617" to="3419,5617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2700,5617" to="2700,5928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6300,5304" to="6300,5927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4860,5617" to="7019,5617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4860,5617" to="4860,5928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7020,5617" to="7020,5928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5580,5617" to="5580,5928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8460,5304" to="8460,5927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7740,5617" to="9179,5617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7740,5617" to="7740,5928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9180,5617" to="9180,5928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line id="shape_0" from="4140,5304" to="4140,7955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-1080;top:1092;width:10620;height:6240">
                          <v:shape id="shape_0" fillcolor="white" stroked="t" o:allowincell="f" style="position:absolute;left:2880;top:2964;width:179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执行总监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-1080;top:3900;width:179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对外交流部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1440;top:3900;width:179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项目部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4140;top:3900;width:179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行政部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6840;top:3900;width:179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财务部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-1080;top:4836;width:179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教育项目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1080;top:4836;width:179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医疗卫生项目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3240;top:4836;width:179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传统文化保护项目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5400;top:4836;width:179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生态环保项目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7560;top:4836;width:179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社区综合发展项目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-1080;top:5928;width:539;height:14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基础教育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2880;top:2340;width:179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理事长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2880;top:1716;width:179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常务理事会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-360;top:5928;width:539;height:14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扫盲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360;top:5928;width:539;height:14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电脑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1080;top:5928;width:539;height:14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研发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1800;top:5928;width:539;height:14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藏医培训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2520;top:5928;width:539;height:14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药草栽培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4680;top:5928;width:539;height:14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垃圾处理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5400;top:5928;width:539;height:14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环境教育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6120;top:5928;width:539;height:14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生物多样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6840;top:5928;width:539;height:14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巡山队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9000;top:5928;width:539;height:14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修路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8280;top:5928;width:539;height:14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生态旅游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7560;top:5928;width:539;height:14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造桥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5040;top:1092;width:89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顾问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5040;top:2340;width:89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秘书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  <v:shape id="shape_0" fillcolor="white" stroked="t" o:allowincell="f" style="position:absolute;left:3240;top:5928;width:539;height:14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医疗服务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een" weight="19080" joinstyle="miter" endcap="flat"/>
                            <w10:wrap type="none"/>
                          </v:shape>
                        </v:group>
                        <v:line id="shape_0" from="3420,5617" to="3420,5928" stroked="t" o:allowincell="f" style="position:absolute">
                          <v:stroke color="green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74920</wp:posOffset>
                </wp:positionH>
                <wp:positionV relativeFrom="paragraph">
                  <wp:posOffset>46329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64.8pt" to="399.6pt,3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3:57:00Z</dcterms:created>
  <dc:creator>steven</dc:creator>
  <dc:description/>
  <dc:language>en-US</dc:language>
  <cp:lastModifiedBy>Administrator</cp:lastModifiedBy>
  <dcterms:modified xsi:type="dcterms:W3CDTF">2007-09-17T03:57:00Z</dcterms:modified>
  <cp:revision>2</cp:revision>
  <dc:subject/>
  <dc:title>玉妥云丹贡波医疗中心组织结构</dc:title>
</cp:coreProperties>
</file>