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502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政府信息公开申请表</w:t>
      </w:r>
    </w:p>
    <w:p>
      <w:pPr>
        <w:pStyle w:val="Normal"/>
        <w:spacing w:lineRule="atLeast" w:line="0"/>
        <w:ind w:firstLine="1673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5"/>
        <w:gridCol w:w="1145"/>
        <w:gridCol w:w="819"/>
        <w:gridCol w:w="916"/>
        <w:gridCol w:w="1229"/>
        <w:gridCol w:w="500"/>
        <w:gridCol w:w="1906"/>
        <w:gridCol w:w="1832"/>
      </w:tblGrid>
      <w:tr>
        <w:trPr>
          <w:trHeight w:val="454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申请人信息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民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件名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传　　真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  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机构代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代表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电话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传    真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需信息情况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需信息的  内容描述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需信息的指定提供载体形式（可多选）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纸质   □ 电子邮件   □ 光盘   □ 磁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若本机关无法按照指定方式提供所需信息，也可接受其他方式</w:t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选 填 部 分</w:t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需信息的名称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需信息的索引号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需信息的用途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申请减免费用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申请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请（请提供相关证明材料）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取信息的方式（可多选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自行领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邮    寄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快    递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子邮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传    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53:00Z</dcterms:created>
  <dc:creator>starcraft</dc:creator>
  <dc:description/>
  <cp:keywords/>
  <dc:language>en-US</dc:language>
  <cp:lastModifiedBy>张园园</cp:lastModifiedBy>
  <dcterms:modified xsi:type="dcterms:W3CDTF">2009-08-05T07:57:00Z</dcterms:modified>
  <cp:revision>10</cp:revision>
  <dc:subject/>
  <dc:title/>
</cp:coreProperties>
</file>