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一、导航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商城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eastAsia="zh-CN"/>
        </w:rPr>
        <w:t>系统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下拉菜单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eastAsia="zh-CN"/>
        </w:rPr>
        <w:t>，文案为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eastAsia="zh-CN"/>
        </w:rPr>
        <w:t>小程序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商城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eastAsia="zh-CN"/>
        </w:rPr>
        <w:t>系统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轻便、高效、稳定，搭建迅速，使用便利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H5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商城系统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商品、订单、会员管理等功能一应俱全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APP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商城系统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u w:val="none"/>
          <w:lang w:val="en-US" w:eastAsia="zh-CN"/>
        </w:rPr>
        <w:t>运行稳定，三端互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注：样式参照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2675890" cy="25622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另外，修改一下，商城系统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banner</w:t>
      </w:r>
    </w:p>
    <w:p>
      <w:pPr>
        <w:pStyle w:val="Normal"/>
        <w:rPr/>
      </w:pPr>
      <w:r>
        <w:rPr/>
        <w:drawing>
          <wp:inline distT="0" distB="0" distL="0" distR="0">
            <wp:extent cx="5268595" cy="283718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83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改成，三端互通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7:55:30Z</dcterms:created>
  <dc:creator>A</dc:creator>
  <dc:description/>
  <dc:language>en-US</dc:language>
  <cp:lastModifiedBy>A</cp:lastModifiedBy>
  <dcterms:modified xsi:type="dcterms:W3CDTF">2020-07-23T08:07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