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486900" cy="3675380"/>
                <wp:effectExtent l="5080" t="5715" r="4445" b="132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3675240"/>
                          <a:chOff x="0" y="0"/>
                          <a:chExt cx="9487080" cy="367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36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640" y="14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3360" y="14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3360" y="14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3360" y="14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640" y="14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640" y="14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8920" y="0"/>
                            <a:ext cx="1388160" cy="1469880"/>
                          </a:xfrm>
                          <a:custGeom>
                            <a:avLst/>
                            <a:gdLst>
                              <a:gd name="textAreaLeft" fmla="*/ 38160 w 786960"/>
                              <a:gd name="textAreaRight" fmla="*/ 748800 w 786960"/>
                              <a:gd name="textAreaTop" fmla="*/ 38160 h 833400"/>
                              <a:gd name="textAreaBottom" fmla="*/ 795240 h 83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4"/>
                                </a:lnTo>
                                <a:arcTo wR="3600" hR="3600" stAng="10800000" swAng="-5400000"/>
                                <a:lnTo>
                                  <a:pt x="18000" y="228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  会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04640"/>
                            <a:ext cx="1388160" cy="1469880"/>
                          </a:xfrm>
                          <a:custGeom>
                            <a:avLst/>
                            <a:gdLst>
                              <a:gd name="textAreaLeft" fmla="*/ 38160 w 786960"/>
                              <a:gd name="textAreaRight" fmla="*/ 748800 w 786960"/>
                              <a:gd name="textAreaTop" fmla="*/ 38160 h 833400"/>
                              <a:gd name="textAreaBottom" fmla="*/ 795240 h 83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4"/>
                                </a:lnTo>
                                <a:arcTo wR="3600" hR="3600" stAng="10800000" swAng="-5400000"/>
                                <a:lnTo>
                                  <a:pt x="18000" y="228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会办公室职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9280" y="2204640"/>
                            <a:ext cx="1388160" cy="1469880"/>
                          </a:xfrm>
                          <a:custGeom>
                            <a:avLst/>
                            <a:gdLst>
                              <a:gd name="textAreaLeft" fmla="*/ 38160 w 786960"/>
                              <a:gd name="textAreaRight" fmla="*/ 748800 w 786960"/>
                              <a:gd name="textAreaTop" fmla="*/ 38160 h 833400"/>
                              <a:gd name="textAreaBottom" fmla="*/ 795240 h 83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4"/>
                                </a:lnTo>
                                <a:arcTo wR="3600" hR="3600" stAng="10800000" swAng="-5400000"/>
                                <a:lnTo>
                                  <a:pt x="18000" y="228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医保社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8920" y="2204640"/>
                            <a:ext cx="1387440" cy="1468080"/>
                          </a:xfrm>
                          <a:custGeom>
                            <a:avLst/>
                            <a:gdLst>
                              <a:gd name="textAreaLeft" fmla="*/ 38160 w 786600"/>
                              <a:gd name="textAreaRight" fmla="*/ 748440 w 786600"/>
                              <a:gd name="textAreaTop" fmla="*/ 38160 h 832320"/>
                              <a:gd name="textAreaBottom" fmla="*/ 794160 h 83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55"/>
                                </a:lnTo>
                                <a:arcTo wR="3600" hR="3600" stAng="10800000" swAng="-5400000"/>
                                <a:lnTo>
                                  <a:pt x="18000" y="22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困难补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9640" y="2204640"/>
                            <a:ext cx="1387440" cy="1468080"/>
                          </a:xfrm>
                          <a:custGeom>
                            <a:avLst/>
                            <a:gdLst>
                              <a:gd name="textAreaLeft" fmla="*/ 38160 w 786600"/>
                              <a:gd name="textAreaRight" fmla="*/ 748440 w 786600"/>
                              <a:gd name="textAreaTop" fmla="*/ 38160 h 832320"/>
                              <a:gd name="textAreaBottom" fmla="*/ 794160 h 83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55"/>
                                </a:lnTo>
                                <a:arcTo wR="3600" hR="3600" stAng="10800000" swAng="-5400000"/>
                                <a:lnTo>
                                  <a:pt x="18000" y="22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划生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8920" y="2204640"/>
                            <a:ext cx="1387440" cy="1468080"/>
                          </a:xfrm>
                          <a:custGeom>
                            <a:avLst/>
                            <a:gdLst>
                              <a:gd name="textAreaLeft" fmla="*/ 38160 w 786600"/>
                              <a:gd name="textAreaRight" fmla="*/ 748440 w 786600"/>
                              <a:gd name="textAreaTop" fmla="*/ 38160 h 832320"/>
                              <a:gd name="textAreaBottom" fmla="*/ 794160 h 83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55"/>
                                </a:lnTo>
                                <a:arcTo wR="3600" hR="3600" stAng="10800000" swAng="-5400000"/>
                                <a:lnTo>
                                  <a:pt x="18000" y="22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司务公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2204640"/>
                            <a:ext cx="1387440" cy="1468080"/>
                          </a:xfrm>
                          <a:custGeom>
                            <a:avLst/>
                            <a:gdLst>
                              <a:gd name="textAreaLeft" fmla="*/ 38160 w 786600"/>
                              <a:gd name="textAreaRight" fmla="*/ 748440 w 786600"/>
                              <a:gd name="textAreaTop" fmla="*/ 38160 h 832320"/>
                              <a:gd name="textAreaBottom" fmla="*/ 794160 h 83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55"/>
                                </a:lnTo>
                                <a:arcTo wR="3600" hR="3600" stAng="10800000" swAng="-5400000"/>
                                <a:lnTo>
                                  <a:pt x="18000" y="22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花名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47pt;height:289.4pt" coordorigin="0,156" coordsize="14940,5788">
                <v:rect id="shape_0" stroked="f" o:allowincell="f" style="position:absolute;left:0;top:156;width:14939;height:578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7469;top:247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4" stroked="t" o:allowincell="f" style="position:absolute;left:7470;top:247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4" stroked="t" o:allowincell="f" style="position:absolute;left:7470;top:247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2" stroked="t" o:allowincell="f" style="position:absolute;left:7470;top:247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7469;top:247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7469;top:247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28" fillcolor="#bbe0e3" stroked="t" o:allowincell="f" style="position:absolute;left:6376;top:156;width:2185;height:231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  会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9" fillcolor="#bbe0e3" stroked="t" o:allowincell="f" style="position:absolute;left:0;top:3628;width:2185;height:231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会办公室职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0" fillcolor="#bbe0e3" stroked="t" o:allowincell="f" style="position:absolute;left:5101;top:3628;width:2185;height:231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医保社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1" fillcolor="#bbe0e3" stroked="t" o:allowincell="f" style="position:absolute;left:10203;top:3628;width:2184;height:23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困难补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3" fillcolor="#bbe0e3" stroked="t" o:allowincell="f" style="position:absolute;left:7653;top:3628;width:2184;height:23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划生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73" fillcolor="#bbe0e3" stroked="t" o:allowincell="f" style="position:absolute;left:12754;top:3628;width:2184;height:23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司务公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75" fillcolor="#bbe0e3" stroked="t" o:allowincell="f" style="position:absolute;left:2551;top:3628;width:2184;height:23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花名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9600565" cy="4678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4678200"/>
                          <a:chOff x="0" y="0"/>
                          <a:chExt cx="9600480" cy="4678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00480" cy="46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99880" y="1870200"/>
                            <a:ext cx="1800" cy="936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319360" y="1350000"/>
                            <a:ext cx="936360" cy="1976760"/>
                          </a:xfrm>
                          <a:prstGeom prst="bentConnector3">
                            <a:avLst>
                              <a:gd name="adj1" fmla="val 1215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307920" y="361440"/>
                            <a:ext cx="936360" cy="3953880"/>
                          </a:xfrm>
                          <a:prstGeom prst="bentConnector3">
                            <a:avLst>
                              <a:gd name="adj1" fmla="val 1215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43680" y="1349640"/>
                            <a:ext cx="936360" cy="1977840"/>
                          </a:xfrm>
                          <a:prstGeom prst="bentConnector3">
                            <a:avLst>
                              <a:gd name="adj1" fmla="val 1215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56200" y="361080"/>
                            <a:ext cx="936360" cy="3954600"/>
                          </a:xfrm>
                          <a:prstGeom prst="bentConnector3">
                            <a:avLst>
                              <a:gd name="adj1" fmla="val 1215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2800" y="0"/>
                            <a:ext cx="1694160" cy="1871280"/>
                          </a:xfrm>
                          <a:custGeom>
                            <a:avLst/>
                            <a:gdLst>
                              <a:gd name="textAreaLeft" fmla="*/ 46800 w 960480"/>
                              <a:gd name="textAreaRight" fmla="*/ 913680 w 960480"/>
                              <a:gd name="textAreaTop" fmla="*/ 46800 h 1060920"/>
                              <a:gd name="textAreaBottom" fmla="*/ 1014120 h 106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58"/>
                                </a:lnTo>
                                <a:arcTo wR="3600" hR="3600" stAng="10800000" swAng="-5400000"/>
                                <a:lnTo>
                                  <a:pt x="18000" y="238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会办公室职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06560"/>
                            <a:ext cx="1694160" cy="1871280"/>
                          </a:xfrm>
                          <a:custGeom>
                            <a:avLst/>
                            <a:gdLst>
                              <a:gd name="textAreaLeft" fmla="*/ 46800 w 960480"/>
                              <a:gd name="textAreaRight" fmla="*/ 913680 w 960480"/>
                              <a:gd name="textAreaTop" fmla="*/ 46800 h 1060920"/>
                              <a:gd name="textAreaBottom" fmla="*/ 1014120 h 106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58"/>
                                </a:lnTo>
                                <a:arcTo wR="3600" hR="3600" stAng="10800000" swAng="-5400000"/>
                                <a:lnTo>
                                  <a:pt x="18000" y="238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会主席 职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760" y="2806560"/>
                            <a:ext cx="1694160" cy="1871280"/>
                          </a:xfrm>
                          <a:custGeom>
                            <a:avLst/>
                            <a:gdLst>
                              <a:gd name="textAreaLeft" fmla="*/ 46800 w 960480"/>
                              <a:gd name="textAreaRight" fmla="*/ 913680 w 960480"/>
                              <a:gd name="textAreaTop" fmla="*/ 46800 h 1060920"/>
                              <a:gd name="textAreaBottom" fmla="*/ 1014120 h 106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58"/>
                                </a:lnTo>
                                <a:arcTo wR="3600" hR="3600" stAng="10800000" swAng="-5400000"/>
                                <a:lnTo>
                                  <a:pt x="18000" y="238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会副主席职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6320" y="2806560"/>
                            <a:ext cx="1694160" cy="1871280"/>
                          </a:xfrm>
                          <a:custGeom>
                            <a:avLst/>
                            <a:gdLst>
                              <a:gd name="textAreaLeft" fmla="*/ 46800 w 960480"/>
                              <a:gd name="textAreaRight" fmla="*/ 913680 w 960480"/>
                              <a:gd name="textAreaTop" fmla="*/ 46800 h 1060920"/>
                              <a:gd name="textAreaBottom" fmla="*/ 1014120 h 106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58"/>
                                </a:lnTo>
                                <a:arcTo wR="3600" hR="3600" stAng="10800000" swAng="-5400000"/>
                                <a:lnTo>
                                  <a:pt x="18000" y="238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女职工委员职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560" y="2806560"/>
                            <a:ext cx="1694160" cy="1871280"/>
                          </a:xfrm>
                          <a:custGeom>
                            <a:avLst/>
                            <a:gdLst>
                              <a:gd name="textAreaLeft" fmla="*/ 46800 w 960480"/>
                              <a:gd name="textAreaRight" fmla="*/ 913680 w 960480"/>
                              <a:gd name="textAreaTop" fmla="*/ 46800 h 1060920"/>
                              <a:gd name="textAreaBottom" fmla="*/ 1014120 h 106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58"/>
                                </a:lnTo>
                                <a:arcTo wR="3600" hR="3600" stAng="10800000" swAng="-5400000"/>
                                <a:lnTo>
                                  <a:pt x="18000" y="238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宣传文体、生活福利委员职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2806560"/>
                            <a:ext cx="1693440" cy="1871280"/>
                          </a:xfrm>
                          <a:custGeom>
                            <a:avLst/>
                            <a:gdLst>
                              <a:gd name="textAreaLeft" fmla="*/ 46800 w 960120"/>
                              <a:gd name="textAreaRight" fmla="*/ 913320 w 960120"/>
                              <a:gd name="textAreaTop" fmla="*/ 46800 h 1060920"/>
                              <a:gd name="textAreaBottom" fmla="*/ 1014120 h 106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67"/>
                                </a:lnTo>
                                <a:arcTo wR="3600" hR="3600" stAng="10800000" swAng="-5400000"/>
                                <a:lnTo>
                                  <a:pt x="18000" y="238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委员 职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368.35pt" coordorigin="0,0" coordsize="15119,7367">
                <v:rect id="shape_0" stroked="f" o:allowincell="f" style="position:absolute;left:0;top:0;width:15118;height:73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90" stroked="t" o:allowincell="f" style="position:absolute;left:7559;top:2947;width:2;height:147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88" stroked="t" o:allowincell="f" style="position:absolute;left:7559;top:2947;width:3111;height:147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7560;top:2947;width:6224;height:147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4446;top:2947;width:3114;height:147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1334;top:2947;width:6227;height:147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80" fillcolor="#bbe0e3" stroked="t" o:allowincell="f" style="position:absolute;left:6225;top:0;width:2667;height:29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会办公室职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0;top:4420;width:2667;height:29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会主席 职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3113;top:4420;width:2667;height:29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会副主席职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12451;top:4420;width:2667;height:29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女职工委员职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9338;top:4420;width:2667;height:29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宣传文体、生活福利委员职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6226;top:4420;width:2666;height:29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委员 职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9714865" cy="4735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4735080"/>
                          <a:chOff x="0" y="0"/>
                          <a:chExt cx="9714960" cy="473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714960" cy="47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15680" y="2958480"/>
                            <a:ext cx="1800" cy="592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70840" y="2624760"/>
                            <a:ext cx="592920" cy="1260000"/>
                          </a:xfrm>
                          <a:prstGeom prst="bentConnector3">
                            <a:avLst>
                              <a:gd name="adj1" fmla="val 193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11920" y="2624760"/>
                            <a:ext cx="592920" cy="1260360"/>
                          </a:xfrm>
                          <a:prstGeom prst="bentConnector3">
                            <a:avLst>
                              <a:gd name="adj1" fmla="val 193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504400" y="1164240"/>
                            <a:ext cx="592920" cy="630360"/>
                          </a:xfrm>
                          <a:prstGeom prst="bentConnector3">
                            <a:avLst>
                              <a:gd name="adj1" fmla="val 193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64400" y="-95400"/>
                            <a:ext cx="592920" cy="3149280"/>
                          </a:xfrm>
                          <a:prstGeom prst="bentConnector3">
                            <a:avLst>
                              <a:gd name="adj1" fmla="val 193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16920" y="-95400"/>
                            <a:ext cx="592920" cy="3149640"/>
                          </a:xfrm>
                          <a:prstGeom prst="bentConnector3">
                            <a:avLst>
                              <a:gd name="adj1" fmla="val 193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07480" y="0"/>
                            <a:ext cx="2158200" cy="11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花名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1775520"/>
                            <a:ext cx="2158200" cy="11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休职工花名册（人事科提供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040" y="1775520"/>
                            <a:ext cx="2158200" cy="11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婚育龄男职工配偶花名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7480" y="1775520"/>
                            <a:ext cx="2158200" cy="11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女职工花名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1400"/>
                            <a:ext cx="2158200" cy="11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休干部花名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人事科同步更新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8560" y="3551400"/>
                            <a:ext cx="2158200" cy="11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退休支部花名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人事科同步更新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7480" y="3551400"/>
                            <a:ext cx="2158200" cy="11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婚育龄女职工花名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372.85pt" coordorigin="0,0" coordsize="15299,7457">
                <v:rect id="shape_0" stroked="f" o:allowincell="f" style="position:absolute;left:0;top:0;width:15298;height:74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07" stroked="t" o:allowincell="f" style="position:absolute;left:9631;top:4660;width:2;height:93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3683;top:4660;width:1982;height:93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1698;top:4660;width:1984;height:93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8640;top:1864;width:991;height:93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8642;top:1864;width:4957;height:93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3683;top:1864;width:4959;height:93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93" fillcolor="#bbe0e3" stroked="t" o:allowincell="f" style="position:absolute;left:6941;top:0;width:3398;height:1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花名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1983;top:2796;width:3398;height:1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休职工花名册（人事科提供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11899;top:2796;width:3398;height:1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婚育龄男职工配偶花名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7933;top:2796;width:3398;height:1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女职工花名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0;top:5593;width:3398;height:1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休干部花名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人事科同步更新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3966;top:5593;width:3398;height:1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退休支部花名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人事科同步更新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7933;top:5593;width:3398;height:1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婚育龄女职工花名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9829800" cy="66357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35880"/>
                          <a:chOff x="0" y="0"/>
                          <a:chExt cx="9829800" cy="6635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829800" cy="66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704000" y="4825080"/>
                            <a:ext cx="88560" cy="1207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106560" y="3162600"/>
                            <a:ext cx="604080" cy="3096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796960" y="3161880"/>
                            <a:ext cx="604080" cy="3114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867080" y="3162600"/>
                            <a:ext cx="604080" cy="3096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56760" y="3162960"/>
                            <a:ext cx="604080" cy="3096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318000" y="2852280"/>
                            <a:ext cx="604080" cy="9306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07320" y="3162600"/>
                            <a:ext cx="604080" cy="3096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698440" y="3162240"/>
                            <a:ext cx="604080" cy="31068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87400" y="2852280"/>
                            <a:ext cx="604080" cy="93096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47920" y="3161880"/>
                            <a:ext cx="604080" cy="31104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36880" y="3162960"/>
                            <a:ext cx="604080" cy="3096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08440" y="3161880"/>
                            <a:ext cx="604080" cy="31104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97400" y="3161880"/>
                            <a:ext cx="604080" cy="3114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67520" y="3162600"/>
                            <a:ext cx="604080" cy="3096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57920" y="3162240"/>
                            <a:ext cx="604080" cy="31104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8040" y="3162600"/>
                            <a:ext cx="604080" cy="30960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8440" y="3162240"/>
                            <a:ext cx="604080" cy="31104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82760" y="-662400"/>
                            <a:ext cx="604080" cy="434052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162840" y="-42840"/>
                            <a:ext cx="604080" cy="310104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303080" y="1197720"/>
                            <a:ext cx="604080" cy="62064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32240" y="887040"/>
                            <a:ext cx="604080" cy="124128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83520" y="577800"/>
                            <a:ext cx="604080" cy="186012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62880" y="-42480"/>
                            <a:ext cx="604080" cy="310068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42960" y="-662040"/>
                            <a:ext cx="604080" cy="4340160"/>
                          </a:xfrm>
                          <a:prstGeom prst="bentConnector3">
                            <a:avLst>
                              <a:gd name="adj1" fmla="val 258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8680" y="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医疗保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" y="180972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诊须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180972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内定点医院住院须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80972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医保生育须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8880" y="180972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异地就医、转院须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180972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办异地就医登记须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9000" y="180972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病二次补偿须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8480" y="180972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特定门诊申请、报销须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手续、资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920" y="3619440"/>
                            <a:ext cx="531000" cy="12045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2920"/>
                              <a:gd name="textAreaBottom" fmla="*/ 668520 h 68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9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381"/>
                                </a:lnTo>
                                <a:arcTo wR="3600" hR="3600" stAng="10800000" swAng="-5400000"/>
                                <a:lnTo>
                                  <a:pt x="18000" y="489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医保门诊报销比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3619440"/>
                            <a:ext cx="531000" cy="12045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2920"/>
                              <a:gd name="textAreaBottom" fmla="*/ 668520 h 68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9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381"/>
                                </a:lnTo>
                                <a:arcTo wR="3600" hR="3600" stAng="10800000" swAng="-5400000"/>
                                <a:lnTo>
                                  <a:pt x="18000" y="489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流程及资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400" y="3619440"/>
                            <a:ext cx="531000" cy="12045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2920"/>
                              <a:gd name="textAreaBottom" fmla="*/ 668520 h 68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9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381"/>
                                </a:lnTo>
                                <a:arcTo wR="3600" hR="3600" stAng="10800000" swAng="-5400000"/>
                                <a:lnTo>
                                  <a:pt x="18000" y="489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医保住院报销比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96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流程及资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0" y="361944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育报销比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16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长期异地居住人员办理流程及资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908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长期异地工作人员办理流程及资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流程手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9280" y="361944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所需资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8840" y="361944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外定点医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912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参保人在广州三级定点医院住院报销比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904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所需资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896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流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8520" y="3619440"/>
                            <a:ext cx="531000" cy="1206360"/>
                          </a:xfrm>
                          <a:custGeom>
                            <a:avLst/>
                            <a:gdLst>
                              <a:gd name="textAreaLeft" fmla="*/ 14400 w 300960"/>
                              <a:gd name="textAreaRight" fmla="*/ 286560 w 30096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58"/>
                                </a:lnTo>
                                <a:arcTo wR="3600" hR="3600" stAng="10800000" swAng="-5400000"/>
                                <a:lnTo>
                                  <a:pt x="18000" y="490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流程及资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8440" y="361944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办理病种名称及报销比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3280" y="5429160"/>
                            <a:ext cx="531360" cy="1206360"/>
                          </a:xfrm>
                          <a:custGeom>
                            <a:avLst/>
                            <a:gdLst>
                              <a:gd name="textAreaLeft" fmla="*/ 14400 w 301320"/>
                              <a:gd name="textAreaRight" fmla="*/ 286920 w 301320"/>
                              <a:gd name="textAreaTop" fmla="*/ 14400 h 684000"/>
                              <a:gd name="textAreaBottom" fmla="*/ 66960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400"/>
                                </a:lnTo>
                                <a:arcTo wR="3600" hR="3600" stAng="10800000" swAng="-5400000"/>
                                <a:lnTo>
                                  <a:pt x="18000" y="49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常见问题解答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pt;height:522.5pt" coordorigin="0,0" coordsize="15480,10450">
                <v:rect id="shape_0" stroked="f" o:allowincell="f" style="position:absolute;left:0;top:0;width:15479;height:10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66" stroked="t" o:allowincell="f" style="position:absolute;left:12135;top:7601;width:137;height:189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4" stroked="t" o:allowincell="f" style="position:absolute;left:14575;top:4751;width:485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62" stroked="t" o:allowincell="f" style="position:absolute;left:14084;top:4751;width:489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60" stroked="t" o:allowincell="f" style="position:absolute;left:12623;top:4751;width:485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8" stroked="t" o:allowincell="f" style="position:absolute;left:12133;top:4751;width:487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9694;top:4751;width:1463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4" stroked="t" o:allowincell="f" style="position:absolute;left:9694;top:4751;width:485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2" stroked="t" o:allowincell="f" style="position:absolute;left:9205;top:4751;width:488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0" stroked="t" o:allowincell="f" style="position:absolute;left:8227;top:4751;width:1465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6" stroked="t" o:allowincell="f" style="position:absolute;left:6764;top:4751;width:488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4" stroked="t" o:allowincell="f" style="position:absolute;left:6275;top:4751;width:487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0" stroked="t" o:allowincell="f" style="position:absolute;left:4812;top:4751;width:488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8" stroked="t" o:allowincell="f" style="position:absolute;left:4321;top:4751;width:489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6" stroked="t" o:allowincell="f" style="position:absolute;left:2860;top:4751;width:485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2" stroked="t" o:allowincell="f" style="position:absolute;left:2370;top:4751;width:489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0" stroked="t" o:allowincell="f" style="position:absolute;left:908;top:4751;width:485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6" stroked="t" o:allowincell="f" style="position:absolute;left:418;top:4751;width:489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4" stroked="t" o:allowincell="f" style="position:absolute;left:7741;top:1901;width:6833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2" stroked="t" o:allowincell="f" style="position:absolute;left:7741;top:1901;width:4881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0" stroked="t" o:allowincell="f" style="position:absolute;left:6764;top:1901;width:976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8" stroked="t" o:allowincell="f" style="position:absolute;left:7739;top:1901;width:1953;height:94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6" stroked="t" o:allowincell="f" style="position:absolute;left:4812;top:1901;width:2928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2858;top:1901;width:4882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4" stroked="t" o:allowincell="f" style="position:absolute;left:906;top:1901;width:6834;height:94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10" fillcolor="#bbe0e3" stroked="t" o:allowincell="f" style="position:absolute;left:7321;top: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医疗保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487;top:285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诊须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2440;top:285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内定点医院住院须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4392;top:285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医保生育须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9274;top:285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异地就医、转院须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9" fillcolor="#bbe0e3" stroked="t" o:allowincell="f" style="position:absolute;left:6345;top:285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办异地就医登记须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12203;top:285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病二次补偿须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14155;top:285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特定门诊申请、报销须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5" fillcolor="#bbe0e3" stroked="t" o:allowincell="f" style="position:absolute;left:0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手续、资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9" fillcolor="#bbe0e3" stroked="t" o:allowincell="f" style="position:absolute;left:976;top:5700;width:835;height:18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医保门诊报销比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1952;top:5700;width:835;height:18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流程及资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5" fillcolor="#bbe0e3" stroked="t" o:allowincell="f" style="position:absolute;left:2928;top:5700;width:835;height:18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医保住院报销比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7" fillcolor="#bbe0e3" stroked="t" o:allowincell="f" style="position:absolute;left:3904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流程及资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9" fillcolor="#bbe0e3" stroked="t" o:allowincell="f" style="position:absolute;left:4881;top:570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育报销比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5857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长期异地居住人员办理流程及资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6833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长期异地工作人员办理流程及资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9" fillcolor="#bbe0e3" stroked="t" o:allowincell="f" style="position:absolute;left:7810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流程手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1" fillcolor="#bbe0e3" stroked="t" o:allowincell="f" style="position:absolute;left:8786;top:570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所需资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3" fillcolor="#bbe0e3" stroked="t" o:allowincell="f" style="position:absolute;left:9762;top:570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外定点医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5" fillcolor="#bbe0e3" stroked="t" o:allowincell="f" style="position:absolute;left:10739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参保人在广州三级定点医院住院报销比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7" fillcolor="#bbe0e3" stroked="t" o:allowincell="f" style="position:absolute;left:11715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所需资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9" fillcolor="#bbe0e3" stroked="t" o:allowincell="f" style="position:absolute;left:12691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流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1" fillcolor="#bbe0e3" stroked="t" o:allowincell="f" style="position:absolute;left:13667;top:5700;width:835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流程及资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3" fillcolor="#bbe0e3" stroked="t" o:allowincell="f" style="position:absolute;left:14643;top:570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办理病种名称及报销比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5" fillcolor="#bbe0e3" stroked="t" o:allowincell="f" style="position:absolute;left:12273;top:8550;width:836;height:1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常见问题解答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720" w:right="638" w:gutter="0" w:header="0" w:top="31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02:00Z</dcterms:created>
  <dc:creator>C.Zhang</dc:creator>
  <dc:description/>
  <cp:keywords/>
  <dc:language>en-US</dc:language>
  <cp:lastModifiedBy>C.Zhang</cp:lastModifiedBy>
  <dcterms:modified xsi:type="dcterms:W3CDTF">2014-06-30T13:51:00Z</dcterms:modified>
  <cp:revision>1</cp:revision>
  <dc:subject/>
  <dc:title/>
</cp:coreProperties>
</file>