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　　本次培训要解决的问题很多。如学生的管理、常见教学问题的解决、重难点问题的释疑、选修课程如何授课问题、高中学生心理问题、教师个人专业发展等问题。</w:t>
      </w:r>
    </w:p>
    <w:p>
      <w:pPr>
        <w:pStyle w:val="Normal"/>
        <w:rPr>
          <w:lang w:val="en-US" w:eastAsia="zh-CN"/>
        </w:rPr>
      </w:pPr>
      <w:r>
        <w:rPr>
          <w:lang w:val="en-US" w:eastAsia="zh-CN"/>
        </w:rPr>
        <w:t>　　首先《爱岗敬业是师德修养的出发点》和《爱国守法是师德修养的基础》夯实了我作为一个教师基本素质的基础。更牢固的基础是做好其它各项工作的前提。爱岗敬业和爱国守法一一个教师最起码的素质、义务和责任。这次重温这两门课程更加坚定了我们的信念。</w:t>
      </w:r>
    </w:p>
    <w:p>
      <w:pPr>
        <w:pStyle w:val="Normal"/>
        <w:rPr>
          <w:lang w:val="en-US" w:eastAsia="zh-CN"/>
        </w:rPr>
      </w:pPr>
      <w:r>
        <w:rPr>
          <w:lang w:val="en-US" w:eastAsia="zh-CN"/>
        </w:rPr>
        <w:t>　　《高中生人生规划指导》这门课程，让我们更加懂得了如果去指导高中学生去树立正确的人生观，如果规划自己的人生。对于高中学生来说，学习知识是重要的。只有学好知识才可能进入更高一级的学校进行深造。但是，心理健康也是极其重要的。良好的心理能使他们更加成熟稳定。不会出现自杀、抑郁等想法。保持良好的心态，规划好自己的人生，使人生有方向、有目标。作为教师，平时，不仅要关心学生的学习同时也要关心他们的心理健康。只有身心健康，才能全面发展。</w:t>
      </w:r>
    </w:p>
    <w:p>
      <w:pPr>
        <w:pStyle w:val="Normal"/>
        <w:rPr>
          <w:lang w:val="en-US" w:eastAsia="zh-CN"/>
        </w:rPr>
      </w:pPr>
      <w:r>
        <w:rPr>
          <w:lang w:val="en-US" w:eastAsia="zh-CN"/>
        </w:rPr>
        <w:t>　　《网络技术应用》是高中信息技术的选修课程，这门课程如何上，怎样才能上课，是我们需要思考的问题。通过对本课程的学习，使我上这门选修课，心理更加有谱。本讲座首先通过网络技术应用的教学范例来分析该模块的教学现状，得出当前在《网络技术应用》模块教学中存在的一些问题和理解的偏差，明确该选修课究竟要解决信息技术中的什么问题。然后在解决上述问题的基础上进一步提出《网络技术应用》模块教学设想，并分析该设想在实施中存在的困难中。有了以上两点作为基础，具体给出了“网路技术应用”模块的教学实践具体方案。并在分析这些教学策略的基础上，总结实践过程中的问题和经验。</w:t>
      </w:r>
    </w:p>
    <w:p>
      <w:pPr>
        <w:pStyle w:val="Normal"/>
        <w:rPr>
          <w:lang w:val="en-US" w:eastAsia="zh-CN"/>
        </w:rPr>
      </w:pPr>
      <w:r>
        <w:rPr>
          <w:lang w:val="en-US" w:eastAsia="zh-CN"/>
        </w:rPr>
        <w:t>　　《高中信息技术“网站设计与制作”教学研究》高中《网络技术应用》选修模块中的选修模块，依据课标，与学科教师较深入地分析了单元教学目标与意义。在课程内容安排、教学组织策略、设计及实施等方面与大家分享了一些经验与具体方法。强调做好学情分析，强调教学要来源于实际，贴近学生生活。通过具体案例的说明，提供教师一些提高课堂效率、引发学生思考、在帮助学生熟练选择和操作信息技术工具的同时，恰当地利用工具解决实际问题、如何把技术背后的思想和方法呈现并渗透到教学中等具体的教学方法，对高中信息技术模块教学有一定的指导作用。</w:t>
      </w:r>
      <w:r>
        <w:rPr>
          <w:rFonts w:eastAsia="Times New Roman"/>
          <w:lang w:val="en-US" w:eastAsia="zh-CN"/>
        </w:rPr>
        <w:t xml:space="preserve"> </w:t>
      </w:r>
    </w:p>
    <w:p>
      <w:pPr>
        <w:pStyle w:val="Normal"/>
        <w:rPr>
          <w:lang w:val="en-US" w:eastAsia="zh-CN"/>
        </w:rPr>
      </w:pPr>
      <w:r>
        <w:rPr>
          <w:lang w:val="en-US" w:eastAsia="zh-CN"/>
        </w:rPr>
        <w:t>　　《高中信息技术“信息获取”的教学研究》对上好高中信息技术中《信息获取》具有重要的指导意义。上好《信息的获取》主要是要解决好三个问题：</w:t>
      </w:r>
      <w:r>
        <w:rPr>
          <w:lang w:val="en-US" w:eastAsia="zh-CN"/>
        </w:rPr>
        <w:t>1.</w:t>
      </w:r>
      <w:r>
        <w:rPr>
          <w:lang w:val="en-US" w:eastAsia="zh-CN"/>
        </w:rPr>
        <w:t>什么是过程与方法。</w:t>
      </w:r>
      <w:r>
        <w:rPr>
          <w:lang w:val="en-US" w:eastAsia="zh-CN"/>
        </w:rPr>
        <w:t>2.</w:t>
      </w:r>
      <w:r>
        <w:rPr>
          <w:lang w:val="en-US" w:eastAsia="zh-CN"/>
        </w:rPr>
        <w:t>如何从实际中提炼获取信息的一般过程与方法。</w:t>
      </w:r>
      <w:r>
        <w:rPr>
          <w:lang w:val="en-US" w:eastAsia="zh-CN"/>
        </w:rPr>
        <w:t>3.</w:t>
      </w:r>
      <w:r>
        <w:rPr>
          <w:lang w:val="en-US" w:eastAsia="zh-CN"/>
        </w:rPr>
        <w:t>如何让学生经历获取信息的一般过程，提炼获取信息的一般方法。通过教学安全使我们更好的理解上好这部分就掌握的东西。</w:t>
      </w:r>
    </w:p>
    <w:p>
      <w:pPr>
        <w:pStyle w:val="Normal"/>
        <w:rPr>
          <w:lang w:val="en-US" w:eastAsia="zh-CN"/>
        </w:rPr>
      </w:pPr>
      <w:r>
        <w:rPr>
          <w:lang w:val="en-US" w:eastAsia="zh-CN"/>
        </w:rPr>
        <w:t>　　教师职业人生规划对于一个教师来说是很重要的。有规划才有目标，有目标才会照着目标前进。最近看过一本书《教师的</w:t>
      </w:r>
      <w:r>
        <w:rPr>
          <w:lang w:val="en-US" w:eastAsia="zh-CN"/>
        </w:rPr>
        <w:t>100</w:t>
      </w:r>
      <w:r>
        <w:rPr>
          <w:lang w:val="en-US" w:eastAsia="zh-CN"/>
        </w:rPr>
        <w:t>个即习惯》。里面说到教师有一颗成为名师的心。没错儿，教师也要向前看。俗话说不想当将军的士兵不是好士兵，同样，不想当名师的教师不是好教师。有为才有位，有位须有为。让我们一起努力吧。一起朝着自己既定的目标迈进。</w:t>
      </w:r>
    </w:p>
    <w:p>
      <w:pPr>
        <w:pStyle w:val="Normal"/>
        <w:rPr>
          <w:lang w:val="en-US" w:eastAsia="zh-CN"/>
        </w:rPr>
      </w:pPr>
      <w:r>
        <w:rPr>
          <w:lang w:val="en-US" w:eastAsia="zh-CN"/>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41:56Z</dcterms:created>
  <dc:creator>Administrator</dc:creator>
  <dc:description/>
  <dc:language>en-US</dc:language>
  <cp:lastModifiedBy/>
  <dcterms:modified xsi:type="dcterms:W3CDTF">2012-08-09T08:36:12Z</dcterms:modified>
  <cp:revision>0</cp:revision>
  <dc:subject/>
  <dc:title>作业要求：学员参加本次培训拟解决的主要问题，内容包括问题聚焦、要解决的重点、须突破的难点、预期目标及解决路径等，要求紧密结合学员个人的岗位工作与专业发展实际，问题集中，思路清晰，500—700字，在课程学习开始时提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