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模板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B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风格，无门户首页，本模板以将论坛首页制作成为门户首页风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br/>
        <w:br/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：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wanpin123_201409180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目录解压到</w:t>
      </w:r>
      <w:hyperlink r:id="rId2" w:tgtFrame="http://www.wanpin123.com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discuz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模板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根目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templat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目录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：进入后台进行风格安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》更新缓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br/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：前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i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，按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i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的名称进行页面导入，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wanpin123_2014091801/DI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数据文件 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br/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：安装完成，建议后台再更新一次缓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npin123.com/discuz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9-18T05:04:06Z</dcterms:modified>
  <cp:revision>0</cp:revision>
  <dc:subject/>
  <dc:title>模板是GBK风格，无门户首页，本模板以将论坛首页制作成为门户首页风格_x000b_1：将wanpin123_2014091801目录解压到discuz模板根目录template目录下_x000b_2：进入后台进行风格安装-》更新缓存_x000b_3：前台diy，按照diy的名称进行页面导入，在wanpin123_2014091801/DIY数据文件 下_x000b_4：安装完成，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