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设计说明报告：</w:t>
      </w:r>
    </w:p>
    <w:p>
      <w:pPr>
        <w:pStyle w:val="Normal"/>
        <w:rPr/>
      </w:pPr>
      <w:r>
        <w:rPr/>
        <w:t>一：该网站大致分为三个主页面，包括开始欢迎页面，学生主页面，教师主页面。后台管理页面</w:t>
      </w:r>
    </w:p>
    <w:p>
      <w:pPr>
        <w:pStyle w:val="Normal"/>
        <w:rPr/>
      </w:pPr>
      <w:r>
        <w:rPr/>
        <w:t>1</w:t>
      </w:r>
      <w:r>
        <w:rPr/>
        <w:t>，开始欢迎页面包括如下模块：</w:t>
      </w:r>
    </w:p>
    <w:p>
      <w:pPr>
        <w:pStyle w:val="Normal"/>
        <w:rPr/>
      </w:pPr>
      <w:r>
        <w:rPr/>
        <w:t>学生注册登陆模块，教师注册登陆模块。</w:t>
      </w:r>
    </w:p>
    <w:p>
      <w:pPr>
        <w:pStyle w:val="Normal"/>
        <w:rPr/>
      </w:pPr>
      <w:r>
        <w:rPr/>
        <w:t>学生通过该模块注册，以便进入学生主页面提交作业，正确的登陆才能提交作业。</w:t>
      </w:r>
    </w:p>
    <w:p>
      <w:pPr>
        <w:pStyle w:val="Normal"/>
        <w:rPr/>
      </w:pPr>
      <w:r>
        <w:rPr/>
        <w:t>联系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9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学生的用户名和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7.8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学生的用户名和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教师的用户名和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教师的用户名和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198120"/>
                <wp:effectExtent l="12065" t="5715" r="1270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0pt;width:35.95pt;height:15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0" t="4445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89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52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198120"/>
                <wp:effectExtent l="12065" t="5715" r="1270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35.95pt;height:15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635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23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86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5080" t="5080" r="1981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确登录的学生可以提交作业，可以查看成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10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确登录的学生可以提交作业，可以查看成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5080" t="5080" r="1295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录失败或未登录的学生无法浏览退出系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0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录失败或未登录的学生无法浏览退出系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5080" t="5080" r="1708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确登录的教师可以评判作业，查看成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98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确登录的教师可以评判作业，查看成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5080" t="5080" r="12954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录失败或未登录的教师无法浏览退出系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107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录失败或未登录的教师无法浏览退出系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，学生主页面包括如下模块：它的用户是学生。</w:t>
      </w:r>
    </w:p>
    <w:p>
      <w:pPr>
        <w:pStyle w:val="Normal"/>
        <w:rPr/>
      </w:pPr>
      <w:r>
        <w:rPr/>
        <w:t>学生上交作业模块，作业成绩查询模块。我要提问模块。</w:t>
      </w:r>
    </w:p>
    <w:p>
      <w:pPr>
        <w:pStyle w:val="Normal"/>
        <w:rPr/>
      </w:pPr>
      <w:r>
        <w:rPr/>
        <w:t>学生上载作业时，学生可将作业的所有文档压缩成一个</w:t>
      </w:r>
      <w:r>
        <w:rPr/>
        <w:t>zip</w:t>
      </w:r>
      <w:r>
        <w:rPr/>
        <w:t>文件，然后填写学号，选择课程然后提交。学生可以通过我要提问模块向老师提出问题，老师给与解答。</w:t>
      </w:r>
    </w:p>
    <w:p>
      <w:pPr>
        <w:pStyle w:val="Normal"/>
        <w:rPr/>
      </w:pPr>
      <w:r>
        <w:rPr/>
        <w:t>联系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学生的用户名和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学生的用户名和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12065" t="5715" r="1270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35.95pt;height:15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257300" cy="495300"/>
                <wp:effectExtent l="0" t="4445" r="190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88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371600" cy="495300"/>
                <wp:effectExtent l="1905" t="5080" r="63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32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028700" cy="495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交作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8pt;width:8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交作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询成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8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询成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028700" cy="495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要提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8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要提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4445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53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7200" cy="297180"/>
                <wp:effectExtent l="317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16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444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50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297180"/>
                <wp:effectExtent l="3175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13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4445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571500" cy="297180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69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失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失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失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8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失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" cy="396240"/>
                <wp:effectExtent l="3175" t="444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62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4445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25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71500" cy="396240"/>
                <wp:effectExtent l="3175" t="444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59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4445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22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4445" r="31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60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297180"/>
                <wp:effectExtent l="3175" t="444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，教师主页面包括如下模块：他的用户是教师。</w:t>
      </w:r>
    </w:p>
    <w:p>
      <w:pPr>
        <w:pStyle w:val="Normal"/>
        <w:rPr/>
      </w:pPr>
      <w:r>
        <w:rPr/>
        <w:t>教师工作区管理模块，教师工作区答疑模块，作业打分模块，作业成绩查询模块。</w:t>
      </w:r>
    </w:p>
    <w:p>
      <w:pPr>
        <w:pStyle w:val="Normal"/>
        <w:rPr/>
      </w:pPr>
      <w:r>
        <w:rPr/>
        <w:t>教师工作区显示学生的学号作业序号，以及下载作业，评判作业。教师可以通过答疑模块回答学生的问题。教师点击评判作业，进入打分页面，为学生作业打分。</w:t>
      </w:r>
    </w:p>
    <w:p>
      <w:pPr>
        <w:pStyle w:val="Normal"/>
        <w:rPr/>
      </w:pPr>
      <w:r>
        <w:rPr/>
        <w:t>联系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教师的用户名和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教师的用户名和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495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教师工作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98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教师工作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12065" t="5715" r="1270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8pt;width:35.95pt;height:15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297180"/>
                <wp:effectExtent l="0" t="5080" r="1270" b="215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06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600200" cy="396240"/>
                <wp:effectExtent l="1270" t="508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68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下载作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8pt;width:71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下载作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答疑模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71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答疑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评判作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71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评判作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4445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53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3175" t="44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3175" t="444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4445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06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198120"/>
                <wp:effectExtent l="0" t="4445" r="254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9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42900" cy="198120"/>
                <wp:effectExtent l="2540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04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失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失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失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失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3175" t="444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59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3175" t="444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06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3175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53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444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413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4445" r="317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60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4445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17.95pt;height:15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后台管理页面：它的用户是管理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户管理员可以创建、删除、修改学生老师的用户名和密码。并能够删除作废的作业和答疑的问题。保证系统的正常运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：细说个模块主要功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块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注册登陆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学生注册登陆功能，学生通过该模块登陆至学生主页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注册登陆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教师注册登陆功能，教师通过该模块登陆至教师主页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上交作业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学生上传作业功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成绩查询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作业成绩功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工作区管理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在该页面上可以下载学生作业，并能给与打分，同时可显示成绩等功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打分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打分功能</w:t>
            </w:r>
          </w:p>
        </w:tc>
      </w:tr>
      <w:tr>
        <w:trPr>
          <w:trHeight w:val="4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我要提问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该模块，学生可以看到所有的提问列表，可以点击查看提问的详细信息，并能够提出新问题。</w:t>
            </w:r>
          </w:p>
        </w:tc>
      </w:tr>
      <w:tr>
        <w:trPr>
          <w:trHeight w:val="7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工作区答疑模块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该模块，教师可以查看所有提问列表，并进入答疑详细信息页面答疑，完成答疑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与创建数据库：</w:t>
      </w:r>
    </w:p>
    <w:p>
      <w:pPr>
        <w:pStyle w:val="Normal"/>
        <w:rPr/>
      </w:pPr>
      <w:r>
        <w:rPr/>
        <w:t>系统中所用的表及用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名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UserInfo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用户信息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信息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信息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UserInfo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用户信息表</w:t>
            </w:r>
          </w:p>
        </w:tc>
      </w:tr>
      <w:tr>
        <w:trPr>
          <w:trHeight w:val="1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Login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登陆表</w:t>
            </w:r>
          </w:p>
        </w:tc>
      </w:tr>
      <w:tr>
        <w:trPr>
          <w:trHeight w:val="1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Login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登陆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Login</w:t>
      </w:r>
      <w:r>
        <w:rPr/>
        <w:t>教师登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5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User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Passwo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登录密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tuLogin</w:t>
      </w:r>
      <w:r>
        <w:rPr/>
        <w:t>学生登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5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User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专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asswo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登录密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UserInfo</w:t>
      </w:r>
      <w:r>
        <w:rPr/>
        <w:t>学生用户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77"/>
        <w:gridCol w:w="35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UserI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Na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ngclas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班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E-mail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  <w:r>
              <w:rPr/>
              <w:t>e-m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专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UserInfo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5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User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姓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  <w:r>
              <w:rPr/>
              <w:t>e-m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urs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459"/>
        <w:gridCol w:w="3384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ID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varcha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号码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Nam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ilableTeache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教师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Point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学分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33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序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名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ngS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3:00Z</dcterms:created>
  <dc:creator>resun</dc:creator>
  <dc:description/>
  <cp:keywords/>
  <dc:language>en-US</dc:language>
  <cp:lastModifiedBy>resun</cp:lastModifiedBy>
  <dcterms:modified xsi:type="dcterms:W3CDTF">2008-03-19T01:35:00Z</dcterms:modified>
  <cp:revision>96</cp:revision>
  <dc:subject/>
  <dc:title/>
</cp:coreProperties>
</file>