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方正小标宋_GBK;Arial Unicode MS" w:hAnsi="方正小标宋_GBK;Arial Unicode MS" w:eastAsia="方正小标宋_GBK;Arial Unicode MS"/>
          <w:sz w:val="44"/>
          <w:lang w:eastAsia="zh-CN"/>
        </w:rPr>
      </w:pPr>
      <w:r>
        <w:rPr>
          <w:rFonts w:ascii="方正小标宋_GBK;Arial Unicode MS" w:hAnsi="方正小标宋_GBK;Arial Unicode MS" w:eastAsia="方正小标宋_GBK;Arial Unicode MS"/>
          <w:sz w:val="44"/>
          <w:lang w:eastAsia="zh-CN"/>
        </w:rPr>
        <w:t>考试分析报告</w:t>
      </w:r>
    </w:p>
    <w:p>
      <w:pPr>
        <w:pStyle w:val="Normal"/>
        <w:bidi w:val="0"/>
        <w:jc w:val="center"/>
        <w:rPr>
          <w:rFonts w:ascii="宋体" w:hAnsi="宋体" w:cs="宋体"/>
        </w:rPr>
      </w:pPr>
      <w:bookmarkStart w:id="0" w:name="examtitle"/>
      <w:bookmarkEnd w:id="0"/>
      <w:r>
        <w:rPr>
          <w:rFonts w:eastAsia="方正小标宋_GBK;Arial Unicode MS" w:cs="宋体" w:ascii="方正小标宋_GBK;Arial Unicode MS" w:hAnsi="方正小标宋_GBK;Arial Unicode MS"/>
          <w:sz w:val="32"/>
          <w:szCs w:val="32"/>
          <w:lang w:val="en-US" w:eastAsia="zh-CN"/>
        </w:rPr>
        <w:t>A</w:t>
      </w:r>
      <w:r>
        <w:rPr>
          <w:rFonts w:ascii="方正小标宋_GBK;Arial Unicode MS" w:hAnsi="方正小标宋_GBK;Arial Unicode MS" w:cs="宋体" w:eastAsia="方正小标宋_GBK;Arial Unicode MS"/>
          <w:sz w:val="32"/>
          <w:szCs w:val="32"/>
          <w:lang w:val="en-US" w:eastAsia="zh-CN"/>
        </w:rPr>
        <w:t>卷</w:t>
      </w:r>
    </w:p>
    <w:p>
      <w:pPr>
        <w:pStyle w:val="Normal"/>
        <w:bidi w:val="0"/>
        <w:spacing w:lineRule="auto" w:line="360"/>
        <w:jc w:val="both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  <w:bookmarkStart w:id="1" w:name="examtitle"/>
      <w:bookmarkStart w:id="2" w:name="examtitle"/>
      <w:bookmarkEnd w:id="2"/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90"/>
        <w:gridCol w:w="1470"/>
        <w:gridCol w:w="450"/>
        <w:gridCol w:w="885"/>
        <w:gridCol w:w="1380"/>
        <w:gridCol w:w="1290"/>
        <w:gridCol w:w="1333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righ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  <w:t>命题人：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  <w:bookmarkStart w:id="3" w:name="username"/>
            <w:bookmarkStart w:id="4" w:name="username"/>
            <w:bookmarkEnd w:id="4"/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righ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  <w:t>总分：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  <w:bookmarkStart w:id="5" w:name="total"/>
            <w:bookmarkStart w:id="6" w:name="total"/>
            <w:bookmarkEnd w:id="6"/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right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  <w:t>考试时间：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  <w:bookmarkStart w:id="7" w:name="examtime"/>
            <w:bookmarkStart w:id="8" w:name="examtime"/>
            <w:bookmarkEnd w:id="8"/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righ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  <w:t>及格线：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  <w:bookmarkStart w:id="9" w:name="exampass"/>
            <w:bookmarkStart w:id="10" w:name="exampass"/>
            <w:bookmarkEnd w:id="10"/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righ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  <w:t>答题时间：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  <w:bookmarkStart w:id="11" w:name="qtime"/>
            <w:bookmarkStart w:id="12" w:name="qtime"/>
            <w:bookmarkEnd w:id="12"/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righ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  <w:t>总人数：</w:t>
            </w:r>
          </w:p>
        </w:tc>
        <w:tc>
          <w:tcPr>
            <w:tcW w:w="4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  <w:bookmarkStart w:id="13" w:name="examuser"/>
            <w:bookmarkStart w:id="14" w:name="examuser"/>
            <w:bookmarkEnd w:id="14"/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  <w:t>考试成绩</w:t>
            </w: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  <w:t>: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  <w:t>成绩等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  <w:t>90-100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  <w:t>80-8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  <w:t>70-7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  <w:t>60-6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  <w:t>&lt;6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  <w:t>(</w:t>
            </w:r>
            <w:r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  <w:t>优秀）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  <w:t>（良好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  <w:t>（中等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  <w:t>（及格）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  <w:t>（不及格）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  <w:t>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  <w:bookmarkStart w:id="15" w:name="s5"/>
            <w:bookmarkStart w:id="16" w:name="s5"/>
            <w:bookmarkEnd w:id="16"/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  <w:bookmarkStart w:id="17" w:name="s4"/>
            <w:bookmarkStart w:id="18" w:name="s4"/>
            <w:bookmarkEnd w:id="18"/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  <w:bookmarkStart w:id="19" w:name="s3"/>
            <w:bookmarkStart w:id="20" w:name="s3"/>
            <w:bookmarkEnd w:id="20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  <w:bookmarkStart w:id="21" w:name="s2"/>
            <w:bookmarkStart w:id="22" w:name="s2"/>
            <w:bookmarkEnd w:id="22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  <w:bookmarkStart w:id="23" w:name="s1"/>
            <w:bookmarkStart w:id="24" w:name="s1"/>
            <w:bookmarkEnd w:id="24"/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  <w:t>所占比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  <w:bookmarkStart w:id="25" w:name="p5"/>
            <w:bookmarkStart w:id="26" w:name="p5"/>
            <w:bookmarkEnd w:id="26"/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  <w:bookmarkStart w:id="27" w:name="p4"/>
            <w:bookmarkStart w:id="28" w:name="p4"/>
            <w:bookmarkEnd w:id="28"/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  <w:bookmarkStart w:id="29" w:name="p3"/>
            <w:bookmarkStart w:id="30" w:name="p3"/>
            <w:bookmarkEnd w:id="30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  <w:bookmarkStart w:id="31" w:name="p2"/>
            <w:bookmarkStart w:id="32" w:name="p2"/>
            <w:bookmarkEnd w:id="32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  <w:bookmarkStart w:id="33" w:name="p1"/>
            <w:bookmarkStart w:id="34" w:name="p1"/>
            <w:bookmarkEnd w:id="34"/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360"/>
              <w:jc w:val="right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  <w:t>平均分</w:t>
            </w:r>
          </w:p>
        </w:tc>
        <w:tc>
          <w:tcPr>
            <w:tcW w:w="6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lef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  <w:bookmarkStart w:id="35" w:name="examavg"/>
            <w:bookmarkStart w:id="36" w:name="examavg"/>
            <w:bookmarkEnd w:id="36"/>
          </w:p>
        </w:tc>
      </w:tr>
      <w:tr>
        <w:trPr>
          <w:trHeight w:val="29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  <w:t>考试情况</w:t>
            </w:r>
          </w:p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  <w:t>分析</w:t>
            </w:r>
          </w:p>
        </w:tc>
        <w:tc>
          <w:tcPr>
            <w:tcW w:w="8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36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360"/>
              <w:jc w:val="center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  <w:t>改进措施</w:t>
            </w:r>
          </w:p>
        </w:tc>
        <w:tc>
          <w:tcPr>
            <w:tcW w:w="8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360"/>
              <w:jc w:val="both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533" w:hRule="atLeast"/>
        </w:trPr>
        <w:tc>
          <w:tcPr>
            <w:tcW w:w="5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  <w:t>教研室主任签字：</w:t>
            </w:r>
          </w:p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rFonts w:ascii="宋体" w:hAnsi="宋体" w:eastAsia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  <w:t>年     月     日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  <w:t>系（部）主任签字：</w:t>
            </w:r>
          </w:p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bidi w:val="0"/>
              <w:spacing w:lineRule="auto" w:line="360"/>
              <w:jc w:val="both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bidi w:val="0"/>
              <w:spacing w:lineRule="auto" w:line="360"/>
              <w:jc w:val="right"/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vertAlign w:val="baseline"/>
                <w:lang w:val="en-US" w:eastAsia="zh-CN"/>
              </w:rPr>
              <w:t>年     月     日</w:t>
            </w:r>
          </w:p>
        </w:tc>
      </w:tr>
    </w:tbl>
    <w:p>
      <w:pPr>
        <w:pStyle w:val="Normal"/>
        <w:bidi w:val="0"/>
        <w:spacing w:lineRule="auto" w:line="360"/>
        <w:jc w:val="both"/>
        <w:rPr>
          <w:rFonts w:ascii="宋体" w:hAnsi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备注：此表一式三份，装订试卷一份，交系部、教务处各一份。</w:t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drawing>
        <wp:inline distT="0" distB="0" distL="0" distR="0">
          <wp:extent cx="2599690" cy="685165"/>
          <wp:effectExtent l="0" t="0" r="0" b="0"/>
          <wp:docPr id="1" name="图片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9969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6:50:00Z</dcterms:created>
  <dc:creator>Administrator</dc:creator>
  <dc:description/>
  <dc:language>en-US</dc:language>
  <cp:lastModifiedBy>Administrator</cp:lastModifiedBy>
  <dcterms:modified xsi:type="dcterms:W3CDTF">2015-01-12T16:26:57Z</dcterms:modified>
  <cp:revision>2</cp:revision>
  <dc:subject/>
  <dc:title>绝密★启用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