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技术支持内容登记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4"/>
        <w:gridCol w:w="2165"/>
        <w:gridCol w:w="2165"/>
      </w:tblGrid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0" w:name="bianhao"/>
            <w:bookmarkStart w:id="1" w:name="bianhao"/>
            <w:bookmarkEnd w:id="1"/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填表日期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2" w:name="tbrq"/>
            <w:bookmarkStart w:id="3" w:name="tbrq"/>
            <w:bookmarkEnd w:id="3"/>
          </w:p>
        </w:tc>
      </w:tr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名称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4" w:name="rjmc"/>
            <w:bookmarkStart w:id="5" w:name="rjmc"/>
            <w:bookmarkEnd w:id="5"/>
          </w:p>
        </w:tc>
      </w:tr>
      <w:tr>
        <w:trPr>
          <w:trHeight w:val="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记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6" w:name="userid"/>
            <w:bookmarkStart w:id="7" w:name="userid"/>
            <w:bookmarkEnd w:id="7"/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记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8" w:name="djsj"/>
            <w:bookmarkStart w:id="9" w:name="djsj"/>
            <w:bookmarkEnd w:id="9"/>
          </w:p>
        </w:tc>
      </w:tr>
      <w:tr>
        <w:trPr>
          <w:trHeight w:val="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咨询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10" w:name="zxr"/>
            <w:bookmarkStart w:id="11" w:name="zxr"/>
            <w:bookmarkEnd w:id="11"/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12" w:name="lxfs"/>
            <w:bookmarkStart w:id="13" w:name="lxfs"/>
            <w:bookmarkEnd w:id="13"/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咨询人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 部 门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14" w:name="zxrbm"/>
            <w:bookmarkStart w:id="15" w:name="zxrbm"/>
            <w:bookmarkEnd w:id="15"/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问题分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16" w:name="wtfl"/>
            <w:bookmarkStart w:id="17" w:name="wtfl"/>
            <w:bookmarkEnd w:id="17"/>
          </w:p>
        </w:tc>
      </w:tr>
      <w:tr>
        <w:trPr>
          <w:trHeight w:val="25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问题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描  述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18" w:name="wtms"/>
            <w:bookmarkStart w:id="19" w:name="wtms"/>
            <w:bookmarkEnd w:id="19"/>
          </w:p>
        </w:tc>
      </w:tr>
      <w:tr>
        <w:trPr>
          <w:trHeight w:val="2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问题解答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20" w:name="wtjd"/>
            <w:bookmarkStart w:id="21" w:name="wtjd"/>
            <w:bookmarkEnd w:id="21"/>
          </w:p>
        </w:tc>
      </w:tr>
      <w:tr>
        <w:trPr>
          <w:trHeight w:val="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答时间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22" w:name="jdsj"/>
            <w:bookmarkStart w:id="23" w:name="jdsj"/>
            <w:bookmarkEnd w:id="23"/>
          </w:p>
        </w:tc>
      </w:tr>
      <w:tr>
        <w:trPr>
          <w:trHeight w:val="21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注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24" w:name="bz"/>
            <w:bookmarkStart w:id="25" w:name="bz"/>
            <w:bookmarkEnd w:id="2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2:36:00Z</dcterms:created>
  <dc:creator>Administrator</dc:creator>
  <dc:description/>
  <cp:keywords/>
  <dc:language>en-US</dc:language>
  <cp:lastModifiedBy>admin</cp:lastModifiedBy>
  <dcterms:modified xsi:type="dcterms:W3CDTF">2012-08-07T03:15:00Z</dcterms:modified>
  <cp:revision>2</cp:revision>
  <dc:subject/>
  <dc:title/>
</cp:coreProperties>
</file>