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问</w:t>
      </w:r>
      <w:r>
        <w:rPr/>
        <w:t>,</w:t>
      </w:r>
      <w:r>
        <w:rPr/>
        <w:t>如果你可以选择的话，你最喜欢坐在教室中那一个位子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Ａ、第一排正中央　　Ｂ、教室的正中央　　Ｃ、最后一排　　Ｄ、离老师最远的角落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答案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选择Ａ</w:t>
      </w:r>
      <w:r>
        <w:rPr/>
        <w:t>,</w:t>
      </w:r>
      <w:r>
        <w:rPr/>
        <w:t>第一排正中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你喜欢坐在第一排正中央，这种行为表示你是一个求知欲和学习意愿高的人，而且这种学习动机是你自动自发，没有人会强迫你，你也不是为了别人而学，是个很有求知心的好学生。因为，你选择的位置很靠近黑板，老师的声音也可以听得很清楚，所以你是好学的人是绝对没错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选择Ｂ：教室的正中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你是一个很希望老师注意你的人，在班上你一直有想出风头的期望，至于上课的内容如何，对你来讲也就不重要了。你是一个很容易让人影响你的学习情绪的人，你的成绩好有可能多半都是为了给老师看或向同学炫耀，所以你的读书动机是很不自主的，因此很容易受影响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选择Ｃ：最后一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你之所以会坐在最后一排，这就表示你是个不喜欢被老师注意，也不喜欢出风头，只喜欢安安静静想自己事情的人。你的学习意愿其实也不算低，只是你很需要有自己的空间，来做自己的事。如果有你喜欢听的课程，你就会投入去听。如果老师的口音太重，听不懂也没兴趣，你就会做自己的事了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选择Ｄ：离老师最远的角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你是一个恨不得躲起来，看不到老师，老师也看不到你的人。你不是很讨厌老师，而是你实在是非常讨厌上课，你的学习意愿可以说是等于零。为什么会这样？只有问你自己了。你觉得上课简直就像坐牢，当然可以摸鱼就摸了，所以会坐在离老师最远的角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你的人生态度是怎么样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是一个风雪交加的冬天的夜晚</w:t>
      </w:r>
      <w:r>
        <w:rPr/>
        <w:t>,</w:t>
      </w:r>
      <w:r>
        <w:rPr/>
        <w:t>你要去一个地方，对你来说到达这个地方很重要。你现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已经非常的疲倦了，你感到很冷，因为你在雪地里走了很长的时间。由于长时间没有休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，你也很困。要是继续走下去可能会累倒在雪地里，也有可能就能到达目的地。就在这个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时候，你看到了一间屋子，屋子里面很暖和，有许多食物。于是你决定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/>
        <w:t>在屋子里休息一个晚上，好好的吃一顿。然后舒舒服服的睡一觉，明天早上醒来以后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继续往前走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 </w:t>
      </w:r>
      <w:r>
        <w:rPr/>
        <w:t>你决定不在往前走了，现在就掉头回去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 </w:t>
      </w:r>
      <w:r>
        <w:rPr/>
        <w:t>你打算只停下来一会，在屋子旁边升一堆火，暖和一下，稍微休息一会就往前走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 </w:t>
      </w:r>
      <w:r>
        <w:rPr/>
        <w:t>你不打算停下来，你一直继续往前走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选择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/>
        <w:t>说明你是一个懦弱的人，你没有勇气面对困难，也没有勇气放弃。你即不勇敢面对，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没有勇气放弃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 </w:t>
      </w:r>
      <w:r>
        <w:rPr/>
        <w:t>的选择者有最好的人生态度。因为显然在向前走是很困难的，而且也可能有危险。最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键的是你要做的是很重要的事情，而不是最重要的事情。你不能为了这件事情去冒险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 </w:t>
      </w:r>
      <w:r>
        <w:rPr/>
        <w:t>也不好，因为烤烤火并不能解决问题，你还是会很冷，很累，很饿。那么你只是犹豫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决而已，你是在迷惑的状态中。你不知道到底应该怎么做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 </w:t>
      </w:r>
      <w:r>
        <w:rPr/>
        <w:t>选项是第二好的，因为你有一种坚定的信心，这种信心在很多时候可以给你带来帮助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帮你度过难关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3:33:00Z</dcterms:created>
  <dc:creator>微软用户</dc:creator>
  <dc:description/>
  <cp:keywords/>
  <dc:language>en-US</dc:language>
  <cp:lastModifiedBy>thinkpad</cp:lastModifiedBy>
  <dcterms:modified xsi:type="dcterms:W3CDTF">2009-04-09T08:13:00Z</dcterms:modified>
  <cp:revision>5</cp:revision>
  <dc:subject/>
  <dc:title/>
</cp:coreProperties>
</file>