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/>
        <w:jc w:val="center"/>
        <w:rPr>
          <w:rFonts w:ascii="Verdana" w:hAnsi="Verdana" w:cs="宋体;SimSun"/>
          <w:b/>
          <w:b/>
          <w:bCs/>
          <w:color w:val="000000"/>
          <w:kern w:val="0"/>
          <w:sz w:val="24"/>
        </w:rPr>
      </w:pPr>
      <w:r>
        <w:rPr>
          <w:rFonts w:ascii="Verdana" w:hAnsi="Verdana" w:cs="宋体;SimSun"/>
          <w:b/>
          <w:bCs/>
          <w:color w:val="000000"/>
          <w:kern w:val="0"/>
          <w:sz w:val="24"/>
        </w:rPr>
        <w:t>中学生心理健康状况调查问卷</w:t>
      </w:r>
    </w:p>
    <w:p>
      <w:pPr>
        <w:pStyle w:val="Normal"/>
        <w:widowControl/>
        <w:jc w:val="left"/>
        <w:rPr>
          <w:rFonts w:ascii="Verdana" w:hAnsi="Verdana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b/>
          <w:bCs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一、选择题：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学习成绩与时间的关系哪个正确（    ）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、学习成绩与时间成正比，学习时间越长，学习成绩越好。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、学习成绩与时间不成正比，主要取决于学习方法与学习动机。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如果考试没考好，你会（    ）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生气、自责自己太笨     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、坦然，埋怨老师出题太难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、分析原因，从头再来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当你做错了事时，老师狠批了你的时候，你是怎样想的（     ）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委屈，认为老师批评得太过分 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认为自己不争气，下决心改掉错误     </w:t>
      </w: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、希望老师原谅自己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当你的同学穿一件新衣服时你会认为（    ）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很漂亮   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、衣服很好看，但是他（她）穿着不如我漂亮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、这件衣服很漂亮，我也马上去买一件。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D</w:t>
      </w:r>
      <w:r>
        <w:rPr>
          <w:rFonts w:ascii="宋体;SimSun" w:hAnsi="宋体;SimSun" w:cs="宋体;SimSun"/>
          <w:color w:val="000000"/>
          <w:kern w:val="0"/>
          <w:sz w:val="24"/>
        </w:rPr>
        <w:t>、他穿很漂亮，但我穿时不一定漂亮。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你对目前的学习成绩满意吗？（    ）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满意，因为自己已经尽力了。  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不满意，因为自己的付出和获得的成绩不成比例   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、不满意，认为自己没认真学习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D</w:t>
      </w:r>
      <w:r>
        <w:rPr>
          <w:rFonts w:ascii="宋体;SimSun" w:hAnsi="宋体;SimSun" w:cs="宋体;SimSun"/>
          <w:color w:val="000000"/>
          <w:kern w:val="0"/>
          <w:sz w:val="24"/>
        </w:rPr>
        <w:t>、自己太笨，不聪明致使学习不好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、假设有一天在教室门口有许多废纸，老师询问班干部、值日生是谁扔的，同学们面面相觑，无人回答。你怎样看待这个问题（     ）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这是一种讲义气的表现      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、扔纸的同学应该站起来主动承认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保持沉默                  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、班干部、同学们应该站起来主持公道，从而树立正气、负责的态度。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、当你对他（她）产生好感时你会（     ）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埋藏在心里，让自己默默的喜欢对方  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大胆的告诉他（她）“有枣没枣先打它一棍再说”  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告诉好朋友       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D</w:t>
      </w:r>
      <w:r>
        <w:rPr>
          <w:rFonts w:ascii="宋体;SimSun" w:hAnsi="宋体;SimSun" w:cs="宋体;SimSun"/>
          <w:color w:val="000000"/>
          <w:kern w:val="0"/>
          <w:sz w:val="24"/>
        </w:rPr>
        <w:t>、告诉老师，让老师帮助解决。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E</w:t>
      </w:r>
      <w:r>
        <w:rPr>
          <w:rFonts w:ascii="宋体;SimSun" w:hAnsi="宋体;SimSun" w:cs="宋体;SimSun"/>
          <w:color w:val="000000"/>
          <w:kern w:val="0"/>
          <w:sz w:val="24"/>
        </w:rPr>
        <w:t>、多看书，让自己忙起来，转移自己的注意力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、上课时你能认真听讲吗？（     ）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经常走神管不住自己  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、经常下决心改正错误认真听讲，但又经常管不住自己。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、能做到认真听讲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、国庆节到了，班里将组织一系列的庆祝活动，老师让同学们自己报名，这是你会（     ）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积极报名在同学面前好好展现自己   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不报名，万一自己不小心演砸了会在同学们面前丢脸             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、看情况在定，最好是班干部们邀请、催催再说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、如果老师总是利用班空、课外活动给同学们加“小灶”。（———）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、愿意，这也是老师们的一片苦心，正好利用这段功夫补补课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、不愿意，我想拥有一个自由的空间，休息休息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、不愿意感到压力太大，自己学习可以取长补短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kern w:val="0"/>
          <w:sz w:val="24"/>
        </w:rPr>
        <w:t>、如果你不喜欢自己的某位任课老师（或他的课），你会（    ）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、不愿意听他讲课，越听越来气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、故意不完成作业、考试不及格，气气老师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、认真调整自己的情绪，转变观念，发现该老师的优点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D</w:t>
      </w:r>
      <w:r>
        <w:rPr>
          <w:rFonts w:ascii="宋体;SimSun" w:hAnsi="宋体;SimSun" w:cs="宋体;SimSun"/>
          <w:color w:val="000000"/>
          <w:kern w:val="0"/>
          <w:sz w:val="24"/>
        </w:rPr>
        <w:t>、找老师好好谈谈，希望与老师达成共识尽快适应老师的教法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color w:val="000000"/>
          <w:kern w:val="0"/>
          <w:sz w:val="24"/>
        </w:rPr>
        <w:t>、当父母整天唠叨：诸如好好学习之类的嘱语时你会（    ）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越听越烦                 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接受父母的教育   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产生逆反心理              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D</w:t>
      </w:r>
      <w:r>
        <w:rPr>
          <w:rFonts w:ascii="宋体;SimSun" w:hAnsi="宋体;SimSun" w:cs="宋体;SimSun"/>
          <w:color w:val="000000"/>
          <w:kern w:val="0"/>
          <w:sz w:val="24"/>
        </w:rPr>
        <w:t>、思想压力太重，一旦谈完话干了其它的事情总是自责不已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</w:t>
      </w:r>
      <w:r>
        <w:rPr>
          <w:rFonts w:ascii="宋体;SimSun" w:hAnsi="宋体;SimSun" w:cs="宋体;SimSun"/>
          <w:color w:val="000000"/>
          <w:kern w:val="0"/>
          <w:sz w:val="24"/>
        </w:rPr>
        <w:t>、当父母吵架时，你会（      ）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置之不理     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帮父母调解    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离家出走     </w:t>
      </w:r>
      <w:r>
        <w:rPr>
          <w:rFonts w:cs="宋体;SimSun" w:ascii="宋体;SimSun" w:hAnsi="宋体;SimSun"/>
          <w:color w:val="000000"/>
          <w:kern w:val="0"/>
          <w:sz w:val="24"/>
        </w:rPr>
        <w:t>D</w:t>
      </w:r>
      <w:r>
        <w:rPr>
          <w:rFonts w:ascii="宋体;SimSun" w:hAnsi="宋体;SimSun" w:cs="宋体;SimSun"/>
          <w:color w:val="000000"/>
          <w:kern w:val="0"/>
          <w:sz w:val="24"/>
        </w:rPr>
        <w:t>、生气，不与父母说话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</w:t>
      </w:r>
      <w:r>
        <w:rPr>
          <w:rFonts w:ascii="宋体;SimSun" w:hAnsi="宋体;SimSun" w:cs="宋体;SimSun"/>
          <w:color w:val="000000"/>
          <w:kern w:val="0"/>
          <w:sz w:val="24"/>
        </w:rPr>
        <w:t>、你有没有如下现象（       ）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、不由自主地熟悉些许如台阶、树木、电线杆、行人、周围的人群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、洗一遍手后认为仍不干净，不放心地再洗一次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、已经锁门但仍不放心，再跑回去看一遍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color w:val="000000"/>
          <w:kern w:val="0"/>
          <w:sz w:val="24"/>
        </w:rPr>
        <w:t>、对于学习比自己差的同学，你怎样看待（      ）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沾沾自喜认为自己比他聪明 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、觉得自己有优越性，瞧不起她（他）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、同情，并尽力帮助他（她）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D</w:t>
      </w:r>
      <w:r>
        <w:rPr>
          <w:rFonts w:ascii="宋体;SimSun" w:hAnsi="宋体;SimSun" w:cs="宋体;SimSun"/>
          <w:color w:val="000000"/>
          <w:kern w:val="0"/>
          <w:sz w:val="24"/>
        </w:rPr>
        <w:t>、和学习好的同学一样看待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18:56:00Z</dcterms:created>
  <dc:creator>微软用户</dc:creator>
  <dc:description/>
  <cp:keywords/>
  <dc:language>en-US</dc:language>
  <cp:lastModifiedBy>thinkpad</cp:lastModifiedBy>
  <dcterms:modified xsi:type="dcterms:W3CDTF">2009-04-09T08:17:00Z</dcterms:modified>
  <cp:revision>3</cp:revision>
  <dc:subject/>
  <dc:title/>
</cp:coreProperties>
</file>