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学生心理状况调查问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初中是学生的少年时代，这一时期的少年“一半是儿童，一半是青年”，幼稚与成熟并存，在人生的旅程中这是一个非常特殊的时期，一个另人烦恼而又充满希望的时期。为了深入了解我校初中学生的心理状态，六中团委选取初二学生为调查对象，进行了一次主题为“学习生活中的五大烦恼”的调查。调查结果显示，</w:t>
      </w:r>
      <w:r>
        <w:rPr>
          <w:rFonts w:cs="宋体;SimSun" w:ascii="宋体;SimSun" w:hAnsi="宋体;SimSun"/>
          <w:kern w:val="0"/>
          <w:szCs w:val="21"/>
        </w:rPr>
        <w:t>40%</w:t>
      </w:r>
      <w:r>
        <w:rPr>
          <w:rFonts w:ascii="宋体;SimSun" w:hAnsi="宋体;SimSun" w:cs="宋体;SimSun"/>
          <w:kern w:val="0"/>
          <w:szCs w:val="21"/>
        </w:rPr>
        <w:t>的同学感到睡眠不足；</w:t>
      </w:r>
      <w:r>
        <w:rPr>
          <w:rFonts w:cs="宋体;SimSun" w:ascii="宋体;SimSun" w:hAnsi="宋体;SimSun"/>
          <w:kern w:val="0"/>
          <w:szCs w:val="21"/>
        </w:rPr>
        <w:t>35%</w:t>
      </w:r>
      <w:r>
        <w:rPr>
          <w:rFonts w:ascii="宋体;SimSun" w:hAnsi="宋体;SimSun" w:cs="宋体;SimSun"/>
          <w:kern w:val="0"/>
          <w:szCs w:val="21"/>
        </w:rPr>
        <w:t>的同学感到学习压力过大；</w:t>
      </w:r>
      <w:r>
        <w:rPr>
          <w:rFonts w:cs="宋体;SimSun" w:ascii="宋体;SimSun" w:hAnsi="宋体;SimSu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的同学感到难以同父母和老师沟通。此次调查使我们感到教育不仅要注重学生的知识与能力的提高，更应该关注青少年的心理健康。这一点值得我们深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班级：             姓名：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：选项无正误之分，请如实填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你对自己的长相的看法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很满意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比较满意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不满意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无所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你认为目前老师留的作业量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太多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有点多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正好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太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面对中考你目前的感觉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压力很大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有点压力 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没感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课堂上你是否敢于举手回答问题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敢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有时敢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不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课余你是否经常同父母或老师交流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从不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偶尔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经常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你感觉目前你的睡眠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充足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较充足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缺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你认为食堂的饭菜（住宿生填写）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很好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较好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一般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很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课堂上你的注意力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能集中 </w:t>
      </w: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 xml:space="preserve">多数能集中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无法集中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学习生活中你最高兴的事是（       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学习生活中你最烦恼的事是（         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7:39:00Z</dcterms:created>
  <dc:creator>微软用户</dc:creator>
  <dc:description/>
  <cp:keywords/>
  <dc:language>en-US</dc:language>
  <cp:lastModifiedBy>thinkpad</cp:lastModifiedBy>
  <dcterms:modified xsi:type="dcterms:W3CDTF">2009-04-09T08:17:00Z</dcterms:modified>
  <cp:revision>4</cp:revision>
  <dc:subject/>
  <dc:title/>
</cp:coreProperties>
</file>