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中学生学习方法目测问卷</w:t>
      </w:r>
    </w:p>
    <w:p>
      <w:pPr>
        <w:pStyle w:val="Normal"/>
        <w:rPr/>
      </w:pPr>
      <w:r>
        <w:rPr/>
        <w:t>学校：＿＿</w:t>
      </w:r>
      <w:r>
        <w:rPr>
          <w:rFonts w:eastAsia="Times New Roman"/>
        </w:rPr>
        <w:t xml:space="preserve"> </w:t>
      </w:r>
      <w:r>
        <w:rPr/>
        <w:t>年级：＿＿</w:t>
      </w:r>
      <w:r>
        <w:rPr>
          <w:rFonts w:eastAsia="Times New Roman"/>
        </w:rPr>
        <w:t xml:space="preserve"> </w:t>
      </w:r>
      <w:r>
        <w:rPr/>
        <w:t>班级：＿＿</w:t>
      </w:r>
    </w:p>
    <w:p>
      <w:pPr>
        <w:pStyle w:val="Normal"/>
        <w:rPr/>
      </w:pPr>
      <w:r>
        <w:rPr/>
        <w:t>姓名：＿＿</w:t>
      </w:r>
      <w:r>
        <w:rPr>
          <w:rFonts w:eastAsia="Times New Roman"/>
        </w:rPr>
        <w:t xml:space="preserve"> </w:t>
      </w:r>
      <w:r>
        <w:rPr/>
        <w:t>性别：＿＿</w:t>
      </w:r>
      <w:r>
        <w:rPr>
          <w:rFonts w:eastAsia="Times New Roman"/>
        </w:rPr>
        <w:t xml:space="preserve"> </w:t>
      </w:r>
      <w:r>
        <w:rPr/>
        <w:t>年龄：＿＿</w:t>
      </w:r>
    </w:p>
    <w:p>
      <w:pPr>
        <w:pStyle w:val="Normal"/>
        <w:rPr/>
      </w:pPr>
      <w:r>
        <w:rPr/>
        <w:t>同学们：</w:t>
      </w:r>
    </w:p>
    <w:p>
      <w:pPr>
        <w:pStyle w:val="Normal"/>
        <w:rPr/>
      </w:pPr>
      <w:r>
        <w:rPr/>
        <w:t>下面是关于你本学期学习方法的调查题，请你仔细、认真、实事求是的填写，此卷有助于我们和你自己了解你都运用了那些学习方法。谢谢！</w:t>
      </w:r>
    </w:p>
    <w:p>
      <w:pPr>
        <w:pStyle w:val="Normal"/>
        <w:rPr/>
      </w:pPr>
      <w:r>
        <w:rPr/>
        <w:t>本卷的填写方式是在每组选择题中，必须选中一个小题目并在括号（）内划“√”，请不要漏添，也不要在一组内选两项。如果你选“其它”，那就请用文字在括号里写出自己的具体情况。</w:t>
      </w:r>
    </w:p>
    <w:p>
      <w:pPr>
        <w:pStyle w:val="Normal"/>
        <w:rPr/>
      </w:pPr>
      <w:r>
        <w:rPr/>
        <w:t>一、有的同学表示课前预习对自己学习有很大帮助，所以习惯预习；而有的同学表示预习对学习并没有什么帮助，所以不预习。你呢？</w:t>
      </w:r>
    </w:p>
    <w:p>
      <w:pPr>
        <w:pStyle w:val="Normal"/>
        <w:rPr/>
      </w:pPr>
      <w:r>
        <w:rPr/>
        <w:t>1</w:t>
      </w:r>
      <w:r>
        <w:rPr/>
        <w:t>、不预习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2</w:t>
      </w:r>
      <w:r>
        <w:rPr/>
        <w:t>、难得预习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3</w:t>
      </w:r>
      <w:r>
        <w:rPr/>
        <w:t>、老师布置预习才预习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4</w:t>
      </w:r>
      <w:r>
        <w:rPr/>
        <w:t>、经常预习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5</w:t>
      </w:r>
      <w:r>
        <w:rPr/>
        <w:t>、其它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二、如果你预习，那你都经常预习那些科目？（注意：上面选不预习的同学不用填此项。）</w:t>
      </w:r>
    </w:p>
    <w:p>
      <w:pPr>
        <w:pStyle w:val="Normal"/>
        <w:rPr/>
      </w:pPr>
      <w:r>
        <w:rPr/>
        <w:t>1</w:t>
      </w:r>
      <w:r>
        <w:rPr/>
        <w:t>、自己感到没有听懂的科目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2</w:t>
      </w:r>
      <w:r>
        <w:rPr/>
        <w:t>、自己喜欢的科目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3</w:t>
      </w:r>
      <w:r>
        <w:rPr/>
        <w:t>、预习自己认为成绩不理想的科目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4</w:t>
      </w:r>
      <w:r>
        <w:rPr/>
        <w:t>、自己喜欢那位老师的科目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5</w:t>
      </w:r>
      <w:r>
        <w:rPr/>
        <w:t>、家长强调的重点科目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三、预习的方法多种多样，你常用哪一种？</w:t>
      </w:r>
    </w:p>
    <w:p>
      <w:pPr>
        <w:pStyle w:val="Normal"/>
        <w:rPr/>
      </w:pPr>
      <w:r>
        <w:rPr/>
        <w:t>（注：选不预习的同学这一组题目可以不用填写）</w:t>
      </w:r>
    </w:p>
    <w:p>
      <w:pPr>
        <w:pStyle w:val="Normal"/>
        <w:rPr/>
      </w:pPr>
      <w:r>
        <w:rPr/>
        <w:t>1</w:t>
      </w:r>
      <w:r>
        <w:rPr/>
        <w:t>、把要学的内容看一遍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2</w:t>
      </w:r>
      <w:r>
        <w:rPr/>
        <w:t>、阅读要学的内容，并划出不懂或有疑问的地方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3</w:t>
      </w:r>
      <w:r>
        <w:rPr/>
        <w:t>、阅读要学的内容，并归纳出重点和难点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4</w:t>
      </w:r>
      <w:r>
        <w:rPr/>
        <w:t>、阅读要学的内容，并查阅相关资料，解决疑难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5</w:t>
      </w:r>
      <w:r>
        <w:rPr/>
        <w:t>、阅读要学的内容，并找出疑问带到课堂解决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6</w:t>
      </w:r>
      <w:r>
        <w:rPr/>
        <w:t>、其它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四、有的同学表示由于课业负担过重，所以在白天的课堂上课过程中常常走神，你呢？</w:t>
      </w:r>
    </w:p>
    <w:p>
      <w:pPr>
        <w:pStyle w:val="Normal"/>
        <w:rPr/>
      </w:pPr>
      <w:r>
        <w:rPr/>
        <w:t>1</w:t>
      </w:r>
      <w:r>
        <w:rPr/>
        <w:t>、上课一直认真听课不溜号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2</w:t>
      </w:r>
      <w:r>
        <w:rPr/>
        <w:t>、对感兴趣的内容很认真，不感兴趣的就干别的事情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3</w:t>
      </w:r>
      <w:r>
        <w:rPr/>
        <w:t>、上课内容听不懂走神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4</w:t>
      </w:r>
      <w:r>
        <w:rPr/>
        <w:t>、认为上课内容已经很懂了，不用听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5</w:t>
      </w:r>
      <w:r>
        <w:rPr/>
        <w:t>、同学们讲话很影响自己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6</w:t>
      </w:r>
      <w:r>
        <w:rPr/>
        <w:t>、自己很想与同学讨论，讲着讲着就走神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7</w:t>
      </w:r>
      <w:r>
        <w:rPr/>
        <w:t>、其它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五、不同的同学都有自己的听课方式，你是怎样的呢？</w:t>
      </w:r>
    </w:p>
    <w:p>
      <w:pPr>
        <w:pStyle w:val="Normal"/>
        <w:rPr/>
      </w:pPr>
      <w:r>
        <w:rPr/>
        <w:t>1</w:t>
      </w:r>
      <w:r>
        <w:rPr/>
        <w:t>、一面听，一面把老师讲的内容记在笔记本上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2</w:t>
      </w:r>
      <w:r>
        <w:rPr/>
        <w:t>、一面听，一面想，不记笔记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3</w:t>
      </w:r>
      <w:r>
        <w:rPr/>
        <w:t>、一面听，一面想，并记下自己认为重要的内容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4</w:t>
      </w:r>
      <w:r>
        <w:rPr/>
        <w:t>、老师让记什么就记什么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5</w:t>
      </w:r>
      <w:r>
        <w:rPr/>
        <w:t>、听课时不记笔记，但愿意想，并积极配合老师的节奏（如：回答问题等）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6</w:t>
      </w:r>
      <w:r>
        <w:rPr/>
        <w:t>、其它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六、关于复习你是怎样做的呢？</w:t>
      </w:r>
    </w:p>
    <w:p>
      <w:pPr>
        <w:pStyle w:val="Normal"/>
        <w:rPr/>
      </w:pPr>
      <w:r>
        <w:rPr/>
        <w:t>1</w:t>
      </w:r>
      <w:r>
        <w:rPr/>
        <w:t>、在平时、测验和考试前都不复习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2</w:t>
      </w:r>
      <w:r>
        <w:rPr/>
        <w:t>、在平时、测验和考试前较少复习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3</w:t>
      </w:r>
      <w:r>
        <w:rPr/>
        <w:t>、在平时、测验和考试前都认真复习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4</w:t>
      </w:r>
      <w:r>
        <w:rPr/>
        <w:t>、平时不复习，测试和考试是复习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5</w:t>
      </w:r>
      <w:r>
        <w:rPr/>
        <w:t>、老师让复习就复习，不让复习就不复习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6</w:t>
      </w:r>
      <w:r>
        <w:rPr/>
        <w:t>、其它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七、复习的方法多种多样，你常用的是哪一种？</w:t>
      </w:r>
    </w:p>
    <w:p>
      <w:pPr>
        <w:pStyle w:val="Normal"/>
        <w:rPr/>
      </w:pPr>
      <w:r>
        <w:rPr/>
        <w:t>（注：从不复习的同学请不要填写）</w:t>
      </w:r>
    </w:p>
    <w:p>
      <w:pPr>
        <w:pStyle w:val="Normal"/>
        <w:rPr/>
      </w:pPr>
      <w:r>
        <w:rPr/>
        <w:t>1</w:t>
      </w:r>
      <w:r>
        <w:rPr/>
        <w:t>、把学过的东西看一遍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2</w:t>
      </w:r>
      <w:r>
        <w:rPr/>
        <w:t>、把学过的内容背下来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3</w:t>
      </w:r>
      <w:r>
        <w:rPr/>
        <w:t>、自己根据提纲复习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4</w:t>
      </w:r>
      <w:r>
        <w:rPr/>
        <w:t>、把学过的内容回忆一遍，并回顾老师讲的内容，找出重点难点，找出还有疑问的地方，及时弄懂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5</w:t>
      </w:r>
      <w:r>
        <w:rPr/>
        <w:t>、除了平时弄懂所学的内容外，每一单元结束后还要系统整理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6</w:t>
      </w:r>
      <w:r>
        <w:rPr/>
        <w:t>、其它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八、你是怎样处理复习与作业的关系的呢？</w:t>
      </w:r>
    </w:p>
    <w:p>
      <w:pPr>
        <w:pStyle w:val="Normal"/>
        <w:rPr/>
      </w:pPr>
      <w:r>
        <w:rPr/>
        <w:t>1</w:t>
      </w:r>
      <w:r>
        <w:rPr/>
        <w:t>、不复习只完成作业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2</w:t>
      </w:r>
      <w:r>
        <w:rPr/>
        <w:t>、先复习再做作业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3</w:t>
      </w:r>
      <w:r>
        <w:rPr/>
        <w:t>、先做作业再复习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4</w:t>
      </w:r>
      <w:r>
        <w:rPr/>
        <w:t>、边做作业遇到有不懂的马上看书或笔记复习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5</w:t>
      </w:r>
      <w:r>
        <w:rPr/>
        <w:t>、整理好课程内容，认真理解重点、难点之后再写作业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6</w:t>
      </w:r>
      <w:r>
        <w:rPr/>
        <w:t>、其他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九、你怎样完成作业的呢？</w:t>
      </w:r>
    </w:p>
    <w:p>
      <w:pPr>
        <w:pStyle w:val="Normal"/>
        <w:rPr/>
      </w:pPr>
      <w:r>
        <w:rPr/>
        <w:t>1</w:t>
      </w:r>
      <w:r>
        <w:rPr/>
        <w:t>、做作业中遇到困难经常不能完成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2</w:t>
      </w:r>
      <w:r>
        <w:rPr/>
        <w:t>、做作业遇到困难需要与同学讨论才能完成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3</w:t>
      </w:r>
      <w:r>
        <w:rPr/>
        <w:t>、能自己快速准确的完成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4</w:t>
      </w:r>
      <w:r>
        <w:rPr/>
        <w:t>、每次都认真的要求自己正确的完成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5</w:t>
      </w:r>
      <w:r>
        <w:rPr/>
        <w:t>、只讲究速度做完就完事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6</w:t>
      </w:r>
      <w:r>
        <w:rPr/>
        <w:t>、其他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18:44:00Z</dcterms:created>
  <dc:creator>微软用户</dc:creator>
  <dc:description/>
  <cp:keywords/>
  <dc:language>en-US</dc:language>
  <cp:lastModifiedBy>thinkpad</cp:lastModifiedBy>
  <dcterms:modified xsi:type="dcterms:W3CDTF">2009-04-09T08:24:00Z</dcterms:modified>
  <cp:revision>3</cp:revision>
  <dc:subject/>
  <dc:title/>
</cp:coreProperties>
</file>