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中小学生学习习惯测试</w:t>
      </w:r>
    </w:p>
    <w:p>
      <w:pPr>
        <w:pStyle w:val="Normal"/>
        <w:rPr/>
      </w:pPr>
      <w:r>
        <w:rPr/>
        <w:t>本测试共</w:t>
      </w:r>
      <w:r>
        <w:rPr/>
        <w:t>28</w:t>
      </w:r>
      <w:r>
        <w:rPr/>
        <w:t>道题目，请在你认为符合自己情况的题后回答“是”，反之则回答“否”。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请认真阅读每一个问题并如实回答。</w:t>
      </w:r>
      <w:r>
        <w:rPr>
          <w:rFonts w:eastAsia="Times New Roman"/>
        </w:rPr>
        <w:t xml:space="preserve">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1</w:t>
      </w:r>
      <w:r>
        <w:rPr/>
        <w:t>．每天是否提前做好上学的准备？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2</w:t>
      </w:r>
      <w:r>
        <w:rPr/>
        <w:t>．是否经常迟到？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3</w:t>
      </w:r>
      <w:r>
        <w:rPr/>
        <w:t>．每天的学习时间是否一定？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4</w:t>
      </w:r>
      <w:r>
        <w:rPr/>
        <w:t>．是否经常感到睡眠不足？</w:t>
      </w:r>
      <w:r>
        <w:rPr>
          <w:rFonts w:eastAsia="Times New Roman"/>
        </w:rPr>
        <w:t xml:space="preserve">       </w:t>
      </w:r>
    </w:p>
    <w:p>
      <w:pPr>
        <w:pStyle w:val="Normal"/>
        <w:rPr/>
      </w:pPr>
      <w:r>
        <w:rPr/>
        <w:t>5</w:t>
      </w:r>
      <w:r>
        <w:rPr/>
        <w:t>．能否在规定的地点、时间进行学习？</w:t>
      </w:r>
      <w:r>
        <w:rPr>
          <w:rFonts w:eastAsia="Times New Roman"/>
        </w:rPr>
        <w:t xml:space="preserve">      </w:t>
      </w:r>
    </w:p>
    <w:p>
      <w:pPr>
        <w:pStyle w:val="Normal"/>
        <w:rPr/>
      </w:pPr>
      <w:r>
        <w:rPr/>
        <w:t>6</w:t>
      </w:r>
      <w:r>
        <w:rPr/>
        <w:t>．起床时间与就寝时间是否毫无规律？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7</w:t>
      </w:r>
      <w:r>
        <w:rPr/>
        <w:t>．是否拥有切实可行的学习计划？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8</w:t>
      </w:r>
      <w:r>
        <w:rPr/>
        <w:t>．游玩时间是否经常挤占学习时间？</w:t>
      </w:r>
      <w:r>
        <w:rPr>
          <w:rFonts w:eastAsia="Times New Roman"/>
        </w:rPr>
        <w:t xml:space="preserve">     </w:t>
      </w:r>
    </w:p>
    <w:p>
      <w:pPr>
        <w:pStyle w:val="Normal"/>
        <w:rPr/>
      </w:pPr>
      <w:r>
        <w:rPr/>
        <w:t>9</w:t>
      </w:r>
      <w:r>
        <w:rPr/>
        <w:t>．坐在桌前是否能迅速进入学习状态？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10</w:t>
      </w:r>
      <w:r>
        <w:rPr/>
        <w:t>．学习时同学相邀去玩，是否欣然答应？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11</w:t>
      </w:r>
      <w:r>
        <w:rPr/>
        <w:t>．除了运用公式、定理，你还深入探究它们是如何推导出来的吗？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12</w:t>
      </w:r>
      <w:r>
        <w:rPr/>
        <w:t>．你对书中的观点、内容从来不加怀疑和批评吗？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13</w:t>
      </w:r>
      <w:r>
        <w:rPr/>
        <w:t>．是否经常去图书馆和阅览室？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14</w:t>
      </w:r>
      <w:r>
        <w:rPr/>
        <w:t>．学习除了书本还是书本吗？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t>15</w:t>
      </w:r>
      <w:r>
        <w:rPr/>
        <w:t>．遇到不明之处，是否有查阅字典、参考书的习惯？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16</w:t>
      </w:r>
      <w:r>
        <w:rPr/>
        <w:t>．是否一边看电视或听收音机，一边学习？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17</w:t>
      </w:r>
      <w:r>
        <w:rPr/>
        <w:t>．是否爱护教科书、参考书？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18</w:t>
      </w:r>
      <w:r>
        <w:rPr/>
        <w:t>．是否有一边拿着点心或饮料，一边学习的陋习？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19</w:t>
      </w:r>
      <w:r>
        <w:rPr/>
        <w:t>．上课或自习你都能聚精会神、很少开小差吗？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20</w:t>
      </w:r>
      <w:r>
        <w:rPr/>
        <w:t>．是否对弱科、不感兴趣的学科就不愿去学？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21</w:t>
      </w:r>
      <w:r>
        <w:rPr/>
        <w:t>．能否与同学互相学习、互相帮助？</w:t>
      </w:r>
      <w:r>
        <w:rPr>
          <w:rFonts w:eastAsia="Times New Roman"/>
        </w:rPr>
        <w:t xml:space="preserve">     </w:t>
      </w:r>
    </w:p>
    <w:p>
      <w:pPr>
        <w:pStyle w:val="Normal"/>
        <w:rPr/>
      </w:pPr>
      <w:r>
        <w:rPr/>
        <w:t>22</w:t>
      </w:r>
      <w:r>
        <w:rPr/>
        <w:t>．是否不愿在家学习，而经常去同学家学习？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23</w:t>
      </w:r>
      <w:r>
        <w:rPr/>
        <w:t>．你能见缝插针，利用点滴时间学习吗？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24</w:t>
      </w:r>
      <w:r>
        <w:rPr/>
        <w:t>．一次考试成绩不良是否总是挂念于心？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25</w:t>
      </w:r>
      <w:r>
        <w:rPr/>
        <w:t>．考试时是否仔细工整地回答问题？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26</w:t>
      </w:r>
      <w:r>
        <w:rPr/>
        <w:t>．考试后是否听完老师的讲评就对试卷置之不理？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27</w:t>
      </w:r>
      <w:r>
        <w:rPr/>
        <w:t>．受到老师表扬后，是否就更喜欢学校生活，并对这位老师的课也兴趣培增？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28</w:t>
      </w:r>
      <w:r>
        <w:rPr/>
        <w:t>．一经批评，是否就耿耿于怀，愁眉不展？</w:t>
      </w: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评分方法：奇数题选择“是”记</w:t>
      </w:r>
      <w:r>
        <w:rPr/>
        <w:t>1</w:t>
      </w:r>
      <w:r>
        <w:rPr/>
        <w:t>分，选择“否”记</w:t>
      </w:r>
      <w:r>
        <w:rPr/>
        <w:t>0</w:t>
      </w:r>
      <w:r>
        <w:rPr/>
        <w:t>分；偶数题选择“是”记</w:t>
      </w:r>
      <w:r>
        <w:rPr/>
        <w:t>0</w:t>
      </w:r>
      <w:r>
        <w:rPr/>
        <w:t>分，选择“否”记</w:t>
      </w:r>
      <w:r>
        <w:rPr/>
        <w:t>1</w:t>
      </w:r>
      <w:r>
        <w:rPr/>
        <w:t>分。将各题分数相加，算出总分。总分在</w:t>
      </w:r>
      <w:r>
        <w:rPr/>
        <w:t>50</w:t>
      </w:r>
      <w:r>
        <w:rPr/>
        <w:t>分以上，说明你的学习方法优良；</w:t>
      </w:r>
      <w:r>
        <w:rPr/>
        <w:t>40</w:t>
      </w:r>
      <w:r>
        <w:rPr>
          <w:rFonts w:cs="宋体;SimSun" w:ascii="宋体;SimSun" w:hAnsi="宋体;SimSun"/>
        </w:rPr>
        <w:t>—</w:t>
      </w:r>
      <w:r>
        <w:rPr/>
        <w:t>49</w:t>
      </w:r>
      <w:r>
        <w:rPr/>
        <w:t>分，学习方法较好；</w:t>
      </w:r>
      <w:r>
        <w:rPr/>
        <w:t>28</w:t>
      </w:r>
      <w:r>
        <w:rPr>
          <w:rFonts w:cs="宋体;SimSun" w:ascii="宋体;SimSun" w:hAnsi="宋体;SimSun"/>
        </w:rPr>
        <w:t>—</w:t>
      </w:r>
      <w:r>
        <w:rPr/>
        <w:t>39</w:t>
      </w:r>
      <w:r>
        <w:rPr/>
        <w:t>分，学习方法一般；</w:t>
      </w:r>
      <w:r>
        <w:rPr/>
        <w:t>28</w:t>
      </w:r>
      <w:r>
        <w:rPr/>
        <w:t>分以下，学习方法较差，需要改正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91">
    <w:name w:val="style91"/>
    <w:basedOn w:val="Style13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ntry1">
    <w:name w:val="p_entry1"/>
    <w:basedOn w:val="Normal"/>
    <w:qFormat/>
    <w:pPr>
      <w:widowControl/>
      <w:jc w:val="left"/>
    </w:pPr>
    <w:rPr>
      <w:rFonts w:ascii="宋体;SimSun" w:hAnsi="宋体;SimSun" w:cs="宋体;SimSun"/>
      <w:color w:val="889999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08:41:00Z</dcterms:created>
  <dc:creator>微软用户</dc:creator>
  <dc:description/>
  <cp:keywords/>
  <dc:language>en-US</dc:language>
  <cp:lastModifiedBy>thinkpad</cp:lastModifiedBy>
  <dcterms:modified xsi:type="dcterms:W3CDTF">2009-04-03T08:57:00Z</dcterms:modified>
  <cp:revision>3</cp:revision>
  <dc:subject/>
  <dc:title>中小学生学习习惯测试</dc:title>
</cp:coreProperties>
</file>