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市场前景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能源紧张使得新能源成为投资的热土，也成为证劵市场一道亮丽的风景线。我国的十一五规划中明确提出加快发展风能、太阳能、生物质能等可再生能源，已经正式实施的《可再生能源法》更是鼓励外资和民间资本进入新能源和可再生能源产业。</w:t>
      </w:r>
    </w:p>
    <w:p>
      <w:pPr>
        <w:pStyle w:val="Normal"/>
        <w:rPr/>
      </w:pPr>
      <w:r>
        <w:rPr/>
        <w:t>我国作为农业生产大国，每年约产秸秆</w:t>
      </w:r>
      <w:r>
        <w:rPr/>
        <w:t>8</w:t>
      </w:r>
      <w:r>
        <w:rPr/>
        <w:t>亿吨，其它如稻草、麦草、稻壳、果壳、谷糠、树枝、锯末、刨花、杂草；各种植物的藤类、茎类、叶类、根类；中药厂、榨糖厂、烟厂的残渣等废弃物处处皆是，有效利用率极低，大部分被付之一炬。这不仅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带来了极大的污染，更为可惜的是浪费了宝贵的资源。为此，中央有关领导曾多次要求科研单位要下决心解决秸秆焚烧问题。在加快建设资源节约型社会过程中，生物质再生能源的综合利用成为万众瞩目的重大课题，一直是国家积极支持的重点开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，享受国家多项政策支持和税收优惠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年国务院颁发了《全国生态环境保护纲要》，明确提出禁止秸秆焚烧</w:t>
      </w:r>
      <w:r>
        <w:rPr/>
        <w:t>......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2005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第十届全国人民代表大会常务委员会第十四次会议通过的《中华人民共和国可再生能源法》中强调：国家鼓励清洁、高效地开发利用生物质燃料。鼓励发展能源作物</w:t>
      </w:r>
      <w:r>
        <w:rPr/>
        <w:t>......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2006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，财政部、国家发改委、农业部、国家税务总局、国家林业局等五部委联合发布了《关于发展生物能源和生物化工财税扶持政策的实施意见》</w:t>
      </w:r>
      <w:r>
        <w:rPr/>
        <w:t>......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2007</w:t>
      </w:r>
      <w:r>
        <w:rPr/>
        <w:t>年</w:t>
      </w:r>
      <w:r>
        <w:rPr/>
        <w:t>4</w:t>
      </w:r>
      <w:r>
        <w:rPr/>
        <w:t>月，国家发改委公布了《生物产业发展“十一五”规划》。《规划》指出：大力发展生物能源和生物基材料，加速生物制造技术在高消耗、高污染工业中的广泛应用，既有利于减少我国对石油、煤炭等不可再生能源的依赖，又有利于推进清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产，减少污染物排放，是走新型工业化道路、实现可持续发展的重要保障</w:t>
      </w:r>
      <w:r>
        <w:rPr/>
        <w:t>...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全球能源形势紧张、气侯变暖严重威胁经济发展和人们生活健康的今天，世界各国都在寻求新能源替代战略，以求得可持发展和在日后的发展中处于优势地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华科神威新型植物燃气炉的诞生突破了秸秆气化机组不能单户使用、不能小型化、难以普及推广的缺陷，填补了国内空白。该技术的成功问世，为最终解决我国秸秆的科学转化、高效利用作出了巨大贡献，为秸秆的大幅度增值和洁净燃烧开辟了一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持续发展的道路，广泛适用于各个领域，极大地满足了人们的热能需要，特别是在农村市场易于大规模的普及推广，市场前景不可估量，具体现在以下几个方面：</w:t>
      </w:r>
    </w:p>
    <w:p>
      <w:pPr>
        <w:pStyle w:val="Normal"/>
        <w:rPr/>
      </w:pPr>
      <w:r>
        <w:rPr/>
        <w:t>1</w:t>
      </w:r>
      <w:r>
        <w:rPr/>
        <w:t>、原料来源广泛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任何生物质都可作为原料。具体包括：稻草、麦秸、棉秆、玉米秆、高梁秆、稻壳、果壳、谷糠、树枝、锯末、刨花、杂草及各种植物藤类、茎类、叶类等；制药厂、糖厂、烟厂的残渣、废弃物、一次性饭盒、泡沫、塑料袋、废纸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易于推广普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与煤气、液化气相比，新型植物燃气炉具有三大显著优势：价格优势、资源优势和安全优势，此三大优势牢固确定了新型植物燃气炉在农村市场上的霸主地位，极易推广普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燃烧技术先进，市场前景可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新型植物燃气炉灶燃烧技术科学，处于国内领先水平。该产品市场需求量大，投资利润丰厚。投资者在短期内即可获利丰厚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性能特点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燃气炉产出的植物燃气，属于绿色新能源，具有强大的生命力，在我国目前的农村能源结构（秸秆燃气、天然气、液化气、沼气、太阳能、电、原煤、蜂窝煤，原植物燃料）当中，数植物燃气最经济、最方便、最节能、最实用，可全面改变我国农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烟熏火燎的生活方式，完全可以取缔传统柴灶，替代液化气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>产气快、火力猛：投入燃料数秒产气燃烧。火苗呈蓝色火焰达一尺多高，火力比液化气、天然气猛、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热值高、能耗低：温度高达</w:t>
      </w:r>
      <w:r>
        <w:rPr/>
        <w:t>900</w:t>
      </w:r>
      <w:r>
        <w:rPr>
          <w:rFonts w:cs="宋体;SimSun" w:ascii="宋体;SimSun" w:hAnsi="宋体;SimSun"/>
        </w:rPr>
        <w:t>℃</w:t>
      </w:r>
      <w:r>
        <w:rPr/>
        <w:t>以上，每天原料几乎不花钱，燃烧时间长，效果可与液化气相媲美</w:t>
      </w:r>
    </w:p>
    <w:p>
      <w:pPr>
        <w:pStyle w:val="Normal"/>
        <w:rPr/>
      </w:pPr>
      <w:r>
        <w:rPr/>
        <w:t>3.</w:t>
      </w:r>
      <w:r>
        <w:rPr/>
        <w:t>点火方便，操作简单：一根火柴即可点燃，一次点火长期使用，封炉后长达</w:t>
      </w:r>
      <w:r>
        <w:rPr/>
        <w:t>72</w:t>
      </w:r>
      <w:r>
        <w:rPr/>
        <w:t>小时以上，再次启动无须点火。电子打火，随用随点，大小可调，操作使用简单，妇女、老人、儿童皆会使用。</w:t>
      </w:r>
    </w:p>
    <w:p>
      <w:pPr>
        <w:pStyle w:val="Normal"/>
        <w:rPr/>
      </w:pPr>
      <w:r>
        <w:rPr/>
        <w:t>4.</w:t>
      </w:r>
      <w:r>
        <w:rPr/>
        <w:t>经济实用：普通家庭每天只需</w:t>
      </w:r>
      <w:r>
        <w:rPr/>
        <w:t>1-3</w:t>
      </w:r>
      <w:r>
        <w:rPr/>
        <w:t>公斤生物质原料，就可以解决全天做饭、取暖、洗澡等生活问题，比普通柴灶节省</w:t>
      </w:r>
      <w:r>
        <w:rPr/>
        <w:t>70%</w:t>
      </w:r>
      <w:r>
        <w:rPr/>
        <w:t>以上。</w:t>
      </w:r>
    </w:p>
    <w:p>
      <w:pPr>
        <w:pStyle w:val="Normal"/>
        <w:rPr/>
      </w:pPr>
      <w:r>
        <w:rPr/>
        <w:t>5.</w:t>
      </w:r>
      <w:r>
        <w:rPr/>
        <w:t>原料来源广：</w:t>
      </w:r>
      <w:r>
        <w:rPr/>
        <w:t>a</w:t>
      </w:r>
      <w:r>
        <w:rPr/>
        <w:t>、农作物废弃物：稻草，麦秆，稻壳，棉杆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、竹木废气料：锯末、刨花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工业废渣、甘蔗渣、中药渣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、林木杂料：杂草，树枝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</w:t>
      </w:r>
      <w:r>
        <w:rPr/>
        <w:t>、白色垃圾、泡沫、塑料袋等。</w:t>
      </w:r>
    </w:p>
    <w:p>
      <w:pPr>
        <w:pStyle w:val="Normal"/>
        <w:rPr/>
      </w:pPr>
      <w:r>
        <w:rPr/>
        <w:t>6.</w:t>
      </w:r>
      <w:r>
        <w:rPr/>
        <w:t>应用广泛：适用于酒店、餐厅、工厂、家庭做饭、取暖、洗澡等场所。在没有电或经常停电的地区可正常使用。</w:t>
      </w:r>
    </w:p>
    <w:p>
      <w:pPr>
        <w:pStyle w:val="Normal"/>
        <w:rPr/>
      </w:pPr>
      <w:r>
        <w:rPr/>
        <w:t>7.</w:t>
      </w:r>
      <w:r>
        <w:rPr/>
        <w:t>清洁卫生：无需添加任何化学助剂，直接将植物废弃物投入即可产气燃烧，独创将焦油转化为高能可燃气体的燃烧系统，无烟味，不熏锅底，清洁卫生，绝无焦油、烟尘之忧。</w:t>
      </w:r>
    </w:p>
    <w:p>
      <w:pPr>
        <w:pStyle w:val="Normal"/>
        <w:rPr/>
      </w:pPr>
      <w:r>
        <w:rPr/>
        <w:t>8.</w:t>
      </w:r>
      <w:r>
        <w:rPr/>
        <w:t>使用安全：设备采用保温隔热材料，体积与液化气钢瓶大小差不多，使用过程中无任何压力，不会有烫伤等危险发生。</w:t>
      </w:r>
    </w:p>
    <w:p>
      <w:pPr>
        <w:pStyle w:val="Normal"/>
        <w:rPr/>
      </w:pPr>
      <w:r>
        <w:rPr/>
        <w:t>9.</w:t>
      </w:r>
      <w:r>
        <w:rPr/>
        <w:t>使用寿命长：选用全钢板材料，精密设备精心制造，使用寿命十五年以上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效益分析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普通经销</w:t>
      </w:r>
    </w:p>
    <w:p>
      <w:pPr>
        <w:pStyle w:val="Normal"/>
        <w:rPr/>
      </w:pPr>
      <w:r>
        <w:rPr/>
        <w:t>1.</w:t>
      </w:r>
      <w:r>
        <w:rPr/>
        <w:t>按每台进货价格</w:t>
      </w:r>
      <w:r>
        <w:rPr/>
        <w:t>320</w:t>
      </w:r>
      <w:r>
        <w:rPr/>
        <w:t>元，每天销售</w:t>
      </w:r>
      <w:r>
        <w:rPr/>
        <w:t>5</w:t>
      </w:r>
      <w:r>
        <w:rPr/>
        <w:t>台计算，总成本为</w:t>
      </w:r>
      <w:r>
        <w:rPr/>
        <w:t>320×5=1600</w:t>
      </w:r>
      <w:r>
        <w:rPr/>
        <w:t>元；</w:t>
      </w:r>
    </w:p>
    <w:p>
      <w:pPr>
        <w:pStyle w:val="Normal"/>
        <w:rPr/>
      </w:pPr>
      <w:r>
        <w:rPr/>
        <w:t>2.</w:t>
      </w:r>
      <w:r>
        <w:rPr/>
        <w:t>每台销售价格</w:t>
      </w:r>
      <w:r>
        <w:rPr/>
        <w:t>850</w:t>
      </w:r>
      <w:r>
        <w:rPr/>
        <w:t>元，每天销售收入为：</w:t>
      </w:r>
      <w:r>
        <w:rPr/>
        <w:t>850×5=4250</w:t>
      </w:r>
      <w:r>
        <w:rPr/>
        <w:t>元；</w:t>
      </w:r>
    </w:p>
    <w:p>
      <w:pPr>
        <w:pStyle w:val="Normal"/>
        <w:rPr/>
      </w:pPr>
      <w:r>
        <w:rPr/>
        <w:t>3.</w:t>
      </w:r>
      <w:r>
        <w:rPr/>
        <w:t>销售成本：房租、税收、人工工资、交通运输费用共</w:t>
      </w:r>
      <w:r>
        <w:rPr/>
        <w:t>200</w:t>
      </w:r>
      <w:r>
        <w:rPr/>
        <w:t>元；</w:t>
      </w:r>
    </w:p>
    <w:p>
      <w:pPr>
        <w:pStyle w:val="Normal"/>
        <w:rPr/>
      </w:pPr>
      <w:r>
        <w:rPr/>
        <w:t>4.</w:t>
      </w:r>
      <w:r>
        <w:rPr/>
        <w:t>日利润为：</w:t>
      </w:r>
      <w:r>
        <w:rPr/>
        <w:t>4250</w:t>
      </w:r>
      <w:r>
        <w:rPr>
          <w:rFonts w:cs="宋体;SimSun" w:ascii="宋体;SimSun" w:hAnsi="宋体;SimSun"/>
        </w:rPr>
        <w:t>—</w:t>
      </w:r>
      <w:r>
        <w:rPr/>
        <w:t>1600</w:t>
      </w:r>
      <w:r>
        <w:rPr>
          <w:rFonts w:cs="宋体;SimSun" w:ascii="宋体;SimSun" w:hAnsi="宋体;SimSun"/>
        </w:rPr>
        <w:t>—</w:t>
      </w:r>
      <w:r>
        <w:rPr/>
        <w:t>200=2450</w:t>
      </w:r>
      <w:r>
        <w:rPr/>
        <w:t>元，月纯利润为</w:t>
      </w:r>
      <w:r>
        <w:rPr/>
        <w:t>73500</w:t>
      </w:r>
      <w:r>
        <w:rPr/>
        <w:t>元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区域代理</w:t>
      </w:r>
    </w:p>
    <w:p>
      <w:pPr>
        <w:pStyle w:val="Normal"/>
        <w:rPr/>
      </w:pPr>
      <w:r>
        <w:rPr/>
        <w:t>以一个中等城市为例，每县市约</w:t>
      </w:r>
      <w:r>
        <w:rPr/>
        <w:t>10</w:t>
      </w:r>
      <w:r>
        <w:rPr/>
        <w:t>万个家庭</w:t>
      </w:r>
      <w:r>
        <w:rPr/>
        <w:t>480</w:t>
      </w:r>
      <w:r>
        <w:rPr/>
        <w:t>个行政村，平均每</w:t>
      </w:r>
      <w:r>
        <w:rPr/>
        <w:t>100</w:t>
      </w:r>
      <w:r>
        <w:rPr/>
        <w:t>户销售一套或每村销售</w:t>
      </w:r>
      <w:r>
        <w:rPr/>
        <w:t>2</w:t>
      </w:r>
      <w:r>
        <w:rPr/>
        <w:t>套，年销售即可达到</w:t>
      </w:r>
      <w:r>
        <w:rPr/>
        <w:t>1000</w:t>
      </w:r>
      <w:r>
        <w:rPr/>
        <w:t>套，保守计算毛利润</w:t>
      </w:r>
      <w:r>
        <w:rPr/>
        <w:t>50</w:t>
      </w:r>
      <w:r>
        <w:rPr/>
        <w:t>万左右。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投资办厂</w:t>
      </w:r>
    </w:p>
    <w:p>
      <w:pPr>
        <w:pStyle w:val="Normal"/>
        <w:rPr/>
      </w:pPr>
      <w:r>
        <w:rPr/>
        <w:t>以技术转让加工生产为例，生产一台气化炉的成本约为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80</w:t>
      </w:r>
      <w:r>
        <w:rPr/>
        <w:t>元左右（依型号材料不同），销售价格至少在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</w:t>
      </w:r>
      <w:r>
        <w:rPr/>
        <w:t>之间，每台的利润则为</w:t>
      </w:r>
      <w:r>
        <w:rPr/>
        <w:t>300</w:t>
      </w:r>
      <w:r>
        <w:rPr/>
        <w:t>元左右。办一个加工厂，投资</w:t>
      </w:r>
      <w:r>
        <w:rPr/>
        <w:t>3000</w:t>
      </w:r>
      <w:r>
        <w:rPr/>
        <w:t>元即可投产，每月按生产</w:t>
      </w:r>
      <w:r>
        <w:rPr/>
        <w:t>300</w:t>
      </w:r>
      <w:r>
        <w:rPr/>
        <w:t>台计算，月利润为</w:t>
      </w:r>
      <w:r>
        <w:rPr/>
        <w:t>300×300=9</w:t>
      </w:r>
      <w:r>
        <w:rPr/>
        <w:t>万元，年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润</w:t>
      </w:r>
      <w:r>
        <w:rPr/>
        <w:t>10</w:t>
      </w:r>
      <w:r>
        <w:rPr/>
        <w:t>个月</w:t>
      </w:r>
      <w:r>
        <w:rPr/>
        <w:t>×9</w:t>
      </w:r>
      <w:r>
        <w:rPr/>
        <w:t>万</w:t>
      </w:r>
      <w:r>
        <w:rPr/>
        <w:t>=90</w:t>
      </w:r>
      <w:r>
        <w:rPr/>
        <w:t>万元，如能增加产量，则利润更为可观。投资多功能植物气化炉，利润空间大，经营模式灵活，投资回报快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合作方式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代理经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迅速启动市场，尽快将系列产品推广市场，我公司以先销售后结算的方式诚征代理经销商，前期根据合作商代理级别收取一定的区域代理权益保证金，此款后期根据进货量将全部返还，具体政策如下：</w:t>
      </w:r>
    </w:p>
    <w:p>
      <w:pPr>
        <w:pStyle w:val="Normal"/>
        <w:rPr/>
      </w:pPr>
      <w:r>
        <w:rPr/>
        <w:t>1</w:t>
      </w:r>
      <w:r>
        <w:rPr/>
        <w:t>、普通县级代理方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暂收代理权益保证金</w:t>
      </w:r>
      <w:r>
        <w:rPr/>
        <w:t>0.8</w:t>
      </w:r>
      <w:r>
        <w:rPr/>
        <w:t>万元，首次免费铺价值</w:t>
      </w:r>
      <w:r>
        <w:rPr/>
        <w:t>8000</w:t>
      </w:r>
      <w:r>
        <w:rPr/>
        <w:t>元的产品，累计销售达到</w:t>
      </w:r>
      <w:r>
        <w:rPr/>
        <w:t>50</w:t>
      </w:r>
      <w:r>
        <w:rPr/>
        <w:t>台，全额返还权益保证金，后续进货返利</w:t>
      </w:r>
      <w:r>
        <w:rPr/>
        <w:t>10%</w:t>
      </w:r>
      <w:r>
        <w:rPr/>
        <w:t>；累计销售达</w:t>
      </w:r>
      <w:r>
        <w:rPr/>
        <w:t>300</w:t>
      </w:r>
      <w:r>
        <w:rPr/>
        <w:t>台，另奖励广告费</w:t>
      </w:r>
      <w:r>
        <w:rPr/>
        <w:t>20000</w:t>
      </w:r>
      <w:r>
        <w:rPr/>
        <w:t>元。</w:t>
      </w:r>
    </w:p>
    <w:p>
      <w:pPr>
        <w:pStyle w:val="Normal"/>
        <w:rPr/>
      </w:pPr>
      <w:r>
        <w:rPr/>
        <w:t>2</w:t>
      </w:r>
      <w:r>
        <w:rPr/>
        <w:t>、地（市）级代理方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暂收代理保证金</w:t>
      </w:r>
      <w:r>
        <w:rPr/>
        <w:t>1.66</w:t>
      </w:r>
      <w:r>
        <w:rPr/>
        <w:t>万元，首次免费铺货价值</w:t>
      </w:r>
      <w:r>
        <w:rPr/>
        <w:t>16600</w:t>
      </w:r>
      <w:r>
        <w:rPr/>
        <w:t>元的产品，累计销售达到</w:t>
      </w:r>
      <w:r>
        <w:rPr/>
        <w:t>100</w:t>
      </w:r>
      <w:r>
        <w:rPr/>
        <w:t>台，全额返还权益保证金，后续进货返利</w:t>
      </w:r>
      <w:r>
        <w:rPr/>
        <w:t>15%</w:t>
      </w:r>
      <w:r>
        <w:rPr/>
        <w:t>；累计销售达</w:t>
      </w:r>
      <w:r>
        <w:rPr/>
        <w:t>500</w:t>
      </w:r>
      <w:r>
        <w:rPr/>
        <w:t>台，另奖励广告费</w:t>
      </w:r>
      <w:r>
        <w:rPr/>
        <w:t>40000</w:t>
      </w:r>
      <w:r>
        <w:rPr/>
        <w:t>元。</w:t>
      </w:r>
    </w:p>
    <w:p>
      <w:pPr>
        <w:pStyle w:val="Normal"/>
        <w:rPr/>
      </w:pPr>
      <w:r>
        <w:rPr/>
        <w:t>3</w:t>
      </w:r>
      <w:r>
        <w:rPr/>
        <w:t>、省级总代理方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公司暂收代理保证金</w:t>
      </w:r>
      <w:r>
        <w:rPr/>
        <w:t>8</w:t>
      </w:r>
      <w:r>
        <w:rPr/>
        <w:t>万元，首次免费铺货价值</w:t>
      </w:r>
      <w:r>
        <w:rPr/>
        <w:t>8</w:t>
      </w:r>
      <w:r>
        <w:rPr/>
        <w:t>万元的产品，累计销售达到</w:t>
      </w:r>
      <w:r>
        <w:rPr/>
        <w:t>1000</w:t>
      </w:r>
      <w:r>
        <w:rPr/>
        <w:t>台，全额返还全额保证金，后续进货返利</w:t>
      </w:r>
      <w:r>
        <w:rPr/>
        <w:t>20%</w:t>
      </w:r>
      <w:r>
        <w:rPr/>
        <w:t>；累计销售达</w:t>
      </w:r>
      <w:r>
        <w:rPr/>
        <w:t>5000</w:t>
      </w:r>
      <w:r>
        <w:rPr/>
        <w:t>台，另奖励广告费</w:t>
      </w:r>
      <w:r>
        <w:rPr/>
        <w:t>80000</w:t>
      </w:r>
      <w:r>
        <w:rPr/>
        <w:t>元。</w:t>
      </w:r>
    </w:p>
    <w:p>
      <w:pPr>
        <w:pStyle w:val="Normal"/>
        <w:rPr/>
      </w:pPr>
      <w:r>
        <w:rPr/>
        <w:t xml:space="preserve">4 </w:t>
      </w:r>
      <w:r>
        <w:rPr/>
        <w:t>、免收保证金方案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满足客户需求，首批进货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台，即成为普通代理商，免交保证金。我单位对无合作商地区的用户提供样品试用效果，全国统一价</w:t>
      </w:r>
      <w:r>
        <w:rPr>
          <w:rFonts w:eastAsia="Times New Roman"/>
        </w:rPr>
        <w:t xml:space="preserve"> </w:t>
      </w:r>
      <w:r>
        <w:rPr/>
        <w:t xml:space="preserve">1000 </w:t>
      </w:r>
      <w:r>
        <w:rPr/>
        <w:t>元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台（包托运费）。（注：此款可抵后期与我单位合作的技术转让费或代理保证金）</w:t>
      </w:r>
    </w:p>
    <w:p>
      <w:pPr>
        <w:pStyle w:val="Normal"/>
        <w:rPr/>
      </w:pPr>
      <w:r>
        <w:rPr/>
        <w:t xml:space="preserve">5 </w:t>
      </w:r>
      <w:r>
        <w:rPr/>
        <w:t>、特级代理方案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公司为了惠顾边远农村和贫穷山区，公司采取优惠政策。公司发展基层乡镇特级代理经销商，暂收代理保证金</w:t>
      </w:r>
      <w:r>
        <w:rPr>
          <w:rFonts w:eastAsia="Times New Roman"/>
        </w:rPr>
        <w:t xml:space="preserve"> </w:t>
      </w:r>
      <w:r>
        <w:rPr/>
        <w:t xml:space="preserve">4800 </w:t>
      </w:r>
      <w:r>
        <w:rPr/>
        <w:t>元，首次免费铺货价值</w:t>
      </w:r>
      <w:r>
        <w:rPr>
          <w:rFonts w:eastAsia="Times New Roman"/>
        </w:rPr>
        <w:t xml:space="preserve"> </w:t>
      </w:r>
      <w:r>
        <w:rPr/>
        <w:t xml:space="preserve">4800 </w:t>
      </w:r>
      <w:r>
        <w:rPr/>
        <w:t>元的产品，累计销售达到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台，可直接晋级为县级代理商，并享受县级代理优惠政策。</w:t>
      </w:r>
    </w:p>
    <w:p>
      <w:pPr>
        <w:pStyle w:val="Normal"/>
        <w:rPr/>
      </w:pPr>
      <w:r>
        <w:rPr/>
      </w:r>
    </w:p>
    <w:p>
      <w:pPr>
        <w:pStyle w:val="Web"/>
        <w:spacing w:lineRule="atLeast" w:line="36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</w:t>
      </w:r>
      <w:r>
        <w:rPr>
          <w:b/>
          <w:bCs/>
          <w:color w:val="333333"/>
          <w:sz w:val="18"/>
          <w:szCs w:val="18"/>
        </w:rPr>
        <w:t>  </w:t>
      </w:r>
      <w:r>
        <w:rPr>
          <w:rFonts w:ascii="ˎ̥;Times New Roman" w:hAnsi="ˎ̥;Times New Roman" w:cs="ˎ̥;Times New Roman"/>
          <w:b/>
          <w:bCs/>
          <w:color w:val="333333"/>
          <w:sz w:val="18"/>
          <w:szCs w:val="18"/>
        </w:rPr>
        <w:t>各级代理价格表</w:t>
      </w:r>
      <w:r>
        <w:rPr>
          <w:rFonts w:ascii="ˎ̥;Times New Roman" w:hAnsi="ˎ̥;Times New Roman" w:cs="ˎ̥;Times New Roman" w:eastAsia="ˎ̥;Times New Roman"/>
          <w:b/>
          <w:bCs/>
          <w:color w:val="333333"/>
          <w:sz w:val="18"/>
          <w:szCs w:val="18"/>
        </w:rPr>
        <w:t xml:space="preserve"> </w:t>
      </w:r>
    </w:p>
    <w:tbl>
      <w:tblPr>
        <w:tblW w:w="842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76"/>
        <w:gridCol w:w="1079"/>
        <w:gridCol w:w="1079"/>
        <w:gridCol w:w="1439"/>
        <w:gridCol w:w="1259"/>
        <w:gridCol w:w="636"/>
        <w:gridCol w:w="1356"/>
      </w:tblGrid>
      <w:tr>
        <w:trPr/>
        <w:tc>
          <w:tcPr>
            <w:tcW w:w="1576" w:type="dxa"/>
            <w:tcBorders/>
            <w:shd w:fill="0000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</w:rPr>
              <w:t>产 品 名 称</w:t>
            </w:r>
          </w:p>
        </w:tc>
        <w:tc>
          <w:tcPr>
            <w:tcW w:w="1079" w:type="dxa"/>
            <w:tcBorders/>
            <w:shd w:fill="0000FF" w:val="clear"/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 xml:space="preserve">产品型号 </w:t>
            </w:r>
          </w:p>
        </w:tc>
        <w:tc>
          <w:tcPr>
            <w:tcW w:w="1079" w:type="dxa"/>
            <w:tcBorders/>
            <w:shd w:fill="0000FF" w:val="clear"/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 xml:space="preserve">县级代理 </w:t>
            </w:r>
          </w:p>
        </w:tc>
        <w:tc>
          <w:tcPr>
            <w:tcW w:w="1439" w:type="dxa"/>
            <w:tcBorders/>
            <w:shd w:fill="0000FF" w:val="clear"/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 xml:space="preserve">级代理 </w:t>
            </w:r>
          </w:p>
        </w:tc>
        <w:tc>
          <w:tcPr>
            <w:tcW w:w="1259" w:type="dxa"/>
            <w:tcBorders/>
            <w:shd w:fill="0000FF" w:val="clear"/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 xml:space="preserve">省级代理 </w:t>
            </w:r>
          </w:p>
        </w:tc>
        <w:tc>
          <w:tcPr>
            <w:tcW w:w="636" w:type="dxa"/>
            <w:tcBorders/>
            <w:shd w:fill="0000FF" w:val="clear"/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  <w:szCs w:val="18"/>
              </w:rPr>
              <w:t>特级代理</w:t>
            </w:r>
          </w:p>
        </w:tc>
        <w:tc>
          <w:tcPr>
            <w:tcW w:w="1356" w:type="dxa"/>
            <w:tcBorders/>
            <w:shd w:fill="0000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18"/>
              </w:rPr>
              <w:t>市场零售价</w:t>
            </w:r>
          </w:p>
        </w:tc>
      </w:tr>
      <w:tr>
        <w:trPr/>
        <w:tc>
          <w:tcPr>
            <w:tcW w:w="157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燃气炉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A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燃气炉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B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6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燃气炉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C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红外线燃气炉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D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红外线豪华型燃气炉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E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9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燃气锅炉供暖型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F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8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燃气锅炉红外线供暖型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G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1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</w:tr>
      <w:tr>
        <w:trPr/>
        <w:tc>
          <w:tcPr>
            <w:tcW w:w="1576" w:type="dxa"/>
            <w:tcBorders/>
            <w:shd w:fill="FFFFCC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</w:rPr>
              <w:t xml:space="preserve">新型植物豪华型红外线供暖型炉具 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k—H</w:t>
            </w:r>
          </w:p>
        </w:tc>
        <w:tc>
          <w:tcPr>
            <w:tcW w:w="107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43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259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1356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转让技术，投资办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投资办厂投入少，见效快，成本低，利润空间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县级独家技术转让：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学习新型植物燃气炉、红外线新型植物燃气炉，技术转让费</w:t>
      </w:r>
      <w:r>
        <w:rPr/>
        <w:t>0.65</w:t>
      </w:r>
      <w:r>
        <w:rPr/>
        <w:t>万元；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学习新型植物燃气炉、红外线新型植物燃气炉、新型超导供暖型生物质燃气炉，技术转让费</w:t>
      </w:r>
      <w:r>
        <w:rPr/>
        <w:t>0.95</w:t>
      </w:r>
      <w:r>
        <w:rPr/>
        <w:t>万元。（我公司提供详细技术图纸及操作使用说明书，免费提供食宿，由专业技术人员现场培训，学员亲手操作实践，生产出合格产品后方颁发结业证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，并赠送样品一套。）</w:t>
      </w:r>
    </w:p>
    <w:p>
      <w:pPr>
        <w:pStyle w:val="Normal"/>
        <w:rPr/>
      </w:pPr>
      <w:r>
        <w:rPr/>
        <w:t>2</w:t>
      </w:r>
      <w:r>
        <w:rPr/>
        <w:t>、地（市）级独家技术转让：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学习新型植物燃气炉、高效红外线新型植物燃气炉，技术转让费</w:t>
      </w:r>
      <w:r>
        <w:rPr/>
        <w:t>1.2</w:t>
      </w:r>
      <w:r>
        <w:rPr/>
        <w:t>万元；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学习新型植物燃气炉、高效红外线新型植物燃气炉、高效超导供暖型生物质气化炉，技术转让费</w:t>
      </w:r>
      <w:r>
        <w:rPr/>
        <w:t>1.5</w:t>
      </w:r>
      <w:r>
        <w:rPr/>
        <w:t>万元。（我公司提供详细技术图纸及操作使用说明书，免费提供食宿，由专业技术人员现场培训，学员亲手操作实践，生产出合格产品后方颁发结业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书，并赠送样品一套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省级独家技术转让费，价格面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对外技术转让，价格面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对不方便前来我公司学习者，可采取函授方式进行教学，函授技术费</w:t>
      </w:r>
      <w:r>
        <w:rPr/>
        <w:t>4800</w:t>
      </w:r>
      <w:r>
        <w:rPr/>
        <w:t>元，我公司提供全套图纸以供学习，并赠送样品炉一台，保证成功；对在别处学习技术不成功者，凭相关合同我公司优惠转让，保证成功；对老少边贫等地区客户，下岗职工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残疾人及复转军人，凭有关证件均可享受特别优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如有联办分厂的客户，请致电或直接来我公司洽谈。</w:t>
      </w:r>
    </w:p>
    <w:p>
      <w:pPr>
        <w:pStyle w:val="Normal"/>
        <w:rPr/>
      </w:pPr>
      <w:r>
        <w:rPr/>
        <w:t>三、生产条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投资新型植物燃气炉灶项目的规模可大可小</w:t>
      </w:r>
      <w:r>
        <w:rPr/>
        <w:t>,</w:t>
      </w:r>
      <w:r>
        <w:rPr/>
        <w:t>不需特殊设备和特殊材料，具备一般机械加工能力便可。以建年产</w:t>
      </w:r>
      <w:r>
        <w:rPr/>
        <w:t>1000</w:t>
      </w:r>
      <w:r>
        <w:rPr/>
        <w:t>台的小厂为例</w:t>
      </w:r>
      <w:r>
        <w:rPr/>
        <w:t>,</w:t>
      </w:r>
      <w:r>
        <w:rPr/>
        <w:t>具体生产条件如下：</w:t>
      </w:r>
    </w:p>
    <w:p>
      <w:pPr>
        <w:pStyle w:val="Normal"/>
        <w:rPr/>
      </w:pPr>
      <w:r>
        <w:rPr/>
        <w:t>1</w:t>
      </w:r>
      <w:r>
        <w:rPr/>
        <w:t>、生产场地：厂房及库房</w:t>
      </w:r>
      <w:r>
        <w:rPr/>
        <w:t>80</w:t>
      </w:r>
      <w:r>
        <w:rPr/>
        <w:t>－</w:t>
      </w:r>
      <w:r>
        <w:rPr/>
        <w:t>150</w:t>
      </w:r>
      <w:r>
        <w:rPr/>
        <w:t>平方米（普通厂房即可）。</w:t>
      </w:r>
    </w:p>
    <w:p>
      <w:pPr>
        <w:pStyle w:val="Normal"/>
        <w:rPr/>
      </w:pPr>
      <w:r>
        <w:rPr/>
        <w:t>2</w:t>
      </w:r>
      <w:r>
        <w:rPr/>
        <w:t>、设备：小型电焊、钣金工具等，设备总投资</w:t>
      </w:r>
      <w:r>
        <w:rPr/>
        <w:t>5000</w:t>
      </w:r>
      <w:r>
        <w:rPr/>
        <w:t>元左右，若大规模生产、部分设备可外协（具备机加工或钣金加工能力的企业生产该高科技产品无需设备投资）。</w:t>
      </w:r>
    </w:p>
    <w:p>
      <w:pPr>
        <w:pStyle w:val="Normal"/>
        <w:rPr/>
      </w:pPr>
      <w:r>
        <w:rPr/>
        <w:t>3</w:t>
      </w:r>
      <w:r>
        <w:rPr/>
        <w:t>、主要原材料：普通钢板、管接头、开关、阀门、风机、铸件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原材料费用：根据规格可分多种型号，其原材料成本为</w:t>
      </w:r>
      <w:r>
        <w:rPr/>
        <w:t>50-80</w:t>
      </w:r>
      <w:r>
        <w:rPr/>
        <w:t>元左右（依材料不同）</w:t>
      </w:r>
      <w:r>
        <w:rPr>
          <w:rFonts w:eastAsia="Times New Roman"/>
        </w:rPr>
        <w:t xml:space="preserve"> </w:t>
      </w:r>
      <w:r>
        <w:rPr/>
        <w:t>供暖装置：以供暖面积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80</w:t>
      </w:r>
      <w:r>
        <w:rPr/>
        <w:t>平方米计算，成本约</w:t>
      </w:r>
      <w:r>
        <w:rPr/>
        <w:t>80-150</w:t>
      </w:r>
      <w:r>
        <w:rPr/>
        <w:t>元</w:t>
      </w:r>
      <w:r>
        <w:rPr/>
        <w:t>/</w:t>
      </w:r>
      <w:r>
        <w:rPr/>
        <w:t>套左右。</w:t>
      </w:r>
    </w:p>
    <w:p>
      <w:pPr>
        <w:pStyle w:val="Normal"/>
        <w:rPr/>
      </w:pPr>
      <w:r>
        <w:rPr/>
        <w:t>5</w:t>
      </w:r>
      <w:r>
        <w:rPr/>
        <w:t>、流动资金：</w:t>
      </w:r>
      <w:r>
        <w:rPr/>
        <w:t>1</w:t>
      </w:r>
      <w:r>
        <w:rPr/>
        <w:t>－</w:t>
      </w:r>
      <w:r>
        <w:rPr/>
        <w:t>2</w:t>
      </w:r>
      <w:r>
        <w:rPr/>
        <w:t>万元。</w:t>
      </w:r>
    </w:p>
    <w:p>
      <w:pPr>
        <w:pStyle w:val="Normal"/>
        <w:rPr/>
      </w:pPr>
      <w:r>
        <w:rPr/>
        <w:t>6</w:t>
      </w:r>
      <w:r>
        <w:rPr/>
        <w:t>、工厂人员配置：工人</w:t>
      </w:r>
      <w:r>
        <w:rPr/>
        <w:t>6</w:t>
      </w:r>
      <w:r>
        <w:rPr/>
        <w:t>名，技术人员及管理人员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名。</w:t>
      </w:r>
    </w:p>
    <w:p>
      <w:pPr>
        <w:pStyle w:val="Normal"/>
        <w:rPr/>
      </w:pPr>
      <w:r>
        <w:rPr/>
        <w:t>7</w:t>
      </w:r>
      <w:r>
        <w:rPr/>
        <w:t>、建厂周期</w:t>
      </w:r>
      <w:r>
        <w:rPr/>
        <w:t>10</w:t>
      </w:r>
      <w:r>
        <w:rPr/>
        <w:t>～</w:t>
      </w:r>
      <w:r>
        <w:rPr/>
        <w:t>15</w:t>
      </w:r>
      <w:r>
        <w:rPr/>
        <w:t>天，对水电无特殊要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别敬告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目前一些公司和厂家所销售的供暖型植物燃气炉，不仅水不能烧热，更不能达到供暖效果。我公司的多功能植物供暖型燃气炉，采取高温分解植物的方式，不仅产气量大，而且产气量足，能确保在零下三十度的环境下保证供暖</w:t>
      </w:r>
      <w:r>
        <w:rPr/>
        <w:t>100</w:t>
      </w:r>
      <w:r>
        <w:rPr/>
        <w:t>平米以上，而且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加功能，不影响做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府保障：可再生能源是国家大力鼓励和支持的新型能源项目，有《中华人民共和国再生能源法》提供项目发展保障，有专项基金支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技术保障：所提供技术如有半点虚假，由公司承担一切经济损失。我公司在可再生能源技术领域领先国内外同行，不断有新技术新产品推出，长期免费提供和市场跟踪服务，是合作者创业的坚强技术后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服务保障：全程跟踪服务，可派工程师上门指导建厂，</w:t>
      </w:r>
      <w:r>
        <w:rPr/>
        <w:t>24</w:t>
      </w:r>
      <w:r>
        <w:rPr/>
        <w:t>小时技术咨询电话，由专家直接解答在实际生产操作中可能出现的问题，解除您的后顾之忧</w:t>
      </w:r>
      <w:r>
        <w:rPr/>
        <w:t>;</w:t>
      </w:r>
      <w:r>
        <w:rPr/>
        <w:t>保证接产一家，成功一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场保障：农村市场广阔。我国农村由</w:t>
      </w:r>
      <w:r>
        <w:rPr/>
        <w:t>1.46</w:t>
      </w:r>
      <w:r>
        <w:rPr/>
        <w:t>亿户农户，都以树木、秸秆、煤炭为燃料，多功能植物燃气炉将改变农民几千年的烟熏生活方式。花几百元就可以用上清洁环保的新型燃气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区域保障：公司严格执行区域保护政策，让合作商享有绝对的区域垄断经营权利，避免市场无序竞争，让代理商坐拥一片市场，独享一方财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广告保障：公司常年在电视、报纸、杂志、互联网上投放大量广告，让“华科神威”牌燃气炉成为家喻户晓的品牌，让代理商尽享水到渠成火爆市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质量保障：公司统一品牌、强大的技术支持、严格产品质量检验，产品十年包修包换。我公司直接生产，一站式低价供货，确保合作方的利润空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了保证加盟商利益，我单位严格实行限额发展区域合作商，如您不方便来武汉，想要保留当地合作的名额，可与公司招商部人员联系，汇款交纳一千元名额保留金（此款可抵后期与我单位合作的技术转让费或代理保证金），我单位可给予名额保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郑重承诺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所售产品如有质量问题，我单位负责免费退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我单位合作商，如发现我单位的燃具和配件供货价格高于市场价，我单位负责退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来我单位参观考察的客户，可先免费参观我单位生产厂、燃具及配件供应销售中心，做完燃气实验满意后，再洽谈合作事宜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来我单位参观考察的客户，若发现项目技术有不实，我单位负责双倍赔偿来人一切费用。</w:t>
      </w:r>
      <w:r>
        <w:rPr>
          <w:rFonts w:eastAsia="Times New Roman"/>
        </w:rPr>
        <w:t xml:space="preserve">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来我单位接产的客户。若发现目前市场上有比我公司更好更先进的技术，我单位奖励其本人</w:t>
      </w:r>
      <w:r>
        <w:rPr/>
        <w:t>10000</w:t>
      </w:r>
      <w:r>
        <w:rPr/>
        <w:t>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来我单位合作商，享有按厂价进货权（包括所有燃具和配件）。由我单位配件供应中心与物流全程为你办理货运事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来我单位接产的客户，若发现我单位燃气炉采用了传统技术，公司双倍赔偿你接产费用。</w:t>
      </w:r>
      <w:r>
        <w:rPr>
          <w:rFonts w:eastAsia="Times New Roman"/>
        </w:rPr>
        <w:t xml:space="preserve"> </w:t>
      </w: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来我单位接产的客户，我单位报销车旅费，安排食宿。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我单位区域代理经销商，经营半年无盈利者，我单位负责退货返款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ll41">
    <w:name w:val="all41"/>
    <w:basedOn w:val="Style14"/>
    <w:qFormat/>
    <w:rPr>
      <w:rFonts w:ascii="ˎ̥;Times New Roman" w:hAnsi="ˎ̥;Times New Roman" w:cs="ˎ̥;Times New Roman"/>
      <w:b/>
      <w:bCs/>
      <w:color w:val="FF0000"/>
      <w:sz w:val="21"/>
      <w:szCs w:val="21"/>
    </w:rPr>
  </w:style>
  <w:style w:type="character" w:styleId="Style21">
    <w:name w:val="style21"/>
    <w:basedOn w:val="Style14"/>
    <w:qFormat/>
    <w:rPr>
      <w:b/>
      <w:bCs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4:18:00Z</dcterms:created>
  <dc:creator>微软用户</dc:creator>
  <dc:description/>
  <cp:keywords/>
  <dc:language>en-US</dc:language>
  <cp:lastModifiedBy>微软用户</cp:lastModifiedBy>
  <dcterms:modified xsi:type="dcterms:W3CDTF">2009-12-26T04:19:00Z</dcterms:modified>
  <cp:revision>2</cp:revision>
  <dc:subject/>
  <dc:title/>
</cp:coreProperties>
</file>