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登陆界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可以让不同的用户进行登陆，总共有四种用户类型，分别为经理（可以对所有界面进行查看，修改），销售人员（可以对所有界面进行查看，但只能对销售界面进行操作），库存管理人员</w:t>
      </w:r>
      <w:r>
        <w:rPr>
          <w:sz w:val="28"/>
          <w:szCs w:val="28"/>
        </w:rPr>
        <w:t>(</w:t>
      </w:r>
      <w:r>
        <w:rPr>
          <w:sz w:val="28"/>
          <w:szCs w:val="28"/>
        </w:rPr>
        <w:t>可以对所有界面进行查看</w:t>
      </w:r>
      <w:r>
        <w:rPr>
          <w:sz w:val="28"/>
          <w:szCs w:val="28"/>
        </w:rPr>
        <w:t>,</w:t>
      </w:r>
      <w:r>
        <w:rPr>
          <w:sz w:val="28"/>
          <w:szCs w:val="28"/>
        </w:rPr>
        <w:t>但只能对库存界面进行操作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采购人员（可以对所有界面进行查看，但只能对进退货界面进行操作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基本信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供应商信息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商品信息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员工信息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进退货信息管理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进货登记：进行商品进货登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退货登记：商品退货登记，损坏或质量问题的货品退给供应商，因规格或其他问题的商品将退货回库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进货查询：可根据时间段，商品类别，供应商进行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退货查询：可根据时间段，商品类别，供应商进行查询</w:t>
      </w:r>
    </w:p>
    <w:p>
      <w:pPr>
        <w:pStyle w:val="Normal"/>
        <w:rPr/>
      </w:pPr>
      <w:r>
        <w:rPr>
          <w:sz w:val="28"/>
          <w:szCs w:val="28"/>
        </w:rPr>
        <w:t>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销售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商品销售处理：可实现多种商品的销售，有销售日期，小票号以及销售人员的编号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销售退货处理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可依据小票号进行退货，并要有备注可表明退货原因，以及要有退货日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销售查询：按商品名称查询，按销售人员查询，按销售日期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退货查询：按小票号查询，按商品名称查询，按销售人员查询，按退货日期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信息统计查询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商品销售统计排行：可以按时间段，单类商品销售量，多种商品销售量进行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销售人员业绩排行：按销售出商品的总金额进行排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营业历程对比：按月份销售额或季度销售额进行</w:t>
      </w:r>
      <w:r>
        <w:rPr>
          <w:color w:val="FF0000"/>
          <w:sz w:val="28"/>
          <w:szCs w:val="28"/>
        </w:rPr>
        <w:t>图形或文字或表状（有一种类型的就可以了）</w:t>
      </w:r>
      <w:r>
        <w:rPr>
          <w:sz w:val="28"/>
          <w:szCs w:val="28"/>
        </w:rPr>
        <w:t>的对比。</w:t>
      </w:r>
    </w:p>
    <w:p>
      <w:pPr>
        <w:pStyle w:val="Normal"/>
        <w:rPr/>
      </w:pPr>
      <w:r>
        <w:rPr>
          <w:sz w:val="28"/>
          <w:szCs w:val="28"/>
        </w:rPr>
        <w:t>六、库存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库存查询：可按商品名进行查询，商品类别进行查询（可实现模糊查询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库存盘点：进货金额和销售金额的对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库存上溢，下限预警，以及库存报损（当库存少于或多于限定数量时就会显示相关文字进行提醒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系统管理设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用户信息管理（限制不同用户的权限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用户密码修改</w:t>
      </w:r>
    </w:p>
    <w:p>
      <w:pPr>
        <w:pStyle w:val="Normal"/>
        <w:rPr/>
      </w:pPr>
      <w:r>
        <w:rPr/>
        <w:t>源码下载及讨论地址：</w:t>
      </w:r>
      <w:hyperlink r:id="rId2">
        <w:r>
          <w:rPr>
            <w:rStyle w:val="InternetLink"/>
          </w:rPr>
          <w:t>http://www.51aspx.com/CV/SylSuperMarke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aspx.com/CV/SylSuperMark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13:00Z</dcterms:created>
  <dc:creator>51aspx</dc:creator>
  <dc:description>源码下载及讨论地址：http://www.51aspx.com/CV/SylSuperMarket
</dc:description>
  <cp:keywords/>
  <dc:language>en-US</dc:language>
  <cp:lastModifiedBy>liusu</cp:lastModifiedBy>
  <dcterms:modified xsi:type="dcterms:W3CDTF">2009-04-27T07:27:00Z</dcterms:modified>
  <cp:revision>3</cp:revision>
  <dc:subject/>
  <dc:title>一、登陆界面</dc:title>
</cp:coreProperties>
</file>