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137580407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006285771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88379464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832243767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741585332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2109055730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72968122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493035409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685493895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244619959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615325328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201715588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063176212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153349084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150005346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375638825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841229125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438410784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138541347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945353263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310101928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2065302290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2082453952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755498493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027686701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222024375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838985485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2071300559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2067238533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45030112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631258656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2131938072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228648642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092450968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446750786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394948533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374963306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646682224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100086541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919547521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2068152118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762344768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214953028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972638505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485838449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444791622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609846191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992513786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493607440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602362411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813884903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33905232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202302377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