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675910058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2131527225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335980748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60835105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1827206631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088172513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670122176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383728745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783323434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485315937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834836382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146956583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759508810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880583951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980656092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318325525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599892876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48583818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311985219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38066368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385013091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600654223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017533903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179021779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578824374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555310530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2089182765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865586130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351355156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258091552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592628889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1775544430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894337478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736389472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2135573990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450471808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774956592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2122813972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703661504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1268668930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688184747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1198938519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1319466997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1151032939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718899231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693344184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945384204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231445164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1537334207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1181528996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1390437625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1897152473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2027996123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