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2087741271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1509501072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486990817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1858892351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1297471141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1145402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490183894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533288628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2114439490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799776179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981753023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912448783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1017371956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985699958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53723301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920622748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582087560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428546594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1426780692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1134208925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1424023603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1873450639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2120191378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2105889103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711161673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69513308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286912775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592789342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1309251816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983429732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96294885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539027735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1121185880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345427949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305946670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686416220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2091319121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922791703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018958192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1036569373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1799795296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200680056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569234288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1297273195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2121838626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387346809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884922376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24260051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1523030563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1820764875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2113924224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94809873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101041845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