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起航点卡销售系统前台使用说明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会员等级划分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起航数字卡销售系统会员等级划分为经销商会员，</w:t>
      </w:r>
      <w:r>
        <w:rPr/>
        <w:t>VIP</w:t>
      </w:r>
      <w:r>
        <w:rPr/>
        <w:t>会员，普通会员。每种会员享受不等的价格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前台购物流程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选定商品后，点击放入购物车（或点图片及产品名称），默认数量为</w:t>
      </w:r>
      <w:r>
        <w:rPr/>
        <w:t>1</w:t>
      </w:r>
      <w:r>
        <w:rPr/>
        <w:t>（您可以重新选择数量</w:t>
      </w:r>
      <w:r>
        <w:rPr/>
        <w:t>,</w:t>
      </w:r>
      <w:r>
        <w:rPr/>
        <w:t>如果选的数量大于库存，则会提示，库存不足），如果您没有登陆，需要添加一下您的收卡信息（如姓名，邮箱，电话，</w:t>
      </w:r>
      <w:r>
        <w:rPr/>
        <w:t>QQ</w:t>
      </w:r>
      <w:r>
        <w:rPr/>
        <w:t>）以后方便我们与您联系！如果您已经登陆，则无需填任何信息了！直接点确定就可以了。选择支付方式，对于经销商会员而言，只可以用帐户上的费用来付款。对于其它的会员，即可以网上银行支付取卡，支付宝支付取卡</w:t>
      </w:r>
      <w:r>
        <w:rPr/>
        <w:t>,</w:t>
      </w:r>
      <w:r>
        <w:rPr/>
        <w:t>也可以用帐户上的费用来支付取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整个流程只需二个步骤，点三次鼠标即可完成：选对产品</w:t>
      </w:r>
      <w:r>
        <w:rPr/>
        <w:t>----</w:t>
      </w:r>
      <w:r>
        <w:rPr/>
        <w:t>确定产品（及数量）</w:t>
      </w:r>
      <w:r>
        <w:rPr/>
        <w:t>-----</w:t>
      </w:r>
      <w:r>
        <w:rPr/>
        <w:t>取卡（或充值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前台会员助手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用户登录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的使用帮助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【用户登录】输入用户名和密码，此处采用密码防盗软键盘，客户即可手工输入密码，也可以用软键盘来登陆，再点击</w:t>
      </w:r>
      <w:r>
        <w:rPr/>
        <w:t>"</w:t>
      </w:r>
      <w:r>
        <w:rPr/>
        <w:t>登陆</w:t>
      </w:r>
      <w:r>
        <w:rPr/>
        <w:t>"</w:t>
      </w:r>
      <w:r>
        <w:rPr/>
        <w:t>按钮，您就可以登陆网上商城。</w:t>
      </w:r>
      <w:r>
        <w:rPr>
          <w:rFonts w:eastAsia="Times New Roman"/>
        </w:rPr>
        <w:t xml:space="preserve"> </w:t>
      </w:r>
      <w:r>
        <w:rPr/>
        <w:t>如果您不是会员，点击会员注册，认真填写各项资料注册成为本商城的正式会员，注册后，点会员助手即可进入会员助手菜单系列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【密码帮助】如果您忘记密码，请点击线上帮助找回密码。输入您的信息，我们将会帮助您找回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．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会员助手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的使用帮助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快速购买：会员登录后，想要购买某产品，可以通过左侧的快速购买，选择想要的产品直接购买就可以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修改会员资料：如果您发现您的会员资料填错了，可以通过修改会员资料来更改，除了会员用户名不能更改外，其它的资料都可以更改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查看购物记录：在这里您可以查看您以前的购物清单，点击订单号还可以查到此订单号的相关信息，如卡号和密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商品列表：在这里列出了本商城所有的产品及相应的价格表，点击购买就可以买到自已心仪的商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错卡投诉：如果会员发现取的卡是错误的，可以将订单号及内容在此处填写，然后提交！管理员从后台可以查看到最新的错卡投诉，并回复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查看回复：查看管理员对投诉的回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银行汇款：对于会员的网下汇款，会员在此将汇款的详细情况输入，然后点提交。管理员从后台可以查看最新的汇款通知，并核实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：汇款列表：会员可以看到自已添加的汇款通知的最新状态，如管理员确认，或暂未确认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</w:t>
      </w:r>
      <w:r>
        <w:rPr>
          <w:b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b/>
          <w:bCs/>
          <w:sz w:val="24"/>
        </w:rPr>
        <w:t>商品查询”的使用帮助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查询：如果您的心里已经有了要购买的对象，还需要逐个查询货物的情况吗？输入您购买的商品名称填完以后，按下</w:t>
      </w:r>
      <w:r>
        <w:rPr/>
        <w:t>"</w:t>
      </w:r>
      <w:r>
        <w:rPr/>
        <w:t>立即搜索</w:t>
      </w:r>
      <w:r>
        <w:rPr/>
        <w:t>"</w:t>
      </w:r>
      <w:r>
        <w:rPr/>
        <w:t>按钮，您就可以看到系统为您提供相关商品的列表，您可以按</w:t>
      </w:r>
      <w:r>
        <w:rPr/>
        <w:t>"</w:t>
      </w:r>
      <w:r>
        <w:rPr/>
        <w:t>订购</w:t>
      </w:r>
      <w:r>
        <w:rPr/>
        <w:t>"</w:t>
      </w:r>
      <w:r>
        <w:rPr/>
        <w:t>就可以购买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．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客户留言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的使用帮助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您想在线订购商品，请点击</w:t>
      </w:r>
      <w:r>
        <w:rPr/>
        <w:t>"</w:t>
      </w:r>
      <w:r>
        <w:rPr/>
        <w:t>客户留言</w:t>
      </w:r>
      <w:r>
        <w:rPr/>
        <w:t>"</w:t>
      </w:r>
      <w:r>
        <w:rPr/>
        <w:t>，填写您的详细内容，及您的联系方式，然后点击发送，当出现</w:t>
      </w:r>
      <w:r>
        <w:rPr/>
        <w:t>"</w:t>
      </w:r>
      <w:r>
        <w:rPr/>
        <w:t>您的留言信息我们已经收到的提示</w:t>
      </w:r>
      <w:r>
        <w:rPr/>
        <w:t>"</w:t>
      </w:r>
      <w:r>
        <w:rPr/>
        <w:t>，说明您已经留言成功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首页布局说明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商城动态：首页最多显示</w:t>
      </w:r>
      <w:r>
        <w:rPr/>
        <w:t>5</w:t>
      </w:r>
      <w:r>
        <w:rPr/>
        <w:t>条</w:t>
      </w:r>
    </w:p>
    <w:p>
      <w:pPr>
        <w:pStyle w:val="Normal"/>
        <w:numPr>
          <w:ilvl w:val="0"/>
          <w:numId w:val="1"/>
        </w:numPr>
        <w:rPr/>
      </w:pPr>
      <w:r>
        <w:rPr/>
        <w:t>热门商品：首页最多显示</w:t>
      </w:r>
      <w:r>
        <w:rPr/>
        <w:t>10</w:t>
      </w:r>
      <w:r>
        <w:rPr/>
        <w:t>个</w:t>
      </w:r>
    </w:p>
    <w:p>
      <w:pPr>
        <w:pStyle w:val="Normal"/>
        <w:numPr>
          <w:ilvl w:val="0"/>
          <w:numId w:val="1"/>
        </w:numPr>
        <w:rPr/>
      </w:pPr>
      <w:r>
        <w:rPr/>
        <w:t>热销商品：首页最多显示</w:t>
      </w:r>
      <w:r>
        <w:rPr/>
        <w:t>10</w:t>
      </w:r>
      <w:r>
        <w:rPr/>
        <w:t>个</w:t>
      </w:r>
    </w:p>
    <w:p>
      <w:pPr>
        <w:pStyle w:val="Normal"/>
        <w:numPr>
          <w:ilvl w:val="0"/>
          <w:numId w:val="1"/>
        </w:numPr>
        <w:rPr/>
      </w:pPr>
      <w:r>
        <w:rPr/>
        <w:t>新品上市：后台控制，没有限制</w:t>
      </w:r>
    </w:p>
    <w:p>
      <w:pPr>
        <w:pStyle w:val="Normal"/>
        <w:numPr>
          <w:ilvl w:val="0"/>
          <w:numId w:val="1"/>
        </w:numPr>
        <w:rPr/>
      </w:pPr>
      <w:r>
        <w:rPr/>
        <w:t>精品推荐：后台控制，没有限制</w:t>
      </w:r>
    </w:p>
    <w:p>
      <w:pPr>
        <w:pStyle w:val="Normal"/>
        <w:numPr>
          <w:ilvl w:val="0"/>
          <w:numId w:val="1"/>
        </w:numPr>
        <w:rPr/>
      </w:pPr>
      <w:r>
        <w:rPr/>
        <w:t>订单查询：输入订单号查询订单情况</w:t>
      </w:r>
    </w:p>
    <w:p>
      <w:pPr>
        <w:pStyle w:val="Normal"/>
        <w:rPr/>
      </w:pPr>
      <w:r>
        <w:rPr/>
        <w:t>商品查询：支持模糊查询商品名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54:00Z</dcterms:created>
  <dc:creator>sunbtob</dc:creator>
  <dc:description/>
  <cp:keywords/>
  <dc:language>en-US</dc:language>
  <cp:lastModifiedBy>微软用户</cp:lastModifiedBy>
  <dcterms:modified xsi:type="dcterms:W3CDTF">2013-11-01T10:24:00Z</dcterms:modified>
  <cp:revision>8</cp:revision>
  <dc:subject/>
  <dc:title>Digital数字卡销售系统前台使用说明</dc:title>
</cp:coreProperties>
</file>